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12. 2023                               г. Боготол                                         № 12-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«О бюджете городского округа города Боготол на 2023 год и плановый период 2024-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оответствии со статьями 32, 70 Устава городского округа город Боготол Красноярского края, рассмотрев предложения администрации города, Боготольский городской Совет депутатов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 от 06.12.2022 № 9-155  «О бюджете городского округа города Боготол на 2023 год и плановый период 2024-2025 годов»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бюджета города Боготол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Боготола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8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4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2 630 29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в сумме 543 167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543 167,2 тыс. рублей согласно приложению № 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4 год в сумме 1 181 403,9 тыс. рублей и на 2025 год в сумме 824 828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Боготола на 2024 год в сумме 1 181 403,9 тыс. рублей, в том числе условно утвержденные расходы в сумме 11 119,7 тыс. рублей, и на 2025 год в сумме 824 828,7 тыс. рублей, в том числе условно утвержденные расходы в сумме 22 55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4 год в сумме 0,0 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4 год в сумме 0,0 тыс. рублей и на 2025 год в сумме 0,0 тыс. рублей 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 статье 4 цифру «2 968,5» заменить цифрами «2 908,1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статье 9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«4) субвенции бюджетам муниципальных образований края на 2023 год в сумме 334 657,1 тыс. рублей, на 2024 год в сумме 337 140,0 тыс. рублей, на 2025 год в сумме 337 139,8 тыс. рублей»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ab/>
        <w:t>- пункт 7)  цифру «24 435,7» заменить цифрами «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,4»;</w:t>
      </w:r>
    </w:p>
    <w:p>
      <w:pPr>
        <w:pStyle w:val="Normal"/>
        <w:tabs>
          <w:tab w:val="clear" w:pos="708"/>
          <w:tab w:val="left" w:pos="-212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татью 12.2 признать утратившей силу;</w:t>
      </w:r>
    </w:p>
    <w:p>
      <w:pPr>
        <w:pStyle w:val="Normal"/>
        <w:tabs>
          <w:tab w:val="clear" w:pos="708"/>
          <w:tab w:val="left" w:pos="-212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статью 12.3 считать статьей 12.2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пункт 2 статьи 19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ъем расходов на обслуживание муниципального долга города Боготола на 2023 год в сумме 0,6 тыс. рублей и   плановый период 2024-2025 годов в сумме 0,0 рублей ежегодн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ложения №№ 1,2,3,4,5,6,7, к решению Боготольского городского Совета депутатов от 06.12.2022 № 9-155 изложить в редакции согласно приложениям №№ 1,2,3,4,5,6,7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Опубликовать настоящее решение в официальном печатном издании газете «Земля боготольская», разместить на официальном сайте муниципального образования город Боготол в сети Интернет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</w:hyperlink>
      <w:r>
        <w:rPr>
          <w:sz w:val="28"/>
          <w:szCs w:val="28"/>
        </w:rPr>
        <w:t>bogotolcity.gosuslugi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1:10:00Z</dcterms:created>
  <dc:creator>demenkova</dc:creator>
  <dc:description/>
  <cp:keywords/>
  <dc:language>en-US</dc:language>
  <cp:lastModifiedBy>Windows User</cp:lastModifiedBy>
  <cp:lastPrinted>2023-01-13T14:25:00Z</cp:lastPrinted>
  <dcterms:modified xsi:type="dcterms:W3CDTF">2023-12-18T02:52:00Z</dcterms:modified>
  <cp:revision>632</cp:revision>
  <dc:subject/>
  <dc:title/>
</cp:coreProperties>
</file>