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10. 2023                                    г. Боготол                                         № 12-23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«О бюджете городского округа города Боготол на 2023 год и плановый период 2024-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ского округа  город Боготол Красноярского края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06.12.2022 № 9-155  «О бюджете городского округа города Боготол на 2023 год и плановый период 2024-2025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hanging="20"/>
        <w:jc w:val="both"/>
        <w:rPr/>
      </w:pPr>
      <w:r>
        <w:rPr>
          <w:sz w:val="28"/>
          <w:szCs w:val="28"/>
        </w:rPr>
        <w:t>«Статья 1. Основные характеристики 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Боготол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2 442 782,1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2 985 949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543 167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543 167,2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826 963,7 тыс. рублей и на 2025 год в сумме 824 8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4 год в сумме 826 963,7 тыс. рублей, в том числе условно утвержденные расходы в сумме 11 119,7 тыс. рублей, и на 2025 год в сумме  824 828,7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 Боготола на 2024 год в сумме 0,0 тыс. рублей и на 2025 год в сумме 0,0 тыс. рублей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татье 4 цифру «3 928,9» заменить цифрами « 2 968,5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ункт 2)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2) дотации бюджетам муниципальных образований края на поддержку мер по обеспечению сбалансированности бюджетов муниципальных образований края на 2023 год в сумме 142 219,7  тыс. рублей, на 2024 год в сумме 121 718,3 тыс. рублей, на 2025 год в сумме 121 718,3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) субвенции бюджетам муниципальных образований края на 2023 год в сумме  347 063,7 тыс. рублей, на 2024 год в сумме 337 140,0 тыс. рублей, на 2025 год в сумме 337 139,8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«5) субсидии бюджетам муниципальных образований края на 2023 год в сумме 1 567 487,9  тыс. рублей, на 2024 год в сумме 27 613,5 тыс. рублей, на 2025 год в сумме 19 646,5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ункт 6)  цифру «10 812,6» заменить цифрами « 13 755,8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 в статье 11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ункт 1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1) Установить, что в 2023 году и плановом периоде 2024-2025 годов за счет средств бюджета города Боготола предоставляются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на 2023 год в сумме 1 017,9 тыс. рублей, на плановый период 2024-2025 годов в сумме 1 027,0 тыс. рублей ежегодно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в пункте 1) статьи 12.2 цифру «103,5» заменить цифрами «119,5»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в статье 13: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- пункт 1) цифру «110,0» заменить цифрами «556,7»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- пункт 2) признать утратившим силу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- пункт 3) считать пунктом 2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- пункт 2) 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2) Установить, что в 2023 году и плановом периоде 2024-2025 годов за счет средств бюджета города Боготола предоставляются гранты в форме субсидии субъектам малого и среднего предпринимательства на начало ведения предпринимательской деятельности на 2023 год в сумме 900,0 тыс.рублей и  плановый период 2024-2025 годов в сумме 40,0 тыс. рублей ежегодно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4) считать пунктом 3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в статье 15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- пункт 1) цифру «33 373,0» заменить цифрами «65 335,6»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- пункт 2) цифру « 18 974,0» заменить цифрами « 25 936,6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в статье 16 пункт 1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1) Установить, что в 2023 году и плановом периоде 2024-2025 годов в расходной части бюджета города Боготола предусматривается резервный фонд администрации города Боготола на 2023 год в сумме 950,0 тыс.рублей  и  плановый период 2024-2025 годов в сумме 500,0 тыс. рублей ежегодно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. в статье 19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) цифру «23 661,0» заменить цифрами «4 000,0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1,2,3,4,5,6,7,8 к решению Боготольского городского Совета депутатов от 06.12.2022 № 9-155    изложить в новой редакции согласно приложениям 1,2,3,4,5,6,7,8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Опубликовать решение в официальном печатном издании «Земля боготольская», разместить на официальном сайте муниципального образования город Боготол </w:t>
      </w:r>
      <w:r>
        <w:rPr>
          <w:sz w:val="28"/>
          <w:szCs w:val="28"/>
          <w:u w:val="single"/>
        </w:rPr>
        <w:t>bogotolcity.gosuslugi.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8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10:00Z</dcterms:created>
  <dc:creator>demenkova</dc:creator>
  <dc:description/>
  <cp:keywords/>
  <dc:language>en-US</dc:language>
  <cp:lastModifiedBy>Windows User</cp:lastModifiedBy>
  <cp:lastPrinted>2023-10-12T10:29:00Z</cp:lastPrinted>
  <dcterms:modified xsi:type="dcterms:W3CDTF">2023-10-12T03:30:00Z</dcterms:modified>
  <cp:revision>587</cp:revision>
  <dc:subject/>
  <dc:title/>
</cp:coreProperties>
</file>