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 2023                                       г. Боготол                                      № 11-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2 413 930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2 980 788,4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66 857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66 857,6 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татье 4 цифру «2 234,6» заменить цифрами « 3 928,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50 942,1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1 577 294,3  тыс. рублей, на 2024 год в сумме 27 613,5 тыс. рублей, на 2025 год в сумме 19 646,5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2 321,0 тыс. рублей и на плановый период 2024- 2025 годов в сумме 16 555,3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татью 17 «Инициативные проекты» признать утратившей силу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) цифру «16 723,5» заменить цифрами «23 661,0 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статьи 18,19,20,21 считать статьями 17,18,19,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1,2,3,4,5,6,7 к решению Боготольского городского Совета депутатов от 06.12.2022 № 9-155    изложить в новой редакции согласно приложениям 1,2,3,4,5,6,7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И.п. Главы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А.А. Шитиков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10:00Z</dcterms:created>
  <dc:creator>demenkova</dc:creator>
  <dc:description/>
  <cp:keywords/>
  <dc:language>en-US</dc:language>
  <cp:lastModifiedBy>PK</cp:lastModifiedBy>
  <cp:lastPrinted>2023-01-13T14:25:00Z</cp:lastPrinted>
  <dcterms:modified xsi:type="dcterms:W3CDTF">2023-06-21T03:44:00Z</dcterms:modified>
  <cp:revision>553</cp:revision>
  <dc:subject/>
  <dc:title/>
</cp:coreProperties>
</file>