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05.2023                                      г. Боготол                                        № 11-18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го Совета депутатов  «О бюджете городского округа город Боготол Красноярского края на 2023 год и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2024-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ями 32, 70 Устава </w:t>
      </w:r>
      <w:r>
        <w:rPr>
          <w:color w:val="000000"/>
          <w:sz w:val="28"/>
          <w:szCs w:val="28"/>
        </w:rPr>
        <w:t>городского округа город Боготол</w:t>
      </w:r>
      <w:r>
        <w:rPr>
          <w:sz w:val="28"/>
          <w:szCs w:val="28"/>
        </w:rPr>
        <w:t xml:space="preserve"> Красноярского края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06.12.2022 № 9-155 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275 095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835 015,3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59 920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59 920,1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550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550,7 тыс. рублей, в том числе условно утвержденные расходы в сумме 11 119,7 тыс. рублей, и на 2025 год в сумме 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№ 1 к настоящему решению;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в статье 5:</w:t>
      </w:r>
    </w:p>
    <w:p>
      <w:pPr>
        <w:pStyle w:val="Style19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полнить пунктом 24)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«24) </w:t>
      </w:r>
      <w:r>
        <w:rPr>
          <w:bCs/>
          <w:sz w:val="28"/>
          <w:szCs w:val="28"/>
        </w:rPr>
        <w:t xml:space="preserve">в случае перераспределения бюджетных ассигнований по разделам, подразделам, целевым статьям и видам расходов бюджета города на </w:t>
      </w:r>
      <w:r>
        <w:rPr>
          <w:sz w:val="28"/>
          <w:szCs w:val="28"/>
        </w:rPr>
        <w:t xml:space="preserve">оказание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Боготол </w:t>
      </w:r>
      <w:r>
        <w:rPr>
          <w:bCs/>
          <w:sz w:val="28"/>
          <w:szCs w:val="28"/>
        </w:rPr>
        <w:t>- в пределах общего объема бюджетных ассигнований, предусмотренных главному распорядителю бюджетных средств на финансирование мероприятий в рамках подпрограмм одной муниципальной программы города Боготола</w:t>
      </w:r>
      <w:r>
        <w:rPr>
          <w:sz w:val="28"/>
          <w:szCs w:val="28"/>
        </w:rPr>
        <w:t>»;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3.</w:t>
      </w:r>
      <w:r>
        <w:rPr>
          <w:color w:val="1A1A1A"/>
          <w:sz w:val="28"/>
          <w:szCs w:val="28"/>
        </w:rPr>
        <w:t xml:space="preserve"> в абзаце втором статьи 6, абзаце втором статьи 7 цифры «5,5»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заменить цифрами «6,3», слово «октября» заменить словом «июля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9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 344 279,6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ab/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447 148,9  тыс. рублей, на 2024 год в сумме 27 613,5 тыс. рублей, на 2025 год в сумме 19 646,5 тыс. рублей»;</w:t>
      </w:r>
    </w:p>
    <w:p>
      <w:pPr>
        <w:pStyle w:val="Style19"/>
        <w:ind w:left="0"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6)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«6) 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 на 2023 год 10 812,6 тыс. рублей»;</w:t>
      </w:r>
    </w:p>
    <w:p>
      <w:pPr>
        <w:pStyle w:val="Style19"/>
        <w:ind w:left="0"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3 год в сумме 20 293,3 тыс. рублей и на плановый период 2024- 2025 годов в сумме 16 555,3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дополнить статьей 12.1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«12.1) </w:t>
      </w:r>
      <w:r>
        <w:rPr>
          <w:b/>
          <w:sz w:val="28"/>
          <w:szCs w:val="28"/>
        </w:rPr>
        <w:t>Субсидии социально ориентированным некоммерческим организация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Установить, что в 2023 году и плановом периоде 2024-2025 годов за счет средств бюджета города Боготола предоставляются субсидии на финансирование расходов,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 на 2023 год в сумме 250,0 тыс. рублей и   плановый период 2024-2025 годов в сумме 250,0 тыс.рублей ежегодно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1.6. дополнить статьей 12.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) следующего содержания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2.2)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убсидии на оплату соглашения о финансовом обеспечении затрат, связанных с оказанием муниципальных услуг в социальной сфере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>Установить, что в 2023 году и плановом периоде 2024-2025 годов за счет средств бюджета города Боготола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 на 2023 год в сумме 103,5  тыс. рублей, на 2024 год в сумме  118,6  тыс. рублей, на 2025 год в сумме 139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ункт 1) статьи 13 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>«1)</w:t>
      </w:r>
      <w:r>
        <w:rPr>
          <w:sz w:val="28"/>
          <w:szCs w:val="28"/>
        </w:rPr>
        <w:t xml:space="preserve"> Установить, что в 2023 году и плановом периоде 2024-2025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3 год в сумме 110,0 тыс. рублей и   плановый период 2024-2025 годов в сумме 100,0 тыс.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8.</w:t>
      </w:r>
      <w:r>
        <w:rPr>
          <w:rFonts w:eastAsia="Calibri"/>
          <w:sz w:val="28"/>
          <w:szCs w:val="28"/>
        </w:rPr>
        <w:t xml:space="preserve"> статью 1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5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3 год в сумме 33 373,0 тыс. рублей, на 2024 год в сумме  22 034,9 тыс. рублей, на 2025 год в сумме 16 087,4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3 году в сумме 18 974,0 тыс. рублей, в 2024 году  в сумме 19 274,4 тыс. рублей, в 2025 году в сумме 13 165,2 тыс.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№№ 1,2,3,4,5,6,7,8 к решению Боготольского городского Совета депутатов от 06.12.2022 № 9-155    изложить в новой редакции согласно приложениям №№ 1,2,3,4,5,6,7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Опубликовать решение в официальном печатном издании «Земля боготольская», разместить на официальном сайте муниципального образования город Боготол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color w:val="000000"/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1:10:00Z</dcterms:created>
  <dc:creator>demenkova</dc:creator>
  <dc:description/>
  <cp:keywords/>
  <dc:language>en-US</dc:language>
  <cp:lastModifiedBy>Windows User</cp:lastModifiedBy>
  <cp:lastPrinted>2023-05-12T16:57:00Z</cp:lastPrinted>
  <dcterms:modified xsi:type="dcterms:W3CDTF">2023-05-17T04:20:00Z</dcterms:modified>
  <cp:revision>536</cp:revision>
  <dc:subject/>
  <dc:title/>
</cp:coreProperties>
</file>