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4.2023                                       г. Боготол                                       № 11-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21 077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780 997,8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59 92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59 920,1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2 209,6» заменить цифрами « 2 234,6»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в статье 5: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ункт 21)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1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города, а также в случае перераспределения бюджетных ассигнований между видами источников финансирования дефицита бюджета города»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2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2) внесение изменений в сводную бюджетную роспись по основаниям, установленным пунктом 21 настоящей статьи, может осуществляться с превышением общего объема расходов, утвержденных настоящим Решением»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3) следующего содержа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3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,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ю 8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4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Установить, что в 2023 году дефицит бюджета города может превысить размер дефицита бюджета города, установленный настоящим Решением, и ограничения, установленные </w:t>
      </w:r>
      <w:hyperlink r:id="rId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3 статьи 92.1</w:t>
        </w:r>
      </w:hyperlink>
      <w:r>
        <w:rPr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, а также с проведением в Российской Федерации мобилиз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rFonts w:eastAsia="Calibri"/>
          <w:sz w:val="28"/>
          <w:szCs w:val="28"/>
        </w:rPr>
        <w:t xml:space="preserve">дополнить пунктом </w:t>
      </w:r>
      <w:r>
        <w:rPr>
          <w:rFonts w:eastAsia="Calibri"/>
          <w:sz w:val="28"/>
          <w:szCs w:val="28"/>
          <w:lang w:val="en-US"/>
        </w:rPr>
        <w:t>5</w:t>
      </w:r>
      <w:r>
        <w:rPr>
          <w:rFonts w:eastAsia="Calibri"/>
          <w:sz w:val="28"/>
          <w:szCs w:val="28"/>
        </w:rPr>
        <w:t>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) Установить, что по итогам исполнения бюджета города в 2023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42 228,3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400 096,9  тыс. рублей, на 2024 год в сумме 27 613,5 тыс. рублей, на 2025 год в сумме 19 646,5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6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 на 2023 год 6 088,6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полнить пунктом 7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0 103,1 тыс. рублей и на плановый период 2024- 2025 годов в сумме 16 555,3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в пункте 1) статьи 13 цифру «110,0» заменить цифрами «360,0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</w:t>
      </w:r>
      <w:r>
        <w:rPr>
          <w:rFonts w:eastAsia="Calibri"/>
          <w:sz w:val="28"/>
          <w:szCs w:val="28"/>
        </w:rPr>
        <w:t xml:space="preserve"> статью 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3 год в сумме 23 779,5 тыс. рублей, на 2024 год в сумме  22 034,9 тыс. рублей, на 2025 год в сумме 16 087,4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/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802,8 тыс. рублей, в 2024 году  в сумме 19 274,4 тыс. рублей, в 2025 году в сумме 13 165,2 тыс.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 пункт 1) статьи 1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 Установить, что в расходной части бюджета города Боготола предусматривается резервный фонд администрации города Боготола на 2023 год в сумме 700,0 тыс.рублей и на плановый период 2024-2025 годов в сумме 50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абзаце 2 пункта 1) цифру «4 000,0» заменить цифрами «16 723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BF4F74745B777E0542A48B8F46C5D85E0EE485FC4253DB3B756767653713C4613ED736B61D6786848FC57A8A3B0444FDA0237E817s1P6I" TargetMode="External"/><Relationship Id="rId4" Type="http://schemas.openxmlformats.org/officeDocument/2006/relationships/hyperlink" Target="consultantplus://offline/ref=231BF4F74745B777E0542A48B8F46C5D85E0EE485FC4253DB3B756767653713C4613ED736B61D5786848FC57A8A3B0444FDA0237E817s1P6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kascheeva</cp:lastModifiedBy>
  <cp:lastPrinted>2023-01-13T14:25:00Z</cp:lastPrinted>
  <dcterms:modified xsi:type="dcterms:W3CDTF">2023-04-13T09:26:00Z</dcterms:modified>
  <cp:revision>504</cp:revision>
  <dc:subject/>
  <dc:title/>
</cp:coreProperties>
</file>