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Боготольского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Совета депутатов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4.01.2023 № 10-170 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 межбюджетных трансфертов из краевого бюджета бюджету городского округа города Боготол на 2023 год  и плановый период 2024-2025годов.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тыс.рублей)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136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763"/>
        <w:gridCol w:w="1046"/>
        <w:gridCol w:w="1046"/>
        <w:gridCol w:w="1046"/>
      </w:tblGrid>
      <w:tr>
        <w:trPr/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3 го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4 го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25 год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6 758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5 835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7 842,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ТАЦИИ БЮДЖЕТАМ  МУНИЦИПАЛЬНЫХ ОБРАЗОВАНИЙ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982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496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496,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тации на выравнивание бюджетной обеспеченности муниципальных районов (муниципальных округов, городских округов) на 2023 год и плановый период 2024 - 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432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 945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45,8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образований края на поддержку мер </w:t>
              <w:br/>
              <w:t>по обеспечению сбалансированности бюджетов муниципальных образований края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18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18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18,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бразований края на частичную компенсацию расходов на оплату труда работников муниципальных учреждений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32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32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832,2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ЕЖБЮДЖЕТНЫЕ ТРАНСФЕРТЫ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СИДИИ БЮДЖЕТАМ МУНИЦИПАЛЬНЫХ  ОБРАЗОВАНИЙ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631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79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6,7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</w:t>
              <w:br/>
              <w:t>на поддержку деятельности муниципальных молодежных центров</w:t>
              <w:br/>
              <w:t>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7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комплектование книжных фондов библиотек муниципальных образований Красноярского края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бразований края </w:t>
              <w:br/>
              <w:t>на приведения зданий и сооружений общеобразовательных организаций в соответствие с требованиями законодательства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я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сидии бюджетам муниципальных образований края </w:t>
              <w:br/>
              <w:t>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50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1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3,5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39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бразований края на обеспечение мероприятий по переселению граждан из аварийного жилищного фонда </w:t>
              <w:br/>
              <w:t>на 2023 го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31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сноярского края на реализацию муниципальных программ развития субъектов малого и среднего предпринимательства на 2023 год и плановый период 2024-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государственную поддержку отрасли культуры (модернизация библиотек в части комплектования книжных фондов) на 2023 год и плановый период 2024-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софинансирование муниципальных программ формирования современной городской среды на 2023 год и плановый период 2024-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2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6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за счет краевого бюджета на 2023 год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бразований на строительство муниципальных объектов коммунальной и транспортной инфраструктуры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7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МУНИЦИПАЛЬНЫХ ОБРАЗОВАНИЙ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 143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159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159,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</w:t>
              <w:br/>
              <w:t>на реализацию Закона края от 27 декабря 2005 года № 17-437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»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»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 в соответствии с пунктом 3 части 1 статьи 8 Федерального закона от 29 декабря 2012 года № 273-ФЗ «Об образовании в Российской Федерации», пунктом 5 статьи 8 Закона края от 26 июня 2014 года № 6-2519 «Об образовании в Красноярском крае» на 2023 год и плановый период 2024 - 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389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389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389,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реализацию Закона края от 27 декабря 2005 года № 17-4377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" на 2023 год и плановый период 2024-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2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2,4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 муниципальных общеобразовательных организациях, находящихся на территории края,  в соответствии с пунктом 3 части 1 статьи 8 Федерального закона от 29 декабря 2012 года № 273-ФЗ «Об образовании в Российской Федерации», пунктом 5 статьи 8 Закона края от 26 июня 2014 года № 6-2519 «Об образовании в Красноярском крае» на 2022 год и плановый период 2023 - 2024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30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30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30,9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реализацию Закона края от 24 декабря 2009 года №9-4225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на 2023 год и плановый период 2024-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1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0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0,5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убвенции бюджетам муниципальных образований края на реализацию Закона края от 20 декабря 2007 года № 4-10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» на 2023 год и плановый период 2024-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реализацию Закона края от 11 июля 2019 года № 7-2988 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, а также в сфере патронажа» </w:t>
              <w:br/>
              <w:t>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реализацию Закона края от 01.12.2014 № 7-2839 «О наделении органов местного самоуправления городских округов, муниципальны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 на 2023 год и плановый период 2024 - 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реализацию Закона края от 21 декабря 2010 года  № 11-5564 «О наделении органов местного самоуправления государственными полномочиями в области архивного дела» на 2023 год и плановый период 2024 - 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реализацию Закона края от 13 июня 2013 года № 4-1402 «О наделении органов местного самоуправления муниципальных районов, муниципальных и городских округов  края  отдельными государственными полномочиями по организации мероприятий при осуществлении деятельности по обращению с животными без владельцев» на 2023 год и плановый период 2024 - 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реализацию Закона края от 30 января 2014 года  № 6-2056 «О наделении органов местного самоуправления городских округов, муниципальны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 на 2023 год и плановый период 2024-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реализацию Закона края от 26 декабря 2006 года № 21-55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 на 2023 год и плановый период 2024-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3 год и плановый период 2024-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№ 113-ФЗ «О присяжных заседателях федеральных судов общей юрисдикции в Российской Федерации» на 2023 год и 2024 год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края на реализацию Закона края от 8 июля 2021 № 11-5284  «О наделении органов местного самоуправления муниципальных районов, муниципальных округов и городских округов края отдельными государственными полномочиями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" на 2023 год и плановый период 2024-2025 годов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й бюджетам муниципальных образований края на реализацию Закона края от 19 апреля 2018 года № 5-1533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беспечению отдыха и оздоровления детей» на 2023 год и плановый период 2024-2025 годов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3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3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3,7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25:00Z</dcterms:created>
  <dc:creator>demenkova</dc:creator>
  <dc:description/>
  <dc:language>en-US</dc:language>
  <cp:lastModifiedBy>Admin</cp:lastModifiedBy>
  <cp:lastPrinted>2023-01-13T14:25:00Z</cp:lastPrinted>
  <dcterms:modified xsi:type="dcterms:W3CDTF">2023-01-24T04:25:00Z</dcterms:modified>
  <cp:revision>2</cp:revision>
  <dc:subject/>
  <dc:title/>
</cp:coreProperties>
</file>