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Боготольского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орода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4.01.2023 № 10-170</w:t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внутреннего финансирования дефицита бюджета города Боготола в 2023 году и плановом периоде 2024-2025 годов</w:t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тыс. рублей)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6100" w:type="pct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05"/>
        <w:gridCol w:w="4466"/>
        <w:gridCol w:w="1204"/>
        <w:gridCol w:w="1057"/>
        <w:gridCol w:w="1057"/>
      </w:tblGrid>
      <w:tr>
        <w:trPr>
          <w:trHeight w:val="345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2 00 00 00 0000 0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2 00 00 00 0000 7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2 00 00 04 0000 7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2 00 00 00 0000 8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2 00 00 04 0000 8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3 00 00 00 0000 0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3 01 00 00 0000 0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3 01 00 00 0000 7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3 01 00 04 0000 7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3 01 00 00 0000 8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3 01 00 04 0000 8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0 00 00 0000 0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5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0 00 00 0000 5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74 302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3 833,1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2 00 00 0000 5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74 302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3 833,1</w:t>
            </w:r>
          </w:p>
        </w:tc>
      </w:tr>
      <w:tr>
        <w:trPr>
          <w:trHeight w:val="67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2 01 00 0000 5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74 302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3 833,1</w:t>
            </w:r>
          </w:p>
        </w:tc>
      </w:tr>
      <w:tr>
        <w:trPr>
          <w:trHeight w:val="63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2 01 04 0000 5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74 302,9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3 833,1</w:t>
            </w:r>
          </w:p>
        </w:tc>
      </w:tr>
      <w:tr>
        <w:trPr>
          <w:trHeight w:val="34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0 00 00 0000 6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288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  <w:tr>
        <w:trPr>
          <w:trHeight w:val="31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2 00 00 0000 60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288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  <w:tr>
        <w:trPr>
          <w:trHeight w:val="64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2 01 00 0000 6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288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  <w:tr>
        <w:trPr>
          <w:trHeight w:val="705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 01 05 02 01 04 0000 610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 288,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  <w:tr>
        <w:trPr>
          <w:trHeight w:val="360" w:hRule="atLeast"/>
        </w:trPr>
        <w:tc>
          <w:tcPr>
            <w:tcW w:w="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5,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2:00Z</dcterms:created>
  <dc:creator>demenkova</dc:creator>
  <dc:description/>
  <cp:keywords/>
  <dc:language>en-US</dc:language>
  <cp:lastModifiedBy>Admin</cp:lastModifiedBy>
  <cp:lastPrinted>2023-01-13T14:25:00Z</cp:lastPrinted>
  <dcterms:modified xsi:type="dcterms:W3CDTF">2023-01-24T04:18:00Z</dcterms:modified>
  <cp:revision>4</cp:revision>
  <dc:subject/>
  <dc:title/>
</cp:coreProperties>
</file>