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4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 xml:space="preserve">к решению Боготольского 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</w:rPr>
        <w:t>ВЕДОМСТВЕННАЯ СТРУКТУРА РАСХОДОВ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руб.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70"/>
        <w:gridCol w:w="1155"/>
        <w:gridCol w:w="1113"/>
        <w:gridCol w:w="1303"/>
        <w:gridCol w:w="682"/>
        <w:gridCol w:w="1243"/>
        <w:gridCol w:w="1134"/>
        <w:gridCol w:w="1167"/>
      </w:tblGrid>
      <w:tr>
        <w:trPr>
          <w:trHeight w:val="23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ств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тольский городской Совет депутат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6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00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г. Боготол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3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3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67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 48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49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29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35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S84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6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1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600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4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3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3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601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4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S5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1516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E452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3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7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47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0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8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7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603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603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5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17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1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6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L3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15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.Боготол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 30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999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9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25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1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9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51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9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61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751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оглашения об урегулировании спора в досудебном порядке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65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8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663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42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51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76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S4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664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6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9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ссажирские перевозк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644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5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8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2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6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1060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R374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S4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0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я 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S66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650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5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6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9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Содержание и капитальный ремонт муниципального имущ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630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8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653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F36748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1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757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6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2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63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2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ственных пространств и малых архитектурных форм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636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L29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ращение с отход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63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улично-дорожной сети и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64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646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669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555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72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F2639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5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63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75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ращение с отходами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S46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7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1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44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65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5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5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9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и дополнительного 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2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601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64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3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622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38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S4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E8766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625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68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1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2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62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60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55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8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ультурное наследие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8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5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5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4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609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4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L519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48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9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19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612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L46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1748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3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6156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S57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культуры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досуга и народного творчест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A2748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1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8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23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мероприят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00642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49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L49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00758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2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289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1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11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ассовой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23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93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6172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7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7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619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6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4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65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порта высших достижений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6201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ый орган города Боготол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00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7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000180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9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1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2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8:00Z</dcterms:created>
  <dc:creator>demenkova</dc:creator>
  <dc:description/>
  <cp:keywords/>
  <dc:language>en-US</dc:language>
  <cp:lastModifiedBy>Admin</cp:lastModifiedBy>
  <cp:lastPrinted>2023-01-13T14:25:00Z</cp:lastPrinted>
  <dcterms:modified xsi:type="dcterms:W3CDTF">2023-01-24T04:22:00Z</dcterms:modified>
  <cp:revision>5</cp:revision>
  <dc:subject/>
  <dc:title/>
</cp:coreProperties>
</file>