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4.01. 2023                                    г. Боготол                                         № 10-17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3 год и плановый период 2024-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а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06.12.2022 № 9-155  «О бюджете городского округа города Боготол на 2023 год и плановый период 2024-2025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left="720" w:hanging="20"/>
        <w:jc w:val="both"/>
        <w:rPr/>
      </w:pPr>
      <w:r>
        <w:rPr>
          <w:sz w:val="28"/>
          <w:szCs w:val="28"/>
        </w:rPr>
        <w:t>«Статья 1. Основные характеристики 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сновные характеристики бюджета города Боготол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города Боготола в сумме 1 170 302,9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176 288,3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5,4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Боготола в сумм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85,4 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805 580,7 тыс. рублей и на 2025 год в сумме 793 833,1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4 год в сумме 805 580,7 тыс. рублей, в том числе условно утвержденные расходы в сумме 11 119,7 тыс. рублей, и на 2025 год в сумме  793 833,1 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статье 4 цифру « 2 230,7» заменить цифрами « 2 209,6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</w:t>
      </w:r>
      <w:r>
        <w:rPr>
          <w:rFonts w:eastAsia="Calibri"/>
          <w:sz w:val="28"/>
          <w:szCs w:val="28"/>
        </w:rPr>
        <w:t xml:space="preserve"> в статье 8 пункт 1) слова «на 1 января 2022 года» заменить словами «на 1 января 2023 года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«4) субвенции бюджетам муниципальных образований края на 2023 год в сумме  337 143,8 тыс. рублей, на 2024 год в сумме 335 159,5 тыс. рублей, на 2025 год в сумме 335 159,3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3 год в сумме 374 631,6  тыс. рублей, на 2024 год в сумме 25 179,3 тыс. рублей, на 2025 год в сумме 7 186,7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в статье 20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абзаце 2 пункта 1) цифру «5 980,7» заменить цифрами «4 000,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ложения 1,2,3,4,5,6,7,8 к решению Боготольского городского Совета депутатов от 06.12.2022 № 9-155    изложить в новой редакции согласно приложениям 1,2,3,4,5,6,7,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администрации города Боготола</w:t>
      </w:r>
      <w:r>
        <w:rPr>
          <w:color w:val="000000"/>
          <w:sz w:val="28"/>
          <w:szCs w:val="28"/>
        </w:rPr>
        <w:t xml:space="preserve"> www.bogotolcity.ru 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10:00Z</dcterms:created>
  <dc:creator>demenkova</dc:creator>
  <dc:description/>
  <dc:language>en-US</dc:language>
  <cp:lastModifiedBy>Admin</cp:lastModifiedBy>
  <cp:lastPrinted>2023-01-13T14:25:00Z</cp:lastPrinted>
  <dcterms:modified xsi:type="dcterms:W3CDTF">2023-01-24T04:10:00Z</dcterms:modified>
  <cp:revision>2</cp:revision>
  <dc:subject/>
  <dc:title/>
</cp:coreProperties>
</file>