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иложение №3</w:t>
        <w:tab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к решению Боготольского </w:t>
        <w:tab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Совета депутатов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>от 24.01.2023 № 10-170</w:t>
        <w:tab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е бюджетных ассигнований по разделам и подразделам бюджетной классификации расходов бюджетов Российской Федерации на 2023 год и плановый период 2024-2025 годов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>(тыс. руб.)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1364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203"/>
        <w:gridCol w:w="1214"/>
        <w:gridCol w:w="1301"/>
        <w:gridCol w:w="1182"/>
        <w:gridCol w:w="1004"/>
      </w:tblGrid>
      <w:tr>
        <w:trPr>
          <w:trHeight w:val="236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6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-подраздел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3 год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4 год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 год</w:t>
            </w:r>
          </w:p>
        </w:tc>
      </w:tr>
      <w:tr>
        <w:trPr>
          <w:trHeight w:val="23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37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369,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925,1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8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5,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5,3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 212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75,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54,7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17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17,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17,9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26,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18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95,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6,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6,2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6,1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7,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7,1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16,3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93,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43,0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 99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90,0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04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06,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56,5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1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6,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6,5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048,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367,9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649,8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823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3,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3,2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377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377,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117,8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61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92,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34,0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4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4,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4,9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9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7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7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,0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035,8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 652,8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638,8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103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801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107,2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035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826,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535,2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64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15,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36,4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0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2,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62,7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62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47,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97,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54,8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81,3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10,8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52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79,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08,8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36,8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19,1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64,3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,3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54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936,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81,6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,1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76,7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28,5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00,8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59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11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3,3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2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2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9,7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51,7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6 288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 580,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 833,1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71">
    <w:name w:val="xl71"/>
    <w:basedOn w:val="Normal"/>
    <w:qFormat/>
    <w:pPr>
      <w:spacing w:before="280" w:after="280"/>
    </w:pPr>
    <w:rPr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</w:rPr>
  </w:style>
  <w:style w:type="paragraph" w:styleId="Xl77">
    <w:name w:val="xl77"/>
    <w:basedOn w:val="Normal"/>
    <w:qFormat/>
    <w:pPr>
      <w:spacing w:before="280" w:after="280"/>
    </w:pPr>
    <w:rPr>
      <w:color w:val="FF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4:17:00Z</dcterms:created>
  <dc:creator>demenkova</dc:creator>
  <dc:description/>
  <dc:language>en-US</dc:language>
  <cp:lastModifiedBy>Admin</cp:lastModifiedBy>
  <cp:lastPrinted>2023-01-13T14:25:00Z</cp:lastPrinted>
  <dcterms:modified xsi:type="dcterms:W3CDTF">2023-01-24T04:17:00Z</dcterms:modified>
  <cp:revision>2</cp:revision>
  <dc:subject/>
  <dc:title/>
</cp:coreProperties>
</file>