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ложение №5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 решению Боготольского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родского Совета депутатов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 24.01.2023 № 10-170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бюджетных ассигнований по целевым статьям (муниципальным программам города Боготола и непрограмным направлениям деятельности), группам и подгруппам видов расходов, разделам, подразделам классификации расходов бюджета города Боготола на 2023 год и плановый период 2024-2025 годов</w:t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(тыс. руб.)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7"/>
        <w:gridCol w:w="1300"/>
        <w:gridCol w:w="1054"/>
        <w:gridCol w:w="1186"/>
        <w:gridCol w:w="1280"/>
        <w:gridCol w:w="1134"/>
        <w:gridCol w:w="1134"/>
      </w:tblGrid>
      <w:tr>
        <w:trPr>
          <w:trHeight w:val="23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34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49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 79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8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3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69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сходов, необходимых на реализацию основной общеобразовательной программы дошкольного образования  детей, обеспечение функционирования муниципальных дошкольных образовательных учреждений 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60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униципальных общеобразовательных учреждени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 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общеобразовательных учреждени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табильного функционирования  и развития учреждений дополнительного образовани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, фестивалей, форумов, научно- практических конференций одаренных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03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,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48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9 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L3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L3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L3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L3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L3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8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8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8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8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8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1516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1516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1516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1516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1516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452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452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452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452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452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иоритетных направлений муниципальной системы образования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аботников Управления образования, организация обучающих и проблемных семинаров, круглых столов,участие в краевых и зональных семинарах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0060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, научно-методической базы для обеспечения эффективной деятельности системы образования, участия в online мероприятиях, проведения муниципального этапа ВОШ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адрового резерва. Проведение конкурсов на замещение вакантных должностей руководителей образовательных организаций.Организация аттестации руководящих кадров, методистов.Оплата труда членам городской аттестационной комисс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й августовской конференции, торжественных мероприятий, посвященных профессиональным праздникам, городских профессиональных конкурсов, фестиваля «Русь мастеровая»,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лучших работников к награждению отраслевыми и краевыми наградами, моральное стимулирование на муниципальном уровне работников, победителей и призеров муниципального этапа </w:t>
              <w:br/>
              <w:t xml:space="preserve">ВОШ,ШСЛ,Президентских состязаний в рамках подпрограммы «Обеспечение приоритетных направлений </w:t>
              <w:br/>
              <w:t xml:space="preserve">муниципальной системы образования города Боготола» муниципальной программы города Боготола </w:t>
              <w:br/>
              <w:t xml:space="preserve">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функционирования системы специальной коррекционной помощи детям с особенностями в развит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00603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76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Управления образования г. Боготола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6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"Обеспечение реализации муниципальной программы и прочие мероприятия муниципальной программы в области образования "муниципальной программы города Боготола "Развитие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45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е наследи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1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, библиографическое и информационное обслуживание пользователей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библиотечного фонда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й показ музейных предметов, музейных коллекций,Формирование, учет, изучение, обеспечение физического сохранения и безопасности музейных предметов, музейных коллекций, осуществление реставрации и консервации музейных предметов, музейных коллекций, Создание экспозиций (выставок) музеев, организация выездных выставок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3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L519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L519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L519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L519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L519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4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4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4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4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48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досуга и народного творче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деятельности клубных формирований и формирований самодеятельного народного творчества, организация мероприят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 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L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L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L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L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L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создание (реконструкцию) и капитальный ремонт культурно-досуговых учреждений в сельской местности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1748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1748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1748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1748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1748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 в рамках подпрограммы «Поддержка досуга и народного творчества» муниципальной программы города Боготола «Развитие культуры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2748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2748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2748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2748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2748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 в городе Боготол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рмативных условий хранения архивных документов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5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9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 города в  фестивалях и  концертах в  рамках подпрограммы "Обеспечение условий реализации программы и прочие мероприятия" 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зависимой оценки качества оказания услуг муниципальными бюджетными учреждениями культуры в рамках подпрограммы "Обеспечение условий реализации программы и прочие мероприятия" муниципальной программы города Боготола "Развитие культур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0061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ассовой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09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нятий физкультурно-спортивной направленности по месту проживания граждан, организация и проведение официальных спортивн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10061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2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2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61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61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61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61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61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муниципальной программы города Боготола «Развитие физической культуры и спорт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сноярского края на развитие детско-юношеского спорта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00S6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порта высших достижени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-массовых мероприятий в рамках подпрограммы "Развитие спорта высших достижений" муниципальной программы города Боготола "Развитие физической культуры и спорт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62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62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62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62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62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Вовлечение молодежи города Боготола в социальную практику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родских конкурсов, фестивалей, проектов, поощрение талантливой молоде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щероссийских, краевых и региональных молодёжных конкурсах и фестивалях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062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работы Трудового отряда Главы города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негативных проявлений в молодежной среде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(грантовая) поддержка инициативных групп молодё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муниципальных образований на поддержку деятельности муниципальных ресурсных центров поддержки добровольчества (волонтерства)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E876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E876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E876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E876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E876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воспитание молодежи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родских молодежных проектов в рамках подпрограммы "Патриотическое воспитание молодежи города Боготола" муниципальной программы города Боготола "Молодежь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62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62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62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62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62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35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4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го имущества многоквартирных домов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щественных пространств и малых архитектурных форм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инициативных проектов жителей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благоустройство кладбищ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устройство и восстановление воинских захоронений в рамках подпрограммы «Благоустройство территорий города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L29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L29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L29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L29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L29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ращение с отход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отходов с несанкционированных свалок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63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63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63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63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637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S4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S4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S4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S4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S4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78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78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8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84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тдельным категориям граждан адресной материальной помощи при посещении бань, в соответствии с действующим законодательством,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отдельных мероприятий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75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75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75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75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75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06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9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улично-дорожной сети и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улично-дорожной сети с выдачей технических паспортов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абораторных работ по испытанию образцов асфальтобетонной смеси и асфальтобетон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административных правонарушений в области дорожного движения в рамках подпрограммы "Обеспечение сохранности и модернизации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ссажирские перевозк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 в рамках подпрограммы "Пассажирские перевозки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64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64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64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64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64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обслуживание элементов обустройства автомобильных дорог в рамках подпрограммы "Безопасность дорожного движения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отуарной сети в городе Боготоле в рамках подпрограммы "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, содержание и обслуживание остановочных павильонов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106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106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106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106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1060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 в рамках подпрограммы "Безопасность дорожного движения - законопослушный пешеход" муниципальной программы города Боготола "Развитие транспортной систем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3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3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3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3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39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4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убъектов малого и среднего предпринимательства на территории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"Дня предпринимателя"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участию субъектов малого и среднего предпринимательства в выставках, ярмарках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0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6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6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6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6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6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, оценка, передача в аренду муниципального имущества, постановка на кадастровый учет и регистрация права собственности без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65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65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65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65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65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3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объектов недвижимости и вывоз строительного мусора, определение и выплата стоимости изъятия по объектам недвижимости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жилых домов, получение заключений  о состоянии строительных конструкций аварийных домов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F3674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F3674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F3674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F3674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F36748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документов территориального планирования и градостроительного зонирования МО г.Боготол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троительство муниципальных объектов коммунальной и транспортной инфраструкту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S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S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S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S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S4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L4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L4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L4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L4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L49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ыми помещениями детей-сирот и детей,оставшихся без попечения родителей, лиц из их чис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4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оглашения об урегулировании спора в досудебном порядке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6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6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6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6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655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0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изданных органами местного самоуправления нормативно-правовых актов в печатных средствах массовой информации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 муниципальной программы города Боготола "Гражданское общество - открытый муниципалитет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,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муниципальной программы города Боготола «Гражданское общество - открытый муниципалитет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1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ханизмов осуществления муниципальных закупок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1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содержание и восполнение резерва материальных ресурсов в целях ГО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ЕДД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анных об источниках ЧС, влияющих на жизнедеятельность населения, работу организаций и действия ТП РСЧ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в готовности средств АСЦО ГО материал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распространение тематической печатной и видеопродукции в области ГО, защиты от ЧС, обеспечения безопасности населени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бустройству минерализованной противопожарной полосы в рамках подпрограммы «Защита населения и территории города от чрезвычайных ситуаций природного и техногенного характер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S4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S4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S4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S4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S41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Противодействие экстремизму,и профилактика терроризма на территории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акций,общественных и спортивных мероприятий,направленных на профилактику терроризма и экстремизма,распространение печатных памяток по тематике распространения терроризма и экстремизма в рамках подпрограммы "Противодействие экстремизму и профилактика терроризма на территории города Боготола" муниципальной программы города Боготола "Обеспечение безопасности населения город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6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6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6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6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6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благоустройству территории города,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669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669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669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669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669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5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5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5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5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555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муниципальных образований края-городских округов на реализацию мероприятий по благоустройству, направленных на формирование современной городской среды за счет средств заинтересованных лиц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639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639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639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639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639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8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едставительного органа  муниципального образования город Богото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0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а местного самоуправления 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3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5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енсии за выслугу лет лицам, замещавшим должности муниципальной службы в рамках непрограммные расходы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51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51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51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51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51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, в рамках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0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3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 2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5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33,1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21:00Z</dcterms:created>
  <dc:creator>demenkova</dc:creator>
  <dc:description/>
  <cp:keywords/>
  <dc:language>en-US</dc:language>
  <cp:lastModifiedBy>Admin</cp:lastModifiedBy>
  <cp:lastPrinted>2023-01-13T14:25:00Z</cp:lastPrinted>
  <dcterms:modified xsi:type="dcterms:W3CDTF">2023-01-24T04:27:00Z</dcterms:modified>
  <cp:revision>5</cp:revision>
  <dc:subject/>
  <dc:title/>
</cp:coreProperties>
</file>