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.     .2022                                г. Боготол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городского округа города Боготол 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города Боготола на 2023 год и плановый период 2024-2025 годов</w:t>
      </w:r>
    </w:p>
    <w:p>
      <w:pPr>
        <w:pStyle w:val="Normal"/>
        <w:autoSpaceDE w:val="false"/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</w:t>
        <w:br/>
        <w:t>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170 176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170 176,5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0,0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05 769,9 тыс. рублей и на 2025 год в сумме 793 79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05 769,9  тыс. рублей, в том числе условно утвержденные расходы в сумме 11 119,7 тыс. рублей, и на 2025 год в сумме  793 790,1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2. Доходы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Боготола на 2023 год и плановый период 2024-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3 год и плановый период </w:t>
        <w:br/>
        <w:t>2024 - 2025 годов расходов бюджета города Боготол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Боготол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Боготола на 2023 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Боготола и непрограммным направлениям деятельности),  группам и подгруппам видов расходов, разделам, подразделам классификации расходов </w:t>
      </w:r>
      <w:r>
        <w:rPr>
          <w:sz w:val="28"/>
          <w:szCs w:val="28"/>
        </w:rPr>
        <w:t>бюджета города Боготола</w:t>
      </w:r>
      <w:r>
        <w:rPr>
          <w:bCs/>
          <w:sz w:val="28"/>
          <w:szCs w:val="28"/>
        </w:rPr>
        <w:t xml:space="preserve"> на 2023 год </w:t>
      </w:r>
      <w:r>
        <w:rPr>
          <w:sz w:val="28"/>
          <w:szCs w:val="28"/>
        </w:rPr>
        <w:t xml:space="preserve">и плановый период 2024-2025 годов </w:t>
      </w:r>
      <w:r>
        <w:rPr>
          <w:bCs/>
          <w:sz w:val="28"/>
          <w:szCs w:val="28"/>
        </w:rPr>
        <w:t>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3 год  в сумме  2 230,7  тыс. рублей, на 2024 год в сумме 2 230,7  тыс. рублей, на 2025 год в сумме 2 163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города Боготола в 2023 году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начальник Финансового управления администрации г. Боготола  вправе в ходе исполнения настоящего Решения вносить изменения в сводную бюджетную роспись бюджета города Боготола на 2023 год и плановый период 2024-2025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в случае образования (создания), реорганизации, ликвидации, переименования, изменения численности работников органов городского самоуправления, муниципального органа, муниципальных учреждений - в пределах общего объема бюджетных ассигнований, предусмотренных настоящим Решением на финансовое обеспечение деятельности органов городского самоуправления, муниципального органа, муниципальных учреж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случае необходимости осуществления выплат работникам органов городского самоуправления, муниципального органа и муниципальных учреждений при их увольнении в соответствии с действующим законодательством - в пределах общего объема бюджетных ассигнований, предусмотренных настоящим Решением на финансовое обеспечение деятельности органов городского самоуправления, муниципального органа и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на сумму средств межбюджетных трансфертов, передаваемых в форме субвенций, субсидий и иных межбюджетных трансфертов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 в случае перераспределения бюджетных ассигнований между главными распорядителями бюджетных средств и (или) по разделам, подразделам, целевым статьям и видам расходов бюджета города за счет </w:t>
      </w:r>
      <w:r>
        <w:rPr>
          <w:sz w:val="28"/>
          <w:szCs w:val="28"/>
        </w:rPr>
        <w:t>средств межбюджетных трансфертов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полученных из краевого бюджета,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бюджетных средств, - в пределах общего объема субвенций, субсидий и иных межбюджетных трансфертов, имеющих целевое назначение, полученных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 случае установления наличия потребности в неиспользованных по состоянию на 1 января 2023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3 году на те же ц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6) в случае увеличения бюджетных ассигнований по отдельным разделам, подразделам,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) в случае необходимости установления в рамках исполнения расходного обязательства отдельной целевой статьи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) в случае необходимости увеличения бюджетных ассигнований по отдельной целевой статье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) в случае перераспределения бюджетных ассигнований для обеспечения финансирования расходных обязательств, в целях софинансирования которых предоставляются субсидии из краевого бюджета,  между главными распорядителями бюджетных средств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бюджетных средств, - в пределах общего объема бюджетных ассигнований, предусмотренных настоящим Реш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готола и приобретение объектов недвижимого имущества в муниципальную собственность города Богото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) в случае перераспределения бюджетных ассигнований в пределах общего объема средств в случае перераспределения бюджетных ассигнований в пределах общего объема расходов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 в пределах общего объема средств, предусмотренных настоящим Решением для финансирования мероприятий в рамках одной муниципальной программы города Боготол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)</w:t>
      </w:r>
      <w:r>
        <w:rPr>
          <w:color w:val="000000"/>
          <w:sz w:val="28"/>
          <w:szCs w:val="28"/>
        </w:rPr>
        <w:t xml:space="preserve">  в случае перераспределения бюджетных ассигнований  на выплату пособий, компенсаций и иных социальных выплат гражданам, не отнесенных к публичным нормативным обязательствам</w:t>
      </w:r>
      <w:r>
        <w:rPr>
          <w:sz w:val="28"/>
          <w:szCs w:val="28"/>
        </w:rPr>
        <w:t>, а также на доставку социальных выплат гражданам, отнесенных к публичным нормативным обязательствам</w:t>
      </w:r>
      <w:r>
        <w:rPr>
          <w:color w:val="000000"/>
          <w:sz w:val="28"/>
          <w:szCs w:val="28"/>
        </w:rPr>
        <w:t>, в пределах общего объема расходов, предусмотренных главному распорядителю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5) в случае получения безвозмездных поступлений, имеющих целевое назначение, от физических и юридических лиц, в том числе добровольных пожертвований, сверх объемов, утвержденных настоящим Решением, или не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) в случае перераспределения бюджетных ассигнований по разделам, подразделам, целевым статьям и видам расходов бюджета города на реализацию системы персонифицированного финансирования дополнительного образования детей в городе Боготоле - в пределах общего объема бюджетных ассигнований, предусмотренных главному распорядителю бюджетных средств на финансирование мероприятий в рамках подпрограмм одной муниципальной программы города Боготол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8) в случае исполнения исполнительных документов и решений налоговых органов о взыскании налога, сбора, страхового взноса, пеней и штрафов, связанных с выполнением муниципального задания и (или) содержанием муниципального имущества, предусматривающих обращение взыскания на средства муниципальных бюджетных и муниципальных автономных учреждений, при недостаточности средств на счетах указанных учреждений -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9) в случае перераспределения бюджетных ассигнований в пределах общего годового фонда оплаты труда выборных должностных лиц, лиц, замещающих иные муниципальные должности, муниципальных служащих города Боготола в Боготольском городском Совете депутатов, в Контрольно-счетном органе г.Боготола, в Администрации города Боготола, в Финансовом управлении администрации г.Боготола;</w:t>
      </w:r>
    </w:p>
    <w:p>
      <w:pPr>
        <w:pStyle w:val="Style18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20) </w:t>
      </w:r>
      <w:r>
        <w:rPr>
          <w:sz w:val="28"/>
          <w:szCs w:val="28"/>
        </w:rPr>
        <w:t xml:space="preserve"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том числе на сумму неисполненного казначейского обеспечения обязательств, выданног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2</w:t>
        </w:r>
      </w:hyperlink>
      <w:r>
        <w:rPr>
          <w:sz w:val="28"/>
          <w:szCs w:val="28"/>
        </w:rPr>
        <w:t xml:space="preserve"> настоящего Кодекса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настоящим Кодексом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соответствии с правовыми актами администрации город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6. Индексация размеров денежного вознаграждения выборных должностных лиц, осуществляющих свои полномочия на постоянной основе, лиц, замещающих иные муниципальные должности и 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выборных должностных лиц, осуществляющих свои полномочия на постоянной основе, лиц, замещающих иные муниципальные должности, размеры должностных окладов по должностям муниципальных служащих города, </w:t>
      </w:r>
      <w:r>
        <w:rPr>
          <w:rFonts w:cs="Times New Roman" w:ascii="Times New Roman" w:hAnsi="Times New Roman"/>
          <w:sz w:val="28"/>
        </w:rPr>
        <w:t>проиндексированные в 2020, 2022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муниципальных учреждений города, </w:t>
      </w:r>
      <w:r>
        <w:rPr>
          <w:rFonts w:cs="Times New Roman" w:ascii="Times New Roman" w:hAnsi="Times New Roman"/>
          <w:sz w:val="28"/>
        </w:rPr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города Боготола в 2023 году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Остатки средств бюджета города на 1 января 2022 года, за исключением остатков не использованных в отчетном финансовом году межбюджетных трансфертов прошлых лет, полученных из краевого бюджета, имеющих целевое назначение, и бюджетных ассигнований муниципального дорожного фонда города Боготола, а также остатков в объеме превышения общей суммы муниципальных заимствований над общей суммой средств, направленных на финансирование дефицита бюджета города, и объемов погашения долговых обязательств города по итогам отчетного финансового года, в полном объеме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возникновения временных кассовых разрывов при исполнении бюджета города в текущем финансовом году, необходимости увеличения бюджетных ассигнований на оплату в текущем финансовом год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а также на увеличение бюджетных ассигнований на исполнение существующих видов расходных обязательств и (или) на выделение бюджетных ассигнований на принятие новых видов расходных обязательств, на осуществление выплат, сокращающих долговые обязательства города, на сокращение муниципальных заимствований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пункте 1 настоящей статьи), производится главными распорядителями средств бюджета города Боготола за счет утвержденных им бюджетных ассигнований  на 2023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доходы, поступившие в бюджет города в 2023 году в виде добровольных взносов, пожертвований, имеющих целевое назначение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 xml:space="preserve">Статья 9. Межбюджетные трансферты бюджету города Боготола 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межбюджетных трансфертов согласно приложению 6 к настоящему Решению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выравнивание бюджетной обеспеченности муниципальных районов (муниципальных округов, городских округов)  на 2023 год в сумме 97 432,3 тыс. рублей, и на плановый период 2024-2025 годов в сумме 77 945,8 тыс.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и бюджетам муниципальных образований края на поддержку мер по обеспечению сбалансированности бюджетов муниципальных образований края на 2023 год и плановый период 2024-2025 годов в сумме 121 718,3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3) дотации бюджетам муниципальных образований края на частичную компенсацию расходов на оплату труда работников муниципальных учреждений на 2023 год и  плановый период 2024-2025 годов в сумме 45 832,2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субвенции бюджетам муниципальных образований края на 2023 год в сумме  338 936,6 тыс. рублей, на 2024 год в сумме 335 161,5 тыс. рублей, на 2025 год в сумме 335 157,7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5) субсидии бюджетам муниципальных образований края на 2023 год  в сумме  372 712,4 тыс. рублей, на 2024 год в сумме 25 366,5 тыс. рублей, на 2025 год в сумме 7 145,3 тыс. рублей. 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/>
      </w:pPr>
      <w:r>
        <w:rPr>
          <w:b/>
          <w:sz w:val="28"/>
          <w:szCs w:val="28"/>
        </w:rPr>
        <w:t>Статья 10. Субсидии организациям транспортного комплекса         города</w:t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. Установить, что в 2023 году и плановом периоде 2024-2025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2023 год и  плановый период 2024-2025 годов в сумме 13 99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пределах количества километров пробега с пассажирами, утвержденного в программе пассажирских перевозок на текущий год, и утвержденных правовым актом Администрации города нормативов субсидирования одного километра пробега с пассажирами при осуществлении пассажирских перевозок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убсидии субъектам малого и (или) среднего предпринимательства и самозанятым гражданам</w:t>
      </w:r>
    </w:p>
    <w:p>
      <w:pPr>
        <w:pStyle w:val="Normal"/>
        <w:tabs>
          <w:tab w:val="clear" w:pos="708"/>
          <w:tab w:val="left" w:pos="-2127" w:leader="none"/>
        </w:tabs>
        <w:ind w:left="7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3 году и плановом периоде 2024-2025 годов за счет средств бюджета города Боготола предоставляются субсидии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3 год и  плановый период 2024-2025 годов в сумме 1 027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Субсидии на компенсацию части расходов граждан на оплату коммунальных услуг исполнителям коммунальных услуг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3 году и плановом периоде 2024-2025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3 год и  плановый период 2024-2025 годов в сумме 43 777,8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13. Гранты в форме субсидий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становить, что в 2023 году и плановом периоде 2024-2025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3 год в сумме 110,0 тыс. рублей и   плановый период 2024-2025 годов в сумме 100,0 тыс.рублей ежегод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, что в 2023 году и плановом периоде 2024-2025 годов за счет средств бюджета города Боготола предоставляются гранты в форме субсидии </w:t>
      </w:r>
      <w:r>
        <w:rPr>
          <w:rFonts w:eastAsia="Calibri"/>
          <w:sz w:val="28"/>
          <w:szCs w:val="28"/>
        </w:rPr>
        <w:t xml:space="preserve">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города Боготола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ими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Красноярском крае на 2023 год в сумме 103,5 тыс. рублей, </w:t>
      </w:r>
      <w:r>
        <w:rPr>
          <w:sz w:val="28"/>
          <w:szCs w:val="28"/>
        </w:rPr>
        <w:t>на  2024 год в сумме 118,6 тыс. рублей, на 2025 год в сумме 139,9 тыс. рубле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Установить, что в 2023 году и плановом периоде 2024-2025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3 год и  плановый период 2024-2025 годов в сумме 4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рядок предоставления грантов в форме субсидий, указанных в пункте 1,2,3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Капитальные вложения в объекты муниципальной    собственности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3 год в сумме 20 870,8 тыс. рублей, на 2024 год в сумме  21 001,5 тыс. рублей, на 2025 год в сумме 15 054,0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/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3 году в сумме 18 260,8 тыс. рублей, в 2024 году  в сумме 18 241,0 тыс. рублей, в 2025 году в сумме 12 131,8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 16. Резервный фонд администрации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в 2023 году и плановом периоде 2024-2025 годов в расходной части бюджета города Боготола предусматривается резервный фонд администрации города Боготола на 2023 год и  плановый период 2024-2025 годов в сумме 500,0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резервного фонда администрации города Боготола, указанных в пункте 1 настоящей статьи,  осуществляется в порядке, установленном правовым актом администрации города Боготол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7. Инициативные проек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3 году и плановом периоде 2024-2025 годов в расходной части бюджета города Боготола предусматривается  объем бюджетных ассигнований, зарезервированных на реализацию инициативных проектов, выбранных на конкурсной основе    на 2023 год в сумме 500,00 тыс. рублей и   плановый период 2024-2025 годов в сумме 0,0 тыс. рублей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средств, зарезервированных в бюджете города, осуществляется в порядке, установленном правовым актом администрации города Боготола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 Привлечение кредитов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а Боготола вправе привлекать в 2023 году и плановом периоде 2024-2025 годов бюджетные кредиты в Правительстве Красноярского края в пределах сумм, установленных программой муниципальных внутренних заимствований г. Боготола на 2023 год и плановый период 2024-2025 годов, на покрытие временных кассовых разрывов, возникающих в процессе исполнения бюджета города, на покрытие дефицита бюджета города, на погашение долговых обязательств муниципального образования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та за пользование указанными в пункте 1 настоящей статьи бюджетными кредитами определяется Законом Красноярского края «О краевом бюджете на 2023 год и плановый период 2024-2025 годов»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/>
      </w:pPr>
      <w:r>
        <w:rPr>
          <w:b/>
          <w:sz w:val="28"/>
          <w:szCs w:val="28"/>
        </w:rPr>
        <w:t>Статья 19. Муниципальные  внутренние заимствования города Боготола</w:t>
      </w:r>
    </w:p>
    <w:p>
      <w:pPr>
        <w:pStyle w:val="Normal"/>
        <w:numPr>
          <w:ilvl w:val="0"/>
          <w:numId w:val="0"/>
        </w:numPr>
        <w:autoSpaceDE w:val="false"/>
        <w:ind w:left="720"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 внутренних заимствований города Боготола на 2023 год и плановый период 2024-2025 годов согласно приложению 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20. Муниципальный внутренний долг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5 980,7 тыс. рублей, в том числе по муниципальным гарантиям города Боготола 0,0 тыс. рублей;</w:t>
        <w:br/>
        <w:t xml:space="preserve">         на 1 января 2025 года в сумме 0,0 тыс. рублей, в том числе по муниципальным гарантиям города Боготола 0,0 тыс. рублей;</w:t>
        <w:br/>
        <w:t xml:space="preserve">         на 1 января 2026 года в сумме 0,0 тыс. рублей, в том числе по муниципальным гарантиям города Боготола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бъем расходов на обслуживание муниципального долга города Боготола на 2023 год в сумме 3,0 тыс. рублей и   плановый период 2024-2025 годов в сумме 0,0 рублей ежегодно.</w:t>
        <w:br/>
        <w:t xml:space="preserve">         3. Установить, что в 2023 году и плановом периоде 2024-2025 годов муниципальные гарантии города Боготола не предоставляются.</w:t>
        <w:br/>
        <w:t xml:space="preserve">         Бюджетные ассигнования на исполнение муниципальные гарантии города Боготола по возможным гарантийным случаям на 2023 год и плановый период 2024-2025 годов не предусмотрен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1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 вступает в силу с 1 января 2023 года, но не ранее дня, следующего за днем его официального опубликования в официальном печатном издании газете «Земля боготольс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22B72C96F9C05907E4BC9601B36299722EB87128431F6C9D4E03E0B2E50A0FA22DD5640160AC6BD0BDB08D582A02470EAC200730794Cy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5:00Z</dcterms:created>
  <dc:creator>demenkova</dc:creator>
  <dc:description/>
  <cp:keywords/>
  <dc:language>en-US</dc:language>
  <cp:lastModifiedBy>Sysoeva TV</cp:lastModifiedBy>
  <cp:lastPrinted>2020-12-08T16:02:00Z</cp:lastPrinted>
  <dcterms:modified xsi:type="dcterms:W3CDTF">2022-11-23T03:16:00Z</dcterms:modified>
  <cp:revision>690</cp:revision>
  <dc:subject/>
  <dc:title/>
</cp:coreProperties>
</file>