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 xml:space="preserve">          </w:t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48"/>
          <w:szCs w:val="20"/>
        </w:rPr>
      </w:pPr>
      <w:r>
        <w:rPr>
          <w:b/>
          <w:sz w:val="48"/>
          <w:szCs w:val="20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both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« 23 » ___</w:t>
      </w:r>
      <w:r>
        <w:rPr>
          <w:b/>
          <w:sz w:val="32"/>
          <w:szCs w:val="20"/>
          <w:u w:val="single"/>
        </w:rPr>
        <w:t>10</w:t>
      </w:r>
      <w:r>
        <w:rPr>
          <w:b/>
          <w:sz w:val="32"/>
          <w:szCs w:val="20"/>
        </w:rPr>
        <w:t>___2023   г.       г. Боготол                             № 1241-п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орода Боготола на 01 октября 2023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10 ст. 264.2 Бюджетного кодекса Российской Федерации, решением Боготольского городского Совета депутатов от 12.03.2020 № 19-265 «Об утверждении Положения о бюджетном процессе в городе Боготоле», руководствуясь п. 10 ст. 41, ст. 71, ст. 72 Устава городского округа город Боготол Красноярского края, ПОСТАНОВЛЯЮ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а Боготола на 01 октября 2023 согласно приложению к настоящему постановлению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города Боготола направить отчет об исполнении бюджета города Боготола на 01 октября 2023 года в Боготольский городской Совет депутатов и Контрольно-ревизионную комиссию в срок до 08.11.2023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gotolcit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в день, следующий за днем его официального опубликова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Сысоева Татьяна Валерьев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54-52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ковская Елена Анатольев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-16-91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экз.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ind w:firstLine="4962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 xml:space="preserve">23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>_10_</w:t>
      </w:r>
      <w:r>
        <w:rPr>
          <w:sz w:val="28"/>
          <w:szCs w:val="28"/>
        </w:rPr>
        <w:t xml:space="preserve">  2023 г. № </w:t>
      </w:r>
      <w:r>
        <w:rPr>
          <w:sz w:val="28"/>
          <w:szCs w:val="28"/>
          <w:u w:val="single"/>
        </w:rPr>
        <w:t>1241-п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ОТЧЕТ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 октябр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финансового органа: Финансовое управление администрации города Богот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публично-правового образования: город Богот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ичность: кварт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ица измерения: руб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9"/>
        <w:numPr>
          <w:ilvl w:val="0"/>
          <w:numId w:val="1"/>
        </w:numPr>
        <w:ind w:left="720" w:hanging="36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Источники финансирования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2"/>
        <w:gridCol w:w="283"/>
        <w:gridCol w:w="142"/>
        <w:gridCol w:w="153"/>
        <w:gridCol w:w="557"/>
        <w:gridCol w:w="283"/>
        <w:gridCol w:w="495"/>
        <w:gridCol w:w="356"/>
        <w:gridCol w:w="534"/>
        <w:gridCol w:w="33"/>
        <w:gridCol w:w="530"/>
        <w:gridCol w:w="37"/>
        <w:gridCol w:w="425"/>
        <w:gridCol w:w="283"/>
        <w:gridCol w:w="1418"/>
        <w:gridCol w:w="142"/>
        <w:gridCol w:w="64"/>
        <w:gridCol w:w="77"/>
        <w:gridCol w:w="1419"/>
        <w:gridCol w:w="141"/>
        <w:gridCol w:w="283"/>
        <w:gridCol w:w="1134"/>
        <w:gridCol w:w="148"/>
        <w:gridCol w:w="419"/>
        <w:gridCol w:w="816"/>
        <w:gridCol w:w="176"/>
        <w:gridCol w:w="148"/>
        <w:gridCol w:w="137"/>
      </w:tblGrid>
      <w:tr>
        <w:trPr>
          <w:trHeight w:val="230" w:hRule="atLeast"/>
        </w:trPr>
        <w:tc>
          <w:tcPr>
            <w:tcW w:w="340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1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30" w:hRule="atLeast"/>
        </w:trPr>
        <w:tc>
          <w:tcPr>
            <w:tcW w:w="34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40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-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90 00 00 00 00 0000 0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 857 599,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 415 098,86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0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690 400,8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4 000 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0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0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 690 400,8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0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04 0000 71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690 400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0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гашение бюджетных креди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енных от  других бюджетов бюджетной системы Российской Федерации в валюте Р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0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 000 0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- 4 000 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0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субъекта Российской Федерации кредитов от других бюджетов бюджетной системы Российской Федерации в валюте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4 0000 81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00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4 000 000,0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0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7 167 198,5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 415 098,86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0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 423 936 339,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048 124 125,15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0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4 0000 51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423 936 339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048 124 125,15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71 103 537,7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83 539 224,01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финансовых резерв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4 0000 61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71 103 537,7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3 539 224,01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Доходы бюджета</w:t>
            </w:r>
          </w:p>
        </w:tc>
        <w:tc>
          <w:tcPr>
            <w:tcW w:w="17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.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7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исполненные назначения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БЮДЖЕТА - 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8 50 00000 00 0000 00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400 245 938,31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048 124 125,15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352 121 813,16  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193 194 831,59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44 934 791,46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8 260 040,13  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1 00000 00 0000 00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39 415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5 467 020,78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3 947 979,22  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 (доход) организ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1 01000 00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15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69 395,93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245 604,07  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, зачисляемый в бюджеты бюджетной системы РФ по соответствующим ставк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1010 00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5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9 395,93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5 604,07  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 (за исключением консолидированных групп налогоплательщиков), зачисляемый в бюджеты субъектов РФ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1012 02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5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9 395,93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5 604,07  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1 02000 01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39 00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5 297 624,85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702 375,15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82 1 01 02010 01 0000 110 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7 565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4 431 510,53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33 489,47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20 01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5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137,79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862,21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К РФ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30 01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796 361,47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638,53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6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40 01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042,4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042,4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части суммы налога, превышающей 650 000 рублей, относящихся к части налоговой базы, превышающей 5 000 000 рубл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80 01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26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6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 налога, не превышающей 650 000 рубл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130 01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572,4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 572,4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0000 00 0000 00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61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197 801,93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 198,07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1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97 801,93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 198,07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31 01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36 2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5 795,05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404,95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41 01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6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65,91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4,09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51 01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28 2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98 027,5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172,5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61 01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63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132 086,53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 913,47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0000 00 0000 00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5 845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6 099 701,18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745 298,82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1000 00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85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0 928 616,87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21 383,13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1010 01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80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42 469,09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7 530,91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1011 01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80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42 469,09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7 530,91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05 01020 01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5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86 147,78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3 852,22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6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5 01021 01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5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86 147,78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3 852,22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пределенных видов деятель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2000 02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5 285,44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714,56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2010 02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5 285,44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714,56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01.01.11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2020 02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00 01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8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40 496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 504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8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40 496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 504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4000 02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15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95 302,87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9 697,13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 05 04010 02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15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95 302,87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9 697,13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6 00000 00 0000 00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 00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726 012,77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73 987,23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1000 00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95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 123 601,96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 398,04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1020 04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95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3 601,96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 398,04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00 00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05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02 410,81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2 589,19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30 00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6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0 439,64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 560,36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32 04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6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0 439,64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 560,36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40 00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45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971,17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3 028,83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42 04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45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971,17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3 028,83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 255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 117 186,76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37 813,24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8 03000 01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5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7 186,76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2 813,24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8 03010 01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5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7 186,76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2 813,24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7000 01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08 07150 01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органом местного самоуправления специального разрешения на движение по автомобильным дорогам транспортных сред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08 07173 01 0000 1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, НАХОДЯЩЕГОСЯ В ГОСУДАРСТВЕННОЙ И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1 001 5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 438 914,96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62 585,04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 1 11 05000 00 0000 12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 991 5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 628 414,53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3 085,47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ренты указанных земельных участк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1 05012 04 0000 12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 05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17 728,85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2 271,15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70 00 0000 12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41 5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10 685,68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0 814,32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1 05074 04 0000 12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41 5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95 653,9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 846,1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публичный сервитут, предусмотренный решением уполномоченного органа  об установлении публичного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1 05410 04 0000 12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031,78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 031,78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7000 00 0000 12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7 1 11 07014 04 0000 12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9000 00 0000 12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01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810 500,43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 499,57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1 09040 00 0000 12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1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10 500,43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499,57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1 09044 04 0000 12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0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 490 938,98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61,02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- рекламные щи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1 09080 04 0001 12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2 436,06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63,94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- нестационарных объек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1 09080 04 0002 12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7 125,39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874,61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71 1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97 711,35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26 611,35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 1 12 01010 01 0000 12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4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4 059,61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 659,61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 1 12 01030 01 0000 12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0 00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0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азмещение отходов произво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 1 12 01041 01 0000 12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9 7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651,74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048,26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азмещение твердых коммунальных отхо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 1 12 01042 01 0000 12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3 0000 00 0000 00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044 731,59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00 755,25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 976,34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2000 00 0000 00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44 731,59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 755,25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 976,34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3 02064 04 0000 13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9 9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9 794,26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105,74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1 13 02994 04 0000 13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4 831,59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4 831,59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3 02994 04 0000 13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129,4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 129,4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4 00000 00 0000 00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8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322 449,41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 142 449,41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44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40 04 0000 4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8 333,17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66,83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6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4 02043 04 0000 41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8 333,17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66,83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8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40 04 0000 44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681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 681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4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4 02043 04 0000 44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681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 681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00 00 0000 43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17 435,24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137 435,24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4 06012 04 0000 43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12 251,89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132 251,89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4 06024 04 0000 43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3,21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073,21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4 06312 04 0000 43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0,14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110,14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67 7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 260 880,97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 693 180,97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 1 16 01053 01 000014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21,75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8,25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6 01053 01 000014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1 16 01053 01 000014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690,99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 690,99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8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 1 16 01063 01 000014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03,57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6,43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6 01063 01 000014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1 16 01063 01 000014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 964,97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35,03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2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1 16 01073 01 000014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605,46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605,46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2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1 16 01083 01 000014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387,73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2,27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1 16 01133 01 000014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50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2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1 16 01143 01 000014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00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8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1 16 01153 01 000014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864,16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864,16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9 1 16 01173 01 000014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70,31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9,69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1 16 01193 01 000014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8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1 16 01193 01 000014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161,84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838,16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8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6 1 16 01203 01 000014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01,41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98,59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8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 1 16 01203 01 000014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4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 1 16 01203 01 000014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8 7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 428,78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271,22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6 02020 02 000014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562,08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062,08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6 07010 04 000014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00,34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000,34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6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щерба при возникновении страховых случаев, когда выгода приобретателями выступают получатели средств бюджета городского окру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 1 16 07090 04 0000 14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23,77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423,77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6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щерба при возникновении страховых случаев, когда выгода приобретателями выступают получатели средств бюджета городского окру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6 07090 04 0000 14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75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5,75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6 10032 04 000014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15 853,92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015 853,92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1 16 10100 04 0000 14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6 10120 00 0000 14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 5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46 655,86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55,86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 1 16 10123 01 0000 14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5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8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7 1 16 10123 01 0000 14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79 920,16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920,16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2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1 16 10123 01 0000 14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 264,3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 264,3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16 10129 01 0000 14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4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1 16 11050 01 0000 14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0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7 00000 00 0000 00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 8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 356,1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 556,1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1000 00 0000 18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1 17 01040 04 0000 18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7 01040 04 0000 18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неналоговые доход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5000 00 0000 18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356,1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556,1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 17 05040 04 0000 18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356,1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556,1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0 00000 00 0000 00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2 207 051 106,72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03 189 333,69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03 861 773,03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00000 00 0000 00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212 667 999,21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08 821 094,2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03 846 905,01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Ф и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10000 00 0000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75 795 4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88 688 30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 107 1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15001 00 0000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9 150 6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 547 80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 602 8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15001 04 0000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7 432 3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 432 30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9 2 02 15002 04 0000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1 718 3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 115 50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602 8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19999 00 0000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 644 8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140 50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4 3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бюджетам городских округ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19999 04 0000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 644 8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140 50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4 3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20000 00 0000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567 487 877,56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9 688 566,03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7 799 311,53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84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299 04 0000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 00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2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302 04 0000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3 339 950,99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7 352 155,81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 987 795,18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2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 02 25172 04 0000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671 214,73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669 578,64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09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4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 02 25304 04 0000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542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349 999,99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92 000,01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предоставление социальных выплат молодым семьям на приобретение (строительство) жилья в рамках программы "Улучшение жилищных условий отдельным категориям гражда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97 04 0000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74 312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74 312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 городских округов на поддержку отрасли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19 04 0000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 1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 10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55 04 0000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822 498,42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822 498,42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 (на создание условий для обновления материально-технической базы оборудованием, средствами обучения и воспитания общеобразовательных организац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1521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7 2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7 20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 (на осуществление дорожной деятельности в целях решения задач социально-экономического развития территор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395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00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398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2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3 20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 (на обустройство участков улично-дорожной сети вблизи общеобразовательных организаций для обеспечения безопасности дорожного движения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427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44 9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0 409,92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4 490,08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 (на государственную поддержку комплексного развития муниципальных учреждений культуры и образовательных организац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449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 722 326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633 560,15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88 765,85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оддержку деятельности ММЦ (мер.2.3 ГП "Молодежь Красноярского края в XXI веке"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456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4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4 00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 на строительство муниципальных объектов коммунальной и транспортной инфраструк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461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77 2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7 2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 (на организационную и материально-техническую модернизацию муниципальных молодежных центр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 02 29999 04 7465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00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 (на оснащение музыкальными инструментами детских школ искусст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486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7 464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7 464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комплектование книжных фондов библиотек муниципальных организаций Красноярского кра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488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 4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 40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 (на капитальный ремонт и ремонт автодорог общего пользования местного значения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509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377 4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192 799,82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4 600,18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 (на проведение мероприятий по обеспечению антитеррористической защищенности объектов образования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 02 29999 04 7559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9 85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9 85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азвитие инфраструктуры общеобразовательных учреждений, в рамках подпрограммы "Развитие дошкольного, общего и дополнительного образования" муниципальной программы "Развитие образовани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563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97 5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79 824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76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субсидии бюджетам городских округов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568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3 94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 94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 (на реализацию муниципальных программ поддержки социальной ориентированных некоммерческих организац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579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6 696,7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6 696,7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 (на оплату разницы между стоимостью строительства многоквартирного дом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603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282 724,72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 268 116,58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14 608,14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городских округов на реализацию муниципальных программ развития малого и среднего предприниматель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 02 29999 04 7607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7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7 00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 (на поддержку деятельности муниципальных ресурсных центров в поддержку добровольчества (волонтер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662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 00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городских округов на реализацию муниципальных программ развития малого и среднего предприниматель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668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5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5 00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 (на осуществление (возмещение) расходов, направленных на развитие, и повышение качества работы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4 7840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0 00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63 40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 6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2 02 30000 00 0000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47 063 687,45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27 535 042,17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 528 645,28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выполнение передаваемых полномочий на организацию и 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9 2 02 30024 04 0289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 544,00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8 00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544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 МО на обеспечение государственных гарантий реализации прав на получение общего и бесплатного дошкольного образования в муниципальных образовательных организац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408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894 732,15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889 00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5 732,15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 МО на обеспечение государственных гарантий реализации прав на получение общего и бесплатного дошкольного образования в муниципальных образовательных организац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9 2 02 30024 04 7409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1 500,00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575 00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26 5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осуществлению уведомительной регистрации коллективных договоров и территориальных соглашений, и контроля за их выполнение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9 2 02 30024 04 7429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00,00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00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реализацию Закона края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514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 100,00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4 16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94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2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реализацию Закона края "О наделении органов местного самоуправления городских округов отдельными государственными полномочиями по организации проведения мероприятий по отлову, учету, содержанию и иному обращению с безнадзорными домашними животны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518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 725,00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3 902,07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 822,93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в области архивного дела, переданных органам местного самоуправления Красноярского кра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519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790,00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 60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19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2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края на реализацию Закона края "О наделении органов местного самоуправления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552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9 670,00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87 179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2 491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4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края на реализацию Закона края "О наделении органов местного самоуправления городских округов края государственными полномочиями по осуществлению присмотра и ухода за детьми-инвалидами, детьми-сиротами и детьми, оставшимися без попечения родителей,  а также детьми с туберкулезной интоксикаци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554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 600,00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 80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8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4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края на финансовое обеспечение 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564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165 692,00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 265 00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900 692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8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края на реализацию Закона края "О наделении органов местного самоуправления городских округов края государственными полномочиями по обеспечению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9 2 02 30024 04 7566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75 800,00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25 00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50 8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реализацию отдельных мер по обеспечению ограничений платы граждан за коммунальные услуги в целях обеспечения доступности коммунальных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570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 777 800,00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648 828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28 972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беспечение жилыми помещениями детей-сирот и детей, оставшихся без попечения родител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587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23 890,30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56 790,62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67 099,68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края на финансовое обеспечение 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588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943 100,00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505 00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 438 1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4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края на реализацию Закона края "О наделении органов местного самоуправления городских округов края государственными полномочиями по созданию и обеспечению деятельности комиссий по делам несовершеннолетних и защите их прав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604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 044,00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1 107,5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936,5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2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обеспечению отдыха и выздоровления детей в рамках подпрограммы "Развитие дошкольного, общего и дополнительного образования" гос.программы Красноярского края "Развитие образова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4 04 7649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1 400,00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 00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4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9 2 02 30024 04 7846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500,00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 674,98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25,02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выплату и доставку компенсации части родительской платы за присмотр и уход за детьми в образовательных организац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0029 04 0000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4 100,00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7 00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 1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35120 04 0000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00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40000 00 0000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321 034,20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909 186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11 848,2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179 04 0000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140,00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 14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2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 за классное руководство педагогическим работникам гос. и мун. общеобразовательных организаций в рамках подпрограммы "Развитие дошкольного, общего и дополнительного образования" ГП КК "Развитие образования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303 04 0000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47 500,00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62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5 5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49999 04 0853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200,00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2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49999 04 5299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400,00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4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49999 04 7418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0,00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 217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 783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49999 04 7555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094,20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66 669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425,2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2 49999 04 7745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7 700,00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7 70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9 2 02 49999 04 7845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000,00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00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НЕГОСУДАРСТВЕННЫХ ОРГАНИЗ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4 00000 00 0000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04 04099 04 0000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7 00000 00 0000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31 626,41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16 758,39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868,02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городских округов (городская сред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7 2 07 04050 04 0001 15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1 626,41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 758,39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68,02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8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ПРОШЛЫХ ЛЕ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18 00000 00 0000 18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 723 031,05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 723 031,05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18 04010 04 0000 18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27 444,05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 427 444,05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ГОРОДСКИХ ОКРУГОВ ОТ ВОЗВРАТА ИНЫМИ ОРГАНИЗАЦЯМИ ОСТАТКОВ СУБСИДИЙ ПРОШЛЫХ ЛЕ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18 04030 04 0000 18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95 587,00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95 587,00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19 00000 00 0000 000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10 971 549,95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10 971 549,95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8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 2 19 60010 04 0000 151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0 971 549,95  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0 971 549,95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372" w:type="dxa"/>
            <w:gridSpan w:val="19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РАСХОДЫ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6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Раздел, подразде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Целевая статья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ид расходов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д цели</w:t>
            </w:r>
          </w:p>
        </w:tc>
        <w:tc>
          <w:tcPr>
            <w:tcW w:w="28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юджетная роспись с учетом изменений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сполнено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Неисполненные назначения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348" w:hRule="atLeast"/>
        </w:trPr>
        <w:tc>
          <w:tcPr>
            <w:tcW w:w="62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бюджета - всего: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67 103 537,71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83 539 224,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3 564 313,7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расход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222 702,2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489 741,6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32 960,5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25 476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38 312,3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 163,7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6 048,0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8 883,6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7 164,4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1,9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10,9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10,9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 006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 217,6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788,3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38 632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72 575,9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6 056,0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6 004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 995,4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 008,5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 833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 674,3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158,6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9 501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 900,7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600,3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 328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302,3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25,69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RANGE!A14"/>
            <w:bookmarkStart w:id="1" w:name="RANGE!A14%3AH15"/>
            <w:bookmarkEnd w:id="1"/>
            <w:r>
              <w:rPr>
                <w:sz w:val="18"/>
                <w:szCs w:val="18"/>
              </w:rPr>
              <w:t>01</w:t>
            </w:r>
            <w:bookmarkEnd w:id="0"/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2" w:name="RANGE!F14"/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  <w:bookmarkEnd w:id="2"/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8,1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41,8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74,91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74,9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58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489,9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090,0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369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363,2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05,7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1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15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841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870,6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70,4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69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429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4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72,09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72,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орюче-смазочных материал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08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78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ягкого инвентар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6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25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4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001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836 545,69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 480 745,7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55 799,9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60 488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24 128,9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36 359,0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5 673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2 337,5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 335,4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18,1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81,8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112,9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887,0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55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35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47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70,7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99,3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6 867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2 616,3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4 250,6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4 273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 030,1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242,8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 22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997,4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 222,5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599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164,7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34,2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4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КО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386,1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257,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28,7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,7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4,2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 789,4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 904,5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 884,8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294,8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71,6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223,2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247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3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5 32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1 339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 986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орюче-смазочных материал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1 180,27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4 101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 079,2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строительных материал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92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ягкого инвентар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8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75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88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 825,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1 062,9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908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92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 183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 869,4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313,5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 779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 784,6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994,3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5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дебная систем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5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51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51200-00000-0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212 278,5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 867 966,3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4 312,1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74 635,6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3 411,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1 224,5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05,4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05,4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8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42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2 68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7 302,4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 377,59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57,9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 942,0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8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6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2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39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39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83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16,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18,9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3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7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259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 581,3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677,6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7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7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 729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382,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46,99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562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 420,7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141,2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496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347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702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167,9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534,1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69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81,4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87,6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5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5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0001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766,5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66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5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физическим лица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расход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578 770,0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630 141,3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48 628,7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300760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2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регион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 921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624,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296,8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60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2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регион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85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26,9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423,0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614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 059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 859,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199,9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614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614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8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8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614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867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103,7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63,2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614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2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2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614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614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15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155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751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4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регион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7 794,5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648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46,5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751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4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регион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14,5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12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02,5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0751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81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81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630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630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908,8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19,2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9,6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630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1 560,57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888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72,5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630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98,09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98,09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630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 954,6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655,6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299,0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11 456,7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5 428,6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6 028,1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13,8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92,7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221,0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6 593,7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4 274,7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 318,9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91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6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19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133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810,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4 322,9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, пособия, выплачиваемые работодателями,нанимателями бывшим работникам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6,1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6,1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0650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организация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003,47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003,4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6557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организация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7587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2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регион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 248,47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691,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557,4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7587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2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регион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056,7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24,6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32,1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7587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64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64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784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2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регион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239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544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95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784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2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регион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61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86,3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74,68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784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660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S57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696,7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696,7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066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 771,8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 228,1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0662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0662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 971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578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393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3 94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4 040,8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 904,1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6,7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28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02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8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 401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 288,6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112,3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531,68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6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931,68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99,3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9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00,3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92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43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4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организация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2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25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42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2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регион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468,5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35,3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33,1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42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2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регион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29,5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8,2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31,2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42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2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2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51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2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регион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 864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791,8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 072,18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51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51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51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51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2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регион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729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522,8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206,1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51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7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7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51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95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5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60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2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регион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977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977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60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60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60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7,2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7,2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60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2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регион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889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92,9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6,0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60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59,8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83,2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76,6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760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4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0,6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69,4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26 462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39 262,4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7 199,6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95 744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90 412,4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5 331,6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4 717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4 212,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 504,8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45,2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54,7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38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 555,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 829,9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42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42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30 718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8 85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 868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6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6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дуктов питания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18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18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 1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 85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25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3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3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664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организация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665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организация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 836 003,35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690 770,7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45 232,6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8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990 004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283 561,8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06 442,1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644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9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83 561,8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06 438,1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644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985 135,35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880 645,2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04 490,1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642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79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79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642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3 321,9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3 321,9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642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59 368,38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21 768,3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7 6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6427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25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5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8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642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организация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S39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25 026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25 026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S50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90 921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90 921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S50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экономические санкци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831,59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831,5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0646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 120,68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 317,6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803,0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0646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 254,97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 254,9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0646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433,3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433,3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06467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235,2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148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06467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0 589,0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 945,2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643,8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R37427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2 427,18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 184,3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242,8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655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4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4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S46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,работы для целей капитальных влож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3 877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3 877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60 864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26 563,6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4 300,3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648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313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94,6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18,4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648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6487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S607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2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 894,7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5,2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S66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0650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0650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 351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74,2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 376,7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73 299 769,89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7 437 804,2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 861 965,6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79 108 017,2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7 034 275,8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2 073 741,38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630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3 388,78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 182,3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206,4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630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324,9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16,5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808,4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630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организация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3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1,3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630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9 168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950,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 217,9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653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21 081,6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43 871,4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7 210,1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653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S60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067 259,1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348 434,5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718 824,6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F36748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 751 250,7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 434 000,6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7 250,1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F36748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физическим лица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 099 736,8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425 007,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674 729,8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F36748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 641 072,1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1 477,3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 749 594,7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F36748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физическим лица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 339 950,99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178 414,3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 161 536,6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F36748S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физическим лица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31 790,2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31 790,2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655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 362,5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362,5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655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109 29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703 828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05 462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0757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08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финансовым организациям государственного сектора на производство (теплоснабжение, горячее вод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23 2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21 048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02 152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0757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09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финансовым организациям государственного сектора на производство (холодное водоснабжение и водоотвед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4 6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 78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6 82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655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 49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 49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655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655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675 723,7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363 357,8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12 365,9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774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 402,45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942,4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5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8 102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343,9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758,0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5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58 511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09 970,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 540,5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5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5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5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5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713,3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210,1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03,19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5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68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0,7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47,3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5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550,8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860,8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69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5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9 161,4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9 887,3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 274,1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5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319,67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339,6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98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5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,пошлины и сбор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5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5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877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877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6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7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по срочным трудовым договорам на общественные рабо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84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316,4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523,5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6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7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по срочным трудовым договорам на общественные рабо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878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424,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53,9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6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6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 644,0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428,9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 215,0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6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929,25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11,9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317,2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6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строительных материал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6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6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636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774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5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5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774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762,07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 777,1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 984,9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774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57,3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57,3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774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L29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52990-00000-0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обустройство и восстановление воинских захорон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6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6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0637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 461,61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 709,8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51,7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0637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 902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 901,6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0774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828,18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828,1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3 588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8 945,7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4 642,2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2,3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7,7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4 304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 693,3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 610,6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805,87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805,8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6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орюче-смазочных материал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894,4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645,7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248,69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строительных материал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74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717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3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ягкого инвентар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64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64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328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287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1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,пошлины и сбор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64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836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747,3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64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45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45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0646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3 107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812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 295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0669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4 793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4 792,8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1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0669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7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7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F2555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550X12131000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68 023,41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68 023,4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F2639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394,41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878,4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15,9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5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406 738,9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36 342,5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0 396,3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3 801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3 567,2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 233,7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37,3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35,8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1,5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9 196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1 261,4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 934,5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701,9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752,1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49,8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6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6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405,9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75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5,9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01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0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57,99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01,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56,5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, пособия, выплачиваемые работодателями,нанимателями бывшим работникам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2,7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4,4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8,2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063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физическим лица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00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07 572,87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5 771,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 801,79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03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 72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 257,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 467,9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751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7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по срочным трудовым договорам на общественные рабо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489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32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57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751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7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по срочным трудовым договорам на общественные рабо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7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90,9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4,0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751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 09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 834,0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260,9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751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6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6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05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кружающей сред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 847,87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4 514,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333,8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0637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24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24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0637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902,9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 890,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12,8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0S46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87,97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87,9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0S46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33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33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3 181 979,0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3 118 507,7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63 471,3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 627 954,01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 923 761,8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704 192,18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24 729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71 717,1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3 011,88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7 542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6 378,5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1 163,49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18 044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4 241,2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3 802,8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52 900,0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3 280,9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9 619,0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1 462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 877,6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2 584,3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4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КО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669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 836,6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832,3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1 501,55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4 276,1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 225,4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8 821,5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4 239,7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 581,8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5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16,2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983,7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,пошлины и сбор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18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1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дуктов питания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4 47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 105,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0 369,9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строительных материал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280,87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895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385,8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083,1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337,1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746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5 738,38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5 503,7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234,6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2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,работы для целей капитальных влож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9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9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 151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651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6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регион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74 220,08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46 742,6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27 477,4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6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БУ (регион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77 736,9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16 495,5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1 241,4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 428,6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 897,1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531,4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4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4,2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5,7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 955,3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 16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795,3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, пособия, выплачиваемые работодателями,нанимателями бывшим работникам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92,5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92,5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782,6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217,4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742,61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742,6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316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316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8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6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регион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444 659,28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75 823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68 836,28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8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76,8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76,8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8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6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БУ (регион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90 170,2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55 321,2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4 849,0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8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12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12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8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 686,8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673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013,8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8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780,6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219,3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8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366,8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366,8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8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8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128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398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73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S84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2 135,2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8 496,8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638,3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5 824 187,75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 758 721,2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65 466,4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15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 12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 125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15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 12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 125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530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53030-00000-0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47 5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62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5 5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84 550,5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37 982,7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46 567,8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95 561,89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79 648,1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 913,7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7 30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6 159,9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 145,0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53 121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91 072,8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2 048,1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6 871,08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5 944,7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926,3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4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КО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 476,28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 186,8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289,4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4 031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 008,6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 022,3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42 128,4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3 366,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8 762,3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, пособия, выплачиваемые работодателями,нанимателями бывшим работникам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55,4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55,4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912,2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087,79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,пошлины и сбор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орюче-смазочных материал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39,4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67,9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1,4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строительных материал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933,97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34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93,9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338,05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 388,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339,0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74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65,0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88,29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88,2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802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802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7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8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7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492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26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566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2 769,28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 702,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 067,2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25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15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,работы для целей капитальных влож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9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29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61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4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4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6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регион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82 646,11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55 223,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7 423,0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6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БУ (регион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14 903,59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5 464,1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9 439,4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369,21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923,2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46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9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298,2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601,7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681,09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20,2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60,89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40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6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регион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373 120,0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501 007,3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72 112,7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6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БУ (регион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33 147,5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87 921,8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5 225,6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 8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984,1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 815,89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372,3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25,3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546,99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1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29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990,0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45,8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944,2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 136,11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 569,3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566,8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592,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407,9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 111,38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981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 130,38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809,3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679,9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129,4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11 105,2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5 122,2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5 983,0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S55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,работы для целей капитальных влож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2 474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2 474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S56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3 636,4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5 96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76,4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E1517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20X10397000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В общеобразовательных организациях, расположенных в сельской местности и малых городах, созданы и функционируют центры образования естественно-научной и технологической направленностей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9 264,7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7 298,1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6,6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E1517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20X10397000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В общеобразовательных организациях, расположенных в сельской местности и малых городах, созданы и функционируют центры образования естественно-научной и технологической направленностей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9 45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9 45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E452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6,6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6,6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EВ517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51790-00000-0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14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 14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R3739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636,37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3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R3739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9,6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9,6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 020 767,3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957 867,4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62 899,88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6 533,0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6 533,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 814,7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893,7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21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4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83,7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56,2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08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5,1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32,8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69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6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09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78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199,8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80,19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строительных материал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2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2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 269,45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 269,4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566,4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566,4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74,1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74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 172,98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788,8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384,1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898,2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898,2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0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79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79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4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49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07,6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2,4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8 091,6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8 07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 516,3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 177,8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338,4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1 929,38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205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0 724,38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 402,68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 402,68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рственным (муниципальным) бюджетным и автономным учреждения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8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8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рственным (муниципальным) бюджетным и автономным учреждения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8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8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8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8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8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8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6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регион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7 225,5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9 002,3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 223,2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6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БУ (регион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9 690,28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 646,2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 044,0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784,1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51,4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32,7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S56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55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4,5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S56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6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регион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92,1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92,1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S56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8,79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8,79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S56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6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БУ (регион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847,8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847,8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06 304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2 270,5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4 033,4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96 944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7 445,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9 498,9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758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80,1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77,89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95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822,6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32,3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451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942,3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08,6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687,3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312,6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8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4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4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строительных материал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2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2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S48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 01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 47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545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115 260,9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314 045,6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01 215,3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848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601,4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46,6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73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91,6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3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4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45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1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5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6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физическим лица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25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25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дуктов питания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99,9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5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49,9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5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 18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 529,9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1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803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606,1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8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08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08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7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7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7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6 601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1 475,4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5 125,59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6 634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 468,3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165,6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4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01,7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98,3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10,41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86,5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23,89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490,59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490,5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11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49,3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61,6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4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КО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89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1,7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27,2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188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797,6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90,4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364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19,6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344,4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3,3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6,6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 95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 95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22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756,3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43,69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S45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2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S45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886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381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505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S45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S45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дуктов питания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3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3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S45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7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83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S45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56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1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465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S46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0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00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S46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S46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E8766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E8766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E8766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дуктов питания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7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7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E8766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E8766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0625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5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5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593 809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164 111,5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29 697,4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85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дуктов питания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2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734,6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65,4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601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 в натураль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 232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 208,3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23,69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64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80,5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80,5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64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физическим лица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891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891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64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 в натураль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7 246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9 594,7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651,2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64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дуктов питания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6 982,4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0 405,2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577,1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603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603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603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603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7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7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603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343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6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743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603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5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603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1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4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7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603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6037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442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392,9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49,0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34 191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8 784,4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5 406,5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8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26,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73,9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64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64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6 66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97,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862,9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724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392,8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331,1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64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72,2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91,7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4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КО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3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8,1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4,8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101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150,6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50,3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987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228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759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6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62,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7,9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орюче-смазочных материал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426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56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6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41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425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985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973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693,1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79,8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928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84,2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43,79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73 734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01 288,4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2 445,5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8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25,4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774,5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8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1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29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5 14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2 739,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2 405,9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4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4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45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5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 352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303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49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608,1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391,8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 546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181,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364,99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605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2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регион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5 83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 302,8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 527,19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5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854,4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645,6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2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регион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013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 717,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 295,9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8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3,9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696,1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780,28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409,7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49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768,7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95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18,7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9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001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орюче-смазочных материал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154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706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55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724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948,5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775,5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 136 390,51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 885 222,1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51 168,3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 136 390,51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 885 222,1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51 168,3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38 856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26 230,6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2 625,3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1 23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6 159,6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5 075,3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8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819,4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980,5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05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36,2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18,7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 500,7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340,3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 160,4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9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8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89,1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4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КО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86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27,9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58,08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6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46,7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9,2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772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898,3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873,6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85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898,2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956,7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77,8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22,1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 34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 345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124,3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228,8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 895,4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7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93,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7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5 268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1 710,4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3 557,5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 309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395,7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 913,2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112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174,4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937,6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881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39,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441,9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0 852,45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 663,3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 189,08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51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95,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55,9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4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КО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17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08,8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8,1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206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052,8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153,1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8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031,3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768,6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41,7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58,2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609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774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2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2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L51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190X23278000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государственную поддержку отрасли культуры (модернизация библиотек в части комплектования книжных фонд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718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718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L519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S44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30 46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30 46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S44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 377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9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 887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S44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6 841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5 477,1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1 363,8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S44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 297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63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667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S48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47 33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7 086,3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0 248,68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9 6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8 154,4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 445,5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3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720,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579,5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 973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351,2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621,7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1 695,49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0 909,5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785,9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515,6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177,6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337,9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4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КО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704,1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469,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34,7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87,8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9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3,88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 218,89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 717,7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501,1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 177,9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 675,9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502,0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03,2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96,79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 467,4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 467,4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 14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 14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87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875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612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48,7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48,7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762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 164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598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дуктов питания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46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46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строительных материал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27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321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954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2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8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 58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20,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 359,9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2 717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 852,1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2 864,88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орюче-смазочных материал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86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9,9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6,0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314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314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 252,6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747,4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0615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S57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S57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S57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 094,2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669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425,2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9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 094,2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669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425,2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755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094,2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669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425,2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62 205,11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094 575,8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67 629,3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51 615,9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81 942,1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9 673,8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7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, пособия, выплачиваемые работодателями,нанимателями бывшим работникам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1 615,9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1 942,1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9 673,8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659 945,15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868 949,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90 996,1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5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дуктов питания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 6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544,5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055,48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55,73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55,7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7 387,08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364,5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0 022,5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6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регион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 843,65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 974,7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868,9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6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работников БУ (регион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784,8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363,8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420,9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6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дуктов питания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24 528,74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8 411,0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16 117,6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L30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53040-00000-0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56 556,5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8 358,3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98 198,2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064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2,5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24,5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8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064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 267,5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 3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967,5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L497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54970-00000-0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9 52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9 52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655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147,5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 607,5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7587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63 921,09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0 98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72 941,09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665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02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текущего характера физическим лица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54 1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9 455,8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4 644,1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5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623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4,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38,5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755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 в натураль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 477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371,3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6 105,6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6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6 544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 228,8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315,18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28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2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муниципальных служащих (регион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 898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 375,6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522,3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28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28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2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муниципальных служащих (регион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739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661,2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77,7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28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82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82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28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76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76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28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строительных материал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4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4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289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2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67,9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7,1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504 943,7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990 252,5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14 691,19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104 142,7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618 976,3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85 166,4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85,1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214,88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 35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115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35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5 19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2 573,1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2 621,88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6 738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3 916,6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 821,4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544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879,3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664,6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 591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 309,7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 281,3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2 899,5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 942,6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 956,9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 433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471,4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961,5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4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КО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31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31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 615,68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 409,6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 206,0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949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41,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507,9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 92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 490,9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 429,0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10,1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8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4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4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строительных материал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76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76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798,6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828,7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69,8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44,56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44,5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617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3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3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5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работников БУ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25 61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8 506,6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7 108,3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5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1 755,82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0 803,3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952,5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95,2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04,7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1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электр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13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62,4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50,58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2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епл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413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577,9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835,08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3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водоснабжение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89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59,2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9,8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4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 (ТКО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6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5,1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0,88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889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314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75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 452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358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94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3,4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36,5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орюче-смазочных материал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644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644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30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94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711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93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7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997,18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997,1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619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7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7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S65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2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791 963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596,7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05 366,3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S84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0 405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379,7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2 025,3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S41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17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 783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S6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58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58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5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 838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 679,5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158,4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00620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 838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482,3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355,7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00620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00620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строительных материал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4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4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00620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ягкого инвентар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17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83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00620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920,2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79,7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00620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6,5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3,4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1</w:t>
            </w:r>
          </w:p>
        </w:tc>
        <w:tc>
          <w:tcPr>
            <w:tcW w:w="53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6,5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3,4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663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00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внутреннего долг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5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3,4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67 103 537,71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83 539 224,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3 564 313,7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11">
    <w:name w:val="Нижний колонтитул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6:29:00Z</dcterms:created>
  <dc:creator>Сысоева Т.В.</dc:creator>
  <dc:description/>
  <dc:language>en-US</dc:language>
  <cp:lastModifiedBy>kremer</cp:lastModifiedBy>
  <cp:lastPrinted>2020-04-17T13:24:00Z</cp:lastPrinted>
  <dcterms:modified xsi:type="dcterms:W3CDTF">2023-12-25T06:29:00Z</dcterms:modified>
  <cp:revision>2</cp:revision>
  <dc:subject/>
  <dc:title>ОТЧЕТ ОБ ИСПОЛНЕНИИ КРАЕВОГО БЮДЖЕТА                           ┌─────────┐</dc:title>
</cp:coreProperties>
</file>