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3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КРАСНОЯРСКИЙ КРАЙ</w:t>
      </w:r>
    </w:p>
    <w:p>
      <w:pPr>
        <w:pStyle w:val="Heading"/>
        <w:rPr>
          <w:b/>
          <w:b/>
        </w:rPr>
      </w:pPr>
      <w:r>
        <w:rPr>
          <w:b/>
        </w:rPr>
        <w:t>БОГОТОЛЬСКИЙ ГОРОДСКОЙ  СОВЕТ ДЕПУТАТОВ</w:t>
      </w:r>
    </w:p>
    <w:p>
      <w:pPr>
        <w:pStyle w:val="Heading"/>
        <w:rPr/>
      </w:pPr>
      <w:r>
        <w:rPr>
          <w:b/>
        </w:rPr>
        <w:t>ШЕСТОГО СОЗЫВ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..2021                                               г. Боготол                                      №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исполнении бюджета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а Боготол за 2021 год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 статьи 32, статьей 70 Устава города Боготольский городской Совет  депутатов РЕШИЛ:</w:t>
      </w:r>
    </w:p>
    <w:p>
      <w:pPr>
        <w:pStyle w:val="ConsPlusNonformat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города Боготол за 2021 год, в том числе: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нение бюджета города Боготола по доходам в сумме 1 158 745,4 тыс. рублей и  расходам в сумме  1 153 999,3 тыс. рублей;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нение бюджета города Боготола с профицитом в сумме 4 746,1 тыс. рублей;</w:t>
      </w:r>
    </w:p>
    <w:p>
      <w:pPr>
        <w:pStyle w:val="ConsPlusNonformat"/>
        <w:widowControl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источникам внутреннего финансирования дефицита бюджета города Боготола за 2021 год в сумме 4 746,1 тыс. рублей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 исполнение бюджета города за 2021 год со следующими показателями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ов бюджета города Боготола по кодам классификации доходов бюджетов согласно приложению 2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ов бюджета города  Боготола по ведомственной структуре расходов согласно приложению 4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ов бюджета города Боготола по разделам и подразделам классификации расходов бюджетов согласно приложению 3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Боготола по кодам классификации источников финансирования дефицитов бюджетов  согласно приложению 1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ругие показатели согласно приложениям  5-8,  к настоящему решению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решение в официальном печатном издании газете «Земля боготольская», разместить на официальном сайте муниципального образования город Боготол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а города Боготола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Е.М.Деменкова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оготольского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М. Рябчёно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4:00Z</dcterms:created>
  <dc:creator>Сысоева Т.В.</dc:creator>
  <dc:description/>
  <cp:keywords/>
  <dc:language>en-US</dc:language>
  <cp:lastModifiedBy>kascheeva</cp:lastModifiedBy>
  <cp:lastPrinted>2017-03-27T14:30:00Z</cp:lastPrinted>
  <dcterms:modified xsi:type="dcterms:W3CDTF">2022-04-06T01:15:00Z</dcterms:modified>
  <cp:revision>88</cp:revision>
  <dc:subject/>
  <dc:title>                    ОТЧЕТ ОБ ИСПОЛНЕНИИ КРАЕВОГО БЮДЖЕТА                           ┌─────────┐</dc:title>
</cp:coreProperties>
</file>