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23900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ТОЛЬСКИЙ ГОРОДСКОЙ 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06.12.</w:t>
      </w:r>
      <w:r>
        <w:rPr>
          <w:color w:val="000000"/>
          <w:sz w:val="28"/>
          <w:szCs w:val="28"/>
        </w:rPr>
        <w:t>2022                                  г. Боготол                                                  № 9-155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pacing w:before="0" w:after="60"/>
        <w:ind w:firstLine="709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бюджете городского округа города Боготол  на 2023 год и плановый период 2024-2025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20" w:hanging="20"/>
        <w:jc w:val="both"/>
        <w:rPr/>
      </w:pPr>
      <w:r>
        <w:rPr>
          <w:b/>
          <w:color w:val="000000"/>
          <w:sz w:val="28"/>
          <w:szCs w:val="28"/>
        </w:rPr>
        <w:t>Статья 1. Основные характеристики  бюджета города Боготола на 2023 год и плановый период 2024-2025 годов</w:t>
      </w:r>
    </w:p>
    <w:p>
      <w:pPr>
        <w:pStyle w:val="Normal"/>
        <w:autoSpaceDE w:val="false"/>
        <w:ind w:left="720" w:hanging="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color w:val="000000"/>
          <w:sz w:val="28"/>
          <w:szCs w:val="28"/>
        </w:rPr>
        <w:t>1. Утвердить основные характеристики бюджета города Боготола</w:t>
        <w:br/>
        <w:t>на 2023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color w:val="000000"/>
          <w:sz w:val="28"/>
          <w:szCs w:val="28"/>
        </w:rPr>
        <w:t>1) прогнозируемый общий объем доходов бюджета города Боготола в сумме 1 170 176,5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color w:val="000000"/>
          <w:sz w:val="28"/>
          <w:szCs w:val="28"/>
        </w:rPr>
        <w:t>2) общий объем расходов бюджета города Боготола в сумме 1 170 176,5 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color w:val="000000"/>
          <w:sz w:val="28"/>
          <w:szCs w:val="28"/>
        </w:rPr>
        <w:t>3) дефицит бюджета города Боготола в сумме 0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color w:val="000000"/>
          <w:sz w:val="28"/>
          <w:szCs w:val="28"/>
        </w:rPr>
        <w:t xml:space="preserve">4) источники внутреннего финансирования дефицита бюджета города Боготола в сумме 0,0 тыс. рублей согласно приложению 1 </w:t>
        <w:b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color w:val="000000"/>
          <w:sz w:val="28"/>
          <w:szCs w:val="28"/>
        </w:rPr>
        <w:t>2. Утвердить основные характеристики бюджета города Боготола</w:t>
        <w:br/>
        <w:t>на 2024 год и на 2025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color w:val="000000"/>
          <w:sz w:val="28"/>
          <w:szCs w:val="28"/>
        </w:rPr>
        <w:t>1) прогнозируемый общий объем доходов бюджета города Боготола</w:t>
        <w:br/>
        <w:t>на 2024 год в сумме 805 769,9 тыс. рублей и на 2025 год в сумме 793 790,1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color w:val="000000"/>
          <w:sz w:val="28"/>
          <w:szCs w:val="28"/>
        </w:rPr>
        <w:t>2) общий объем расходов бюджета города Боготола на 2024 год в сумме 805 769,9  тыс. рублей, в том числе условно утвержденные расходы в сумме 11 119,7 тыс. рублей, и на 2025 год в сумме  793 790,1 тыс. рублей, в том числе условно утвержденные расходы в сумме 22 551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color w:val="000000"/>
          <w:sz w:val="28"/>
          <w:szCs w:val="28"/>
        </w:rPr>
        <w:t>3) дефицит бюджета города Боготола на 2024 год в сумме 0,0 тыс. рублей и на 2025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color w:val="000000"/>
          <w:sz w:val="28"/>
          <w:szCs w:val="28"/>
        </w:rPr>
        <w:t>4) источники внутреннего финансирования дефицита бюджета города Боготола на 2024 год в сумме 0,0 тыс. рублей и на 2025 год в сумме 0,0 тыс. рублей согласно приложению 1 к настоящему Решению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2. Доходы бюджета города Боготола на 2023 год и плановый период 2024-2025 годов</w:t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Утвердить доходы бюджета города Боготола на 2023 год и плановый период 2024-2025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Статья 3. Распределение на 2023 год и плановый период </w:t>
        <w:br/>
        <w:t>2024 - 2025 годов расходов бюджета города Боготол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Утвердить в пределах общего объема расходов бюджета города Боготол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3 год и плановый период 2024-2025 годов согласно приложению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2) ведомственную структуру расходов бюджета города Боготола на 2023 год и плановый период 2024-2025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города Боготола и непрограммным направлениям деятельности),  группам и подгруппам видов расходов, разделам, подразделам классификации расходов </w:t>
      </w:r>
      <w:r>
        <w:rPr>
          <w:color w:val="000000"/>
          <w:sz w:val="28"/>
          <w:szCs w:val="28"/>
        </w:rPr>
        <w:t>бюджета города Боготола</w:t>
      </w:r>
      <w:r>
        <w:rPr>
          <w:bCs/>
          <w:color w:val="000000"/>
          <w:sz w:val="28"/>
          <w:szCs w:val="28"/>
        </w:rPr>
        <w:t xml:space="preserve"> на 2023 год </w:t>
      </w:r>
      <w:r>
        <w:rPr>
          <w:color w:val="000000"/>
          <w:sz w:val="28"/>
          <w:szCs w:val="28"/>
        </w:rPr>
        <w:t xml:space="preserve">и плановый период 2024-2025 годов </w:t>
      </w:r>
      <w:r>
        <w:rPr>
          <w:bCs/>
          <w:color w:val="000000"/>
          <w:sz w:val="28"/>
          <w:szCs w:val="28"/>
        </w:rPr>
        <w:t>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4. Публичные нормативные обязательства города Боготола</w:t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общий объем средств бюджета города Боготола на исполнение публичных нормативных обязательств города Боготола на 2023 год  в сумме  2 230,7  тыс. рублей, на 2024 год в сумме 2 230,7  тыс. рублей, на 2025 год в сумме 2 163,7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5. Изменение показателей сводной бюджетной росписи бюджета города Боготола в 2023 году</w:t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color w:val="000000"/>
          <w:sz w:val="28"/>
          <w:szCs w:val="28"/>
        </w:rPr>
        <w:t>Установить, что начальник Финансового управления администрации г. Боготола  вправе в ходе исполнения настоящего Решения вносить изменения в сводную бюджетную роспись бюджета города Боготола на 2023 год и плановый период 2024-2025 годов без внесения изменений в настоящее Решение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1) в случае образования (создания), реорганизации, ликвидации, переименования, изменения численности работников органов городского самоуправления, муниципального органа, муниципальных учреждений - в пределах общего объема бюджетных ассигнований, предусмотренных настоящим Решением на финансовое обеспечение деятельности органов городского самоуправления, муниципального органа, муниципальных учреждений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в случае необходимости осуществления выплат работникам органов городского самоуправления, муниципального органа и муниципальных учреждений при их увольнении в соответствии с действующим законодательством - в пределах общего объема бюджетных ассигнований, предусмотренных настоящим Решением на финансовое обеспечение деятельности органов городского самоуправления, муниципального органа и муниципальных учреждени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) на сумму средств межбюджетных трансфертов, передаваемых в форме субвенций, субсидий и иных межбюджетных трансфертов из краевого бюджета на осуществление отдельных целевых расходов на основании федеральных законов и законов Красноярского края и (или) нормативных правовых актов Правительства Российской Федерации и Правительства Красноярского края, и (или) соглашений, заключенных с главными распорядителями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4) в случае перераспределения бюджетных ассигнований между главными распорядителями бюджетных средств и (или) по разделам, подразделам, целевым статьям и видам расходов бюджета города за счет </w:t>
      </w:r>
      <w:r>
        <w:rPr>
          <w:color w:val="000000"/>
          <w:sz w:val="28"/>
          <w:szCs w:val="28"/>
        </w:rPr>
        <w:t>средств межбюджетных трансфертов в форме субвенций, субсидий и иных межбюджетных трансфертов</w:t>
      </w:r>
      <w:r>
        <w:rPr>
          <w:bCs/>
          <w:color w:val="000000"/>
          <w:sz w:val="28"/>
          <w:szCs w:val="28"/>
        </w:rPr>
        <w:t>, имеющих целевое назначение, полученных из краевого бюджета, в связи с изменением потребности в указанных средствах на основании предложений и (или) отчетов главных распорядителей бюджетных средств и (или) предложений органов администрации города Боготола, уполномоченных правовыми актами администрации города Боготола осуществлять координацию деятельности главных распорядителей бюджетных средств, - в пределах общего объема субвенций, субсидий и иных межбюджетных трансфертов, имеющих целевое назначение, полученных из краевого бюджет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5) в случае установления наличия потребности в неиспользованных по состоянию на 1 января 2023 года остатков межбюджетных трансфертов, полученных в форме субвенций, субсидий и иных межбюджетных трансфертов, имеющих целевое назначение, которые могут быть использованы в 2023 году на те же цел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6) в случае увеличения бюджетных ассигнований по отдельным разделам, подразделам, целевым статьям и видам расходов бюджета города за счет экономии по использованию в текущем финансовом году бюджетных ассигнований на оказание муниципальных услуг (выполнение работ) - в пределах общего объема бюджетных ассигнований, предусмотренных главному распорядителю бюджетных средств в текущем финансовом году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7) в случае необходимости установления в рамках исполнения расходного обязательства отдельной целевой статьи расходов бюджета города для обеспечения финансирования расходного обязательства, в целях софинансирования которого предоставляются субсидии из краевого бюджета, - в пределах объема бюджетных ассигнований, предусмотренных главному распорядителю бюджетных средств в текущем финансовом год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8) в случае необходимости увеличения бюджетных ассигнований по отдельной целевой статье расходов бюджета города для обеспечения финансирования расходного обязательства, в целях софинансирования которого предоставляются субсидии из краевого бюджета, - в пределах объема бюджетных ассигнований, предусмотренных главному распорядителю бюджетных средств в текущем финансовом год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9) в случае перераспределения бюджетных ассигнований для обеспечения финансирования расходных обязательств, в целях софинансирования которых предоставляются субсидии из краевого бюджета,  между главными распорядителями бюджетных средств в связи с изменением потребности в указанных средствах на основании предложений и (или) отчетов главных распорядителей бюджетных средств и (или) предложений органов администрации города Боготола, уполномоченных правовыми актами администрации города Боготола осуществлять координацию деятельности главных распорядителей бюджетных средств, - в пределах общего объема бюджетных ассигнований, предусмотренных настоящим Решением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0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города Боготола и приобретение объектов недвижимого имущества в муниципальную собственность города Боготол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1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12) в случае перераспределения бюджетных ассигнований в пределах общего объема средств в случае перераспределения бюджетных ассигнований в пределах общего объема расходов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color w:val="000000"/>
          <w:sz w:val="28"/>
          <w:szCs w:val="28"/>
        </w:rPr>
        <w:t>13)  в пределах общего объема средств, предусмотренных настоящим Решением для финансирования мероприятий в рамках одной муниципальной программы города Боготола, после внесения изменений в указанную программу в установленном порядк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4)  в случае перераспределения бюджетных ассигнований  на выплату пособий, компенсаций и иных социальных выплат гражданам, не отнесенных к публичным нормативным обязательствам, а также на доставку социальных выплат гражданам, отнесенных к публичным нормативным обязательствам, в пределах общего объема расходов, предусмотренных главному распорядителю средств бюджета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15) в случае получения безвозмездных поступлений, имеющих целевое назначение, от физических и юридических лиц, в том числе добровольных пожертвований, сверх объемов, утвержденных настоящим Решением, или не предусмотренных настоящим Решение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16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17) в случае перераспределения бюджетных ассигнований по разделам, подразделам, целевым статьям и видам расходов бюджета города на реализацию системы персонифицированного финансирования дополнительного образования детей в городе Боготоле - в пределах общего объема бюджетных ассигнований, предусмотренных главному распорядителю бюджетных средств на финансирование мероприятий в рамках подпрограмм одной муниципальной программы города Боготол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18) в случае исполнения исполнительных документов и решений налоговых органов о взыскании налога, сбора, страхового взноса, пеней и штрафов, связанных с выполнением муниципального задания и (или) содержанием муниципального имущества, предусматривающих обращение взыскания на средства муниципальных бюджетных и муниципальных автономных учреждений, при недостаточности средств на счетах указанных учреждений - в пределах общего объема бюджетных ассигнований, предусмотренных главному распорядителю бюджетных средств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rFonts w:eastAsia="Calibri"/>
          <w:color w:val="000000"/>
          <w:sz w:val="28"/>
          <w:szCs w:val="28"/>
        </w:rPr>
        <w:t>19) в случае перераспределения бюджетных ассигнований в пределах общего годового фонда оплаты труда выборных должностных лиц, лиц, замещающих иные муниципальные должности, муниципальных служащих города Боготола в Боготольском городском Совете депутатов, в Контрольно-счетном органе г.Боготола, в Администрации города Боготола, в Финансовом управлении администрации г.Боготола;</w:t>
      </w:r>
    </w:p>
    <w:p>
      <w:pPr>
        <w:pStyle w:val="Style18"/>
        <w:ind w:left="0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rFonts w:eastAsia="Calibri"/>
          <w:color w:val="000000"/>
          <w:sz w:val="28"/>
          <w:szCs w:val="28"/>
        </w:rPr>
        <w:t xml:space="preserve">20) </w:t>
      </w:r>
      <w:r>
        <w:rPr>
          <w:color w:val="000000"/>
          <w:sz w:val="28"/>
          <w:szCs w:val="28"/>
        </w:rPr>
        <w:t xml:space="preserve">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том числе на сумму неисполненного казначейского обеспечения обязательств, выданного в соответствии со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242.22</w:t>
        </w:r>
      </w:hyperlink>
      <w:r>
        <w:rPr>
          <w:color w:val="000000"/>
          <w:sz w:val="28"/>
          <w:szCs w:val="28"/>
        </w:rPr>
        <w:t xml:space="preserve"> настоящего Кодекса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, установленными настоящим Кодексом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1) </w:t>
      </w:r>
      <w:r>
        <w:rPr>
          <w:rFonts w:cs="Times New Roman" w:ascii="Times New Roman" w:hAnsi="Times New Roman"/>
          <w:color w:val="000000"/>
          <w:sz w:val="28"/>
        </w:rPr>
        <w:t>в случае перераспределения бюджетных ассигнований в соответствии с правовыми актами администрации города в целях финансового обеспечения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6. Индексация размеров денежного вознаграждения выборных должностных лиц, осуществляющих свои полномочия на постоянной основе, лиц, замещающих иные муниципальные должности и  должностных окладов муниципальных служащих города</w:t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ры денежного вознаграждения выборных должностных лиц, осуществляющих свои полномочия на постоянной основе, лиц, замещающих иные муниципальные должности, размеры должностных окладов по должностям муниципальных служащих города, </w:t>
      </w:r>
      <w:r>
        <w:rPr>
          <w:rFonts w:cs="Times New Roman" w:ascii="Times New Roman" w:hAnsi="Times New Roman"/>
          <w:color w:val="000000"/>
          <w:sz w:val="28"/>
        </w:rPr>
        <w:t>проиндексированные в 2020, 2022 годах, увеличиваются (индексируются):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2023 году на 5,5 процента с 1 октября 2023 год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плановом периоде 2024–2025 годов на коэффициент, равный 1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7. Индексация заработной платы работников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работная плата работников муниципальных учреждений города, </w:t>
      </w:r>
      <w:r>
        <w:rPr>
          <w:rFonts w:cs="Times New Roman" w:ascii="Times New Roman" w:hAnsi="Times New Roman"/>
          <w:color w:val="000000"/>
          <w:sz w:val="28"/>
        </w:rPr>
        <w:t>за исключением заработной платы отдельных категорий работников, увеличение оплаты труда которых осуществляется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2023 году на 5,5 процента с 1 октября 2023 год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плановом периоде 2024–2025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8. Особенности исполнения бюджета города Боготола в 2023 году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1. Остатки средств бюджета города на 1 января 2022 года, за исключением остатков не использованных в отчетном финансовом году межбюджетных трансфертов прошлых лет, полученных из краевого бюджета, имеющих целевое назначение, и бюджетных ассигнований муниципального дорожного фонда города Боготола, а также остатков в объеме превышения общей суммы муниципальных заимствований над общей суммой средств, направленных на финансирование дефицита бюджета города, и объемов погашения долговых обязательств города по итогам отчетного финансового года, в полном объеме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ях возникновения временных кассовых разрывов при исполнении бюджета города в текущем финансовом году, необходимости увеличения бюджетных ассигнований на оплату в текущем финансовом год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а также на увеличение бюджетных ассигнований на исполнение существующих видов расходных обязательств и (или) на выделение бюджетных ассигнований на принятие новых видов расходных обязательств, на осуществление выплат, сокращающих долговые обязательства города, на сокращение муниципальных заимствований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становить, что погашение кредиторской задолженности, сложившейся по принятым в предыдущие годы фактически произведенным, но не оплаченным по состоянию на 1 января 2023 года обязательствам (за исключением обязательств по муниципальным контрактам, предусмотренных в пункте 1 настоящей статьи), производится главными распорядителями средств бюджета города Боготола за счет утвержденных им бюджетных ассигнований  на 2023 год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 Установить, что доходы, поступившие в бюджет города в 2023 году в виде добровольных взносов, пожертвований, имеющих целевое назначение, направляются на осуществление расходов бюджета города соответственно целям предоставления указанных в настоящем пункте доход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Статья 9. Межбюджетные трансферты бюджету города Боготола </w:t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1. Утвердить перечень межбюджетных трансфертов согласно приложению 6 к настоящему Решению: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тации на выравнивание бюджетной обеспеченности муниципальных районов (муниципальных округов, городских округов)  на 2023 год в сумме 97 432,3 тыс. рублей, и на плановый период 2024-2025 годов в сумме 77 945,8 тыс. рублей ежегодно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2) дотации бюджетам муниципальных образований края на поддержку мер по обеспечению сбалансированности бюджетов муниципальных образований края на 2023 год и плановый период 2024-2025 годов в сумме 121 718,3 тыс. рублей ежегодно;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color w:val="000000"/>
          <w:sz w:val="28"/>
          <w:szCs w:val="28"/>
        </w:rPr>
        <w:t>3) дотации бюджетам муниципальных образований края на частичную компенсацию расходов на оплату труда работников муниципальных учреждений на 2023 год и  плановый период 2024-2025 годов в сумме 45 832,2 тыс. рублей ежегодно;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color w:val="000000"/>
          <w:sz w:val="28"/>
          <w:szCs w:val="28"/>
        </w:rPr>
        <w:t>4) субвенции бюджетам муниципальных образований края на 2023 год в сумме  338 936,6 тыс. рублей, на 2024 год в сумме 335 161,5 тыс. рублей, на 2025 год в сумме 335 157,7 тыс. рублей;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color w:val="000000"/>
          <w:sz w:val="28"/>
          <w:szCs w:val="28"/>
        </w:rPr>
        <w:t xml:space="preserve">5) субсидии бюджетам муниципальных образований края на 2023 год  в сумме  372 712,4 тыс. рублей, на 2024 год в сумме 25 366,5 тыс. рублей, на 2025 год в сумме 7 145,3 тыс. рублей. 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left="720" w:hanging="20"/>
        <w:jc w:val="both"/>
        <w:rPr/>
      </w:pPr>
      <w:r>
        <w:rPr>
          <w:b/>
          <w:color w:val="000000"/>
          <w:sz w:val="28"/>
          <w:szCs w:val="28"/>
        </w:rPr>
        <w:t>Статья 10. Субсидии организациям транспортного комплекса         города</w:t>
      </w:r>
    </w:p>
    <w:p>
      <w:pPr>
        <w:pStyle w:val="Normal"/>
        <w:tabs>
          <w:tab w:val="clear" w:pos="708"/>
          <w:tab w:val="left" w:pos="-2127" w:leader="none"/>
        </w:tabs>
        <w:ind w:left="720" w:hanging="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color w:val="000000"/>
          <w:sz w:val="28"/>
          <w:szCs w:val="28"/>
        </w:rPr>
        <w:t>1. Установить, что в 2023 году и плановом периоде 2024-2025 годов за счет средств бюджета города Боготола предоставляются субсидии юридическим лицам (за исключением государственных (муниципальных) учреждений), индивидуальным предпринимателям, выполняющим перевозки пассажиров по городским маршрутам в соответствии с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, возникающих в результате небольшой интенсивности пассажиропотоков,  на 2023 год и  плановый период 2024-2025 годов в сумме 13 990,0 тыс. рублей ежегодно.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color w:val="000000"/>
          <w:sz w:val="28"/>
          <w:szCs w:val="28"/>
        </w:rPr>
        <w:t>2. Сумма субсидий определяется исходя из фактического количества километров пробега с пассажирами в пределах количества километров пробега с пассажирами, утвержденного в программе пассажирских перевозок на текущий год, и утвержденных правовым актом Администрации города нормативов субсидирования одного километра пробега с пассажирами при осуществлении пассажирских перевозок.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рядок предоставления субсидий, указанных в пункте 1 настоящей статьи, устанавливается правовым актом администрации города Боготола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left="720" w:hanging="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1. Субсидии субъектам малого и (или) среднего предпринимательства и самозанятым гражданам</w:t>
      </w:r>
    </w:p>
    <w:p>
      <w:pPr>
        <w:pStyle w:val="Normal"/>
        <w:tabs>
          <w:tab w:val="clear" w:pos="708"/>
          <w:tab w:val="left" w:pos="-2127" w:leader="none"/>
        </w:tabs>
        <w:ind w:left="720" w:hanging="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1. Установить, что в 2023 году и плановом периоде 2024-2025 годов за счет средств бюджета города Боготола предоставляются субсидии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ъектам малого и среднего предпринимательства и самозанятым гражданам на возмещение затрат при осуществлении предпринимательской деятельности на 2023 год и  плановый период 2024-2025 годов в сумме 1 027,0 тыс. рублей ежегодно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Порядок предоставления субсидий, указанных в пункте 1 настоящей статьи, устанавливается правовым актом администрации города Боготол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тья 12. Субсидии на компенсацию части расходов граждан на оплату коммунальных услуг исполнителям коммунальных услуг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1. Установить, что в 2023 году и плановом периоде 2024-2025 годов за счет средств бюджета города Боготола предоставляются субсидии на компенсацию части расходов граждан на оплату коммунальных услуг исполнителям коммунальных услуг  на 2023 год и  плановый период 2024-2025 годов в сумме 43 777,8 тыс. рублей ежегодно.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Порядок предоставления субсидий, указанных в пункте 1 настоящей статьи, устанавливается правовым актом администрации города Боготола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08"/>
        <w:jc w:val="both"/>
        <w:rPr/>
      </w:pPr>
      <w:r>
        <w:rPr>
          <w:b/>
          <w:color w:val="000000"/>
          <w:sz w:val="28"/>
          <w:szCs w:val="28"/>
        </w:rPr>
        <w:t>Статья 13. Гранты в форме субсидий</w:t>
      </w:r>
    </w:p>
    <w:p>
      <w:pPr>
        <w:pStyle w:val="Normal"/>
        <w:tabs>
          <w:tab w:val="clear" w:pos="708"/>
          <w:tab w:val="left" w:pos="-2127" w:leader="none"/>
        </w:tabs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1.Установить, что в 2023 году и плановом периоде 2024-2025 годов за счет средств бюджета города Боготола предоставляются гранты в форме субсидии на реализацию социальных проектов социально ориентированным некоммерческим организациям, не являющимися муниципальными учреждениями  на 2023 год в сумме 110,0 тыс. рублей и   плановый период 2024-2025 годов в сумме 100,0 тыс.рублей ежегодно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2. Установить, что в 2023 году и плановом периоде 2024-2025 годов за счет средств бюджета города Боготола предоставляются гранты в форме субсидии </w:t>
      </w:r>
      <w:r>
        <w:rPr>
          <w:rFonts w:eastAsia="Calibri"/>
          <w:color w:val="000000"/>
          <w:sz w:val="28"/>
          <w:szCs w:val="28"/>
        </w:rPr>
        <w:t xml:space="preserve">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города Боготола не осуществляются функции и полномочия учредителя, включенным в реестр исполнителей образовательных услуг в рамках системы персонифицированного финансирования, в связи с оказанием ими услуг по реализации дополнительных общеобразовательных программ в рамках системы персонифицированного финансирования дополнительного образования детей в Красноярском крае на 2023 год в сумме 103,5 тыс. рублей, </w:t>
      </w:r>
      <w:r>
        <w:rPr>
          <w:color w:val="000000"/>
          <w:sz w:val="28"/>
          <w:szCs w:val="28"/>
        </w:rPr>
        <w:t>на  2024 год в сумме 118,6 тыс. рублей, на 2025 год в сумме 139,9 тыс. рублей</w:t>
      </w:r>
      <w:r>
        <w:rPr>
          <w:rFonts w:eastAsia="Calibri"/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Установить, что в 2023 году и плановом периоде 2024-2025 годов за счет средств бюджета города Боготола предоставляются гранты в форме субсидии субъектам малого и среднего предпринимательства на начало ведения предпринимательской деятельности на 2023 год и  плановый период 2024-2025 годов в сумме 40,0 тыс. рублей ежегодно.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 Порядок предоставления грантов в форме субсидий, указанных в пункте 1,2,3 настоящей статьи, устанавливается правовым актом администрации города Боготол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72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Статья 14. Капитальные вложения в объекты муниципальной    собственности</w:t>
      </w:r>
    </w:p>
    <w:p>
      <w:pPr>
        <w:pStyle w:val="Normal"/>
        <w:numPr>
          <w:ilvl w:val="0"/>
          <w:numId w:val="0"/>
        </w:numPr>
        <w:autoSpaceDE w:val="false"/>
        <w:ind w:left="720" w:hanging="72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дить объем капитальных вложений в объекты муниципальной собственности в соответствии с перечнем строек и объект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15. Дорожный фонд города Боготол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color w:val="000000"/>
          <w:sz w:val="28"/>
          <w:szCs w:val="28"/>
        </w:rPr>
        <w:t xml:space="preserve">1. Утвердить объем бюджетных ассигнований дорожного фонда города Боготола на 2023 год в сумме 20 870,8 тыс. рублей, на 2024 год в сумме  21 001,5 тыс. рублей, на 2025 год в сумме 15 054,0 тыс. рублей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firstLine="697"/>
        <w:contextualSpacing/>
        <w:jc w:val="both"/>
        <w:outlineLvl w:val="2"/>
        <w:rPr/>
      </w:pPr>
      <w:r>
        <w:rPr>
          <w:color w:val="000000"/>
          <w:sz w:val="28"/>
          <w:szCs w:val="28"/>
        </w:rPr>
        <w:t>2. Установить, что при определении объема бюджетных ассигнований дорожного фонда города Боготола налог на доходы физических лиц, подлежащий зачислению в бюджет города, учитывается в 2023 году в сумме 18 260,8 тыс. рублей, в 2024 году  в сумме 18 241,0 тыс. рублей, в 2025 году в сумме 12 131,8 тыс.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 16. Резервный фонд администрации города Боготол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Установить, что в 2023 году и плановом периоде 2024-2025 годов в расходной части бюджета города Боготола предусматривается резервный фонд администрации города Боготола на 2023 год и  плановый период 2024-2025 годов в сумме 500,0 тыс. рублей ежегодно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спользование бюджетных ассигнований резервного фонда администрации города Боготола, указанных в пункте 1 настоящей статьи,  осуществляется в порядке, установленном правовым актом администрации города Боготола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 17. Инициативные проекты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ь, что в 2023 году и плановом периоде 2024-2025 годов в расходной части бюджета города Боготола предусматривается  объем бюджетных ассигнований, зарезервированных на реализацию инициативных проектов, выбранных на конкурсной основе    на 2023 год в сумме 500,00 тыс. рублей и   плановый период 2024-2025 годов в сумме 0,0 тыс. рублей ежегодно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Использование средств, зарезервированных в бюджете города, осуществляется в порядке, установленном правовым актом администрации города Боготола.</w:t>
      </w:r>
    </w:p>
    <w:p>
      <w:pPr>
        <w:pStyle w:val="Style17"/>
        <w:keepNext w:val="true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keepNext w:val="true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8. Привлечение кредитов</w:t>
      </w:r>
    </w:p>
    <w:p>
      <w:pPr>
        <w:pStyle w:val="Style17"/>
        <w:keepNext w:val="true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keepNext w:val="true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Администрация города Боготола вправе привлекать в 2023 году и плановом периоде 2024-2025 годов бюджетные кредиты в Правительстве Красноярского края в пределах сумм, установленных программой муниципальных внутренних заимствований г. Боготола на 2023 год и плановый период 2024-2025 годов, на покрытие временных кассовых разрывов, возникающих в процессе исполнения бюджета города, на покрытие дефицита бюджета города, на погашение долговых обязательств муниципального образования.</w:t>
      </w:r>
    </w:p>
    <w:p>
      <w:pPr>
        <w:pStyle w:val="Style17"/>
        <w:keepNext w:val="true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лата за пользование указанными в пункте 1 настоящей статьи бюджетными кредитами определяется Законом Красноярского края «О краевом бюджете на 2023 год и плановый период 2024-2025 годов».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19. Муниципальные  внутренние заимствования города Боготола</w:t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1. Утвердить программу муниципальных  внутренних заимствований города Боготола на 2023 год и плановый период 2024-2025 годов согласно приложению 8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color w:val="000000"/>
          <w:sz w:val="28"/>
          <w:szCs w:val="28"/>
        </w:rPr>
        <w:t>Статья 20. Муниципальный внутренний долг города Боготол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Установить верхний предел муниципального внутреннего долга города Боготола: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1 января 2024 года в сумме 5 980,7 тыс. рублей, в том числе по муниципальным гарантиям города Боготола 0,0 тыс. рублей;</w:t>
        <w:br/>
        <w:t xml:space="preserve">         на 1 января 2025 года в сумме 0,0 тыс. рублей, в том числе по муниципальным гарантиям города Боготола 0,0 тыс. рублей;</w:t>
        <w:br/>
        <w:t xml:space="preserve">         на 1 января 2026 года в сумме 0,0 тыс. рублей, в том числе по муниципальным гарантиям города Боготола 0,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Утвердить объем расходов на обслуживание муниципального долга города Боготола на 2023 год в сумме 3,0 тыс. рублей и   плановый период 2024-2025 годов в сумме 0,0 рублей ежегодно.</w:t>
        <w:br/>
        <w:t xml:space="preserve">         3. Установить, что в 2023 году и плановом периоде 2024-2025 годов муниципальные гарантии города Боготола не предоставляются.</w:t>
        <w:br/>
        <w:t xml:space="preserve">         Бюджетные ассигнования на исполнение муниципальные гарантии города Боготола по возможным гарантийным случаям на 2023 год и плановый период 2024-2025 годов не предусмотрены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21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Настоящее Решение  вступает в силу с 1 января 2023 года, но не ранее дня, следующего за днем его официального опубликования в официальном печатном издании газете «Земля боготольская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Боготольского                              Глава города Боготола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ского Совета депутатов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___________ А.М. Рябчёнок                                _________  Е.М. Деменк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1134" w:gutter="0" w:header="720" w:top="1079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  <w:sz w:val="24"/>
      <w:szCs w:val="24"/>
    </w:rPr>
  </w:style>
  <w:style w:type="paragraph" w:styleId="Xl77">
    <w:name w:val="xl77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822B72C96F9C05907E4BC9601B36299722EB87128431F6C9D4E03E0B2E50A0FA22DD5640160AC6BD0BDB08D582A02470EAC200730794Cy6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6:57:00Z</dcterms:created>
  <dc:creator>demenkova</dc:creator>
  <dc:description/>
  <cp:keywords/>
  <dc:language>en-US</dc:language>
  <cp:lastModifiedBy>Admin</cp:lastModifiedBy>
  <cp:lastPrinted>2020-12-08T16:02:00Z</cp:lastPrinted>
  <dcterms:modified xsi:type="dcterms:W3CDTF">2022-12-06T07:21:00Z</dcterms:modified>
  <cp:revision>4</cp:revision>
  <dc:subject/>
  <dc:title/>
</cp:coreProperties>
</file>