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риложение №5</w:t>
        <w:tab/>
      </w:r>
    </w:p>
    <w:p>
      <w:pPr>
        <w:pStyle w:val="Normal"/>
        <w:jc w:val="right"/>
        <w:rPr/>
      </w:pPr>
      <w:r>
        <w:rPr>
          <w:color w:val="000000"/>
        </w:rPr>
        <w:t xml:space="preserve">           </w:t>
      </w:r>
      <w:r>
        <w:rPr>
          <w:color w:val="000000"/>
        </w:rPr>
        <w:t>к решению Боготольского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/>
      </w:pPr>
      <w:r>
        <w:rPr>
          <w:color w:val="000000"/>
        </w:rPr>
        <w:tab/>
        <w:t xml:space="preserve">                 от 06.12.2022 № 9-155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города Боготола и непрограммным направлениям деятельности), группам и подгруппам видов расходов, разделам, подразделам классификации расходов бюджета города Боготола на 2023 год и плановый  период 2024-2025 год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тыс. руб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1269"/>
        <w:gridCol w:w="1004"/>
        <w:gridCol w:w="1105"/>
        <w:gridCol w:w="1300"/>
        <w:gridCol w:w="1134"/>
        <w:gridCol w:w="1199"/>
      </w:tblGrid>
      <w:tr>
        <w:trPr>
          <w:trHeight w:val="23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-подразде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2024 год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8 3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 49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 793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34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 696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006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15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3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8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3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3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3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9 10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00S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 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81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76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44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44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9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1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062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2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52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0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е наследие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8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 92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87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10060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 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досуга и народного творчест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6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9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25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архивного дела в городе Боготоле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4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29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295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2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70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й физической культуры и спорт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2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9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32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3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порта высших достижений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9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9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3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3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62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62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62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20062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62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9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19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35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8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4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99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97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7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7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7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7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Обращение с отходам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87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878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87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878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9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7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7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9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7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7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56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56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71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71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58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584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 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 05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106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439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491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ассажирские перевозк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64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64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64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64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64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2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2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6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 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32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06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 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8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23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234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6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6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6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6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655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11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11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5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5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1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1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1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1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0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9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1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9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 80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287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8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8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36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 84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81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304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</w:tr>
      <w:tr>
        <w:trPr>
          <w:trHeight w:val="1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52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6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52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6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52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6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8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6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1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551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0 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09:00Z</dcterms:created>
  <dc:creator>demenkova</dc:creator>
  <dc:description/>
  <dc:language>en-US</dc:language>
  <cp:lastModifiedBy>Admin</cp:lastModifiedBy>
  <cp:lastPrinted>2020-12-08T16:02:00Z</cp:lastPrinted>
  <dcterms:modified xsi:type="dcterms:W3CDTF">2022-12-06T07:09:00Z</dcterms:modified>
  <cp:revision>2</cp:revision>
  <dc:subject/>
  <dc:title/>
</cp:coreProperties>
</file>