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Боготольского города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6.12.2022 № 9-155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сточники внутреннего финансирования дефицита бюджета города Боготола в 2023 году и плановом периоде 2024-2025 годов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(тыс. рублей)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969"/>
        <w:gridCol w:w="1417"/>
        <w:gridCol w:w="1242"/>
        <w:gridCol w:w="121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2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2 00 00 04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2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2 00 00 04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3 01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8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3 01 00 04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8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8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3 01 00 04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8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 176 15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805 76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793 79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 176 15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805 76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793 79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 176 15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805 76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793 79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5 02 01 04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 176 15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805 76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793 79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6 15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 76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 79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6 15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 76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 79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6 15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 76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 79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9 01 05 02 01 04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6 15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 76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 790,1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59:00Z</dcterms:created>
  <dc:creator>demenkova</dc:creator>
  <dc:description/>
  <dc:language>en-US</dc:language>
  <cp:lastModifiedBy>Admin</cp:lastModifiedBy>
  <cp:lastPrinted>2020-12-08T16:02:00Z</cp:lastPrinted>
  <dcterms:modified xsi:type="dcterms:W3CDTF">2022-12-06T06:59:00Z</dcterms:modified>
  <cp:revision>2</cp:revision>
  <dc:subject/>
  <dc:title/>
</cp:coreProperties>
</file>