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1"/>
        <w:jc w:val="right"/>
        <w:rPr>
          <w:color w:val="000000"/>
        </w:rPr>
      </w:pPr>
      <w:r>
        <w:rPr>
          <w:color w:val="000000"/>
        </w:rPr>
        <w:t>Приложение №3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 решению Боготольского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городского Совета депута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от 06.12.2022 № 9-155</w:t>
      </w:r>
    </w:p>
    <w:p>
      <w:pPr>
        <w:pStyle w:val="Normal"/>
        <w:jc w:val="right"/>
        <w:rPr/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тыс. руб.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886"/>
        <w:gridCol w:w="1207"/>
        <w:gridCol w:w="1294"/>
        <w:gridCol w:w="1173"/>
        <w:gridCol w:w="1146"/>
      </w:tblGrid>
      <w:tr>
        <w:trPr>
          <w:trHeight w:val="23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-подраздел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63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43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923,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60,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1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95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698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575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254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1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1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17,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 23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18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95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6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06,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87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777,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23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19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243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99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32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306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356,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2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,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62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 54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 649,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 82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31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313,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37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37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117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24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67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034,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2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 03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 652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638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10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80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 107,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 03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 82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 535,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 96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 71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 736,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16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162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46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 14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 097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56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38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269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55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38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267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81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55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864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57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13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869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181,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7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2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700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5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1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283,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1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551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0 17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04:00Z</dcterms:created>
  <dc:creator>demenkova</dc:creator>
  <dc:description/>
  <dc:language>en-US</dc:language>
  <cp:lastModifiedBy>Admin</cp:lastModifiedBy>
  <cp:lastPrinted>2020-12-08T16:02:00Z</cp:lastPrinted>
  <dcterms:modified xsi:type="dcterms:W3CDTF">2022-12-06T07:04:00Z</dcterms:modified>
  <cp:revision>2</cp:revision>
  <dc:subject/>
  <dc:title/>
</cp:coreProperties>
</file>