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Богото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6.12.2022 № 9-15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"Программа муниципальных внутренних заимствований города Боготола на 2023 год и плановый период 2024 – 2025 годов"</w:t>
      </w:r>
    </w:p>
    <w:p>
      <w:pPr>
        <w:pStyle w:val="Normal"/>
        <w:rPr>
          <w:color w:val="000000"/>
        </w:rPr>
      </w:pPr>
      <w:r>
        <w:rPr>
          <w:color w:val="000000"/>
        </w:rPr>
        <w:t>,</w:t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"1. Объемы привлечения средств в бюджет города и объемы погашения долговых обязательств города Боготола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</w:rPr>
        <w:t>(тыс. рублей)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33"/>
        <w:gridCol w:w="1077"/>
        <w:gridCol w:w="1077"/>
        <w:gridCol w:w="107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внутренние заимствования</w:t>
              <w:br/>
              <w:t>(привлечение/погашение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на 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на 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на 2025 год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от кредитных организа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заимствований, направляемых на финансирование дефицита краевого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* Объем привлечения и объем погашения одного бюджетного кредита на пополнение остатков средств на счете бюджета города не может превышать одной двенадцатой утвержденного общего объема доходов местного бюджета, за исключением субсидий, субвенций и иных межбюджетных трансфертов, имеющих целевое назначение, что составляет 38 159,3 тыс. рублей.</w:t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20:00Z</dcterms:created>
  <dc:creator>demenkova</dc:creator>
  <dc:description/>
  <dc:language>en-US</dc:language>
  <cp:lastModifiedBy>Admin</cp:lastModifiedBy>
  <cp:lastPrinted>2020-12-08T16:02:00Z</cp:lastPrinted>
  <dcterms:modified xsi:type="dcterms:W3CDTF">2022-12-06T07:20:00Z</dcterms:modified>
  <cp:revision>2</cp:revision>
  <dc:subject/>
  <dc:title/>
</cp:coreProperties>
</file>