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6.12.2022 № 9-15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"Перечень строек и объектов на 2023 год и плановый период 2024-2025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ыс.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863"/>
        <w:gridCol w:w="1424"/>
        <w:gridCol w:w="1771"/>
        <w:gridCol w:w="177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ссигнования </w:t>
              <w:br/>
              <w:t>2023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игнования 2024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игнования 2025 год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9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9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708"/>
        <w:gridCol w:w="709"/>
        <w:gridCol w:w="1418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игнования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игнования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игнования 2024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 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09100S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12:00Z</dcterms:created>
  <dc:creator>demenkova</dc:creator>
  <dc:description/>
  <cp:keywords/>
  <dc:language>en-US</dc:language>
  <cp:lastModifiedBy>Admin</cp:lastModifiedBy>
  <cp:lastPrinted>2020-12-08T16:02:00Z</cp:lastPrinted>
  <dcterms:modified xsi:type="dcterms:W3CDTF">2022-12-06T07:21:00Z</dcterms:modified>
  <cp:revision>4</cp:revision>
  <dc:subject/>
  <dc:title/>
</cp:coreProperties>
</file>