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риложение №4</w:t>
        <w:tab/>
      </w:r>
    </w:p>
    <w:p>
      <w:pPr>
        <w:pStyle w:val="Normal"/>
        <w:jc w:val="right"/>
        <w:rPr/>
      </w:pPr>
      <w:r>
        <w:rPr>
          <w:color w:val="000000"/>
        </w:rPr>
        <w:t xml:space="preserve">           </w:t>
      </w:r>
      <w:r>
        <w:rPr>
          <w:color w:val="000000"/>
        </w:rPr>
        <w:t>к решению Боготольского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ородского Совета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6.12.2022 № 9-15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ЕДОМСТВЕННАЯ СТРУКТУРА РАСХОДОВ БЮДЖЕТА ГОРОДА БОГОТОЛА НА 2023 ГОД И ПЛАНОВЫЙ ПЕРИОД 2024-2025 ГОД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</w:rPr>
        <w:t>тыс. руб.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1"/>
        <w:gridCol w:w="625"/>
        <w:gridCol w:w="814"/>
        <w:gridCol w:w="1261"/>
        <w:gridCol w:w="990"/>
        <w:gridCol w:w="1329"/>
        <w:gridCol w:w="1151"/>
        <w:gridCol w:w="1151"/>
      </w:tblGrid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ведомств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-подраздел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тольский городской Совет депутат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1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1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1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1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1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</w:tr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>
          <w:trHeight w:val="1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13,6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0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8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81,8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6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00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. Богото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 34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 34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 675,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70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 48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 495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10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0 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 107,2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10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 107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10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 107,2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035,3</w:t>
            </w:r>
          </w:p>
        </w:tc>
      </w:tr>
      <w:tr>
        <w:trPr>
          <w:trHeight w:val="8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>
          <w:trHeight w:val="8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 03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 82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 535,2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 03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 82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 532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 03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 82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 532,5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4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3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039,2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8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>
          <w:trHeight w:val="8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9 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 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9 100,2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00S5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00S5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151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E45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3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71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71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71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93,4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9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96,5</w:t>
            </w:r>
          </w:p>
        </w:tc>
      </w:tr>
      <w:tr>
        <w:trPr>
          <w:trHeight w:val="8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81,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60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3,6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9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2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2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24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77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7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78,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7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78,5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1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20060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20060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20060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603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5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4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446,4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5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4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446,4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15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86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179,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8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4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25,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8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4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25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8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4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25,5</w:t>
            </w:r>
          </w:p>
        </w:tc>
      </w:tr>
      <w:tr>
        <w:trPr>
          <w:trHeight w:val="6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>
          <w:trHeight w:val="4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7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9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9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72,8</w:t>
            </w:r>
          </w:p>
        </w:tc>
      </w:tr>
      <w:tr>
        <w:trPr>
          <w:trHeight w:val="5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6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00L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6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6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1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7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0,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.Богото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17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673,9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5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06 19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 18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 45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 50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32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810,2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20000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20000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20000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60,6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69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57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254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69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57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254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69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57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254,7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69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57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254,7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 09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090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58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63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58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63,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5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23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18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95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архивного дела в городе Боготоле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8,8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,5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61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3007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 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61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20063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4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4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12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94006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6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6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,1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6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8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54,4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4,4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4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66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41,3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58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066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9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9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4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9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9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04,1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20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4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5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76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6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06,1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87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87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87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67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S4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0066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066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23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19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243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 99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ассажирские перевозк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>
          <w:trHeight w:val="5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64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720064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20064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32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3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356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4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45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506,5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02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03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87,4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4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8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29,0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S5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9,1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6,9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10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4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R374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S4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2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2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6,8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648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27,0</w:t>
            </w:r>
          </w:p>
        </w:tc>
      </w:tr>
      <w:tr>
        <w:trPr>
          <w:trHeight w:val="4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00S6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1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 54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 649,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 82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31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313,2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3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3,2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8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8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8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63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9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 89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 64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65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3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3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117,8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75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40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40,0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65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74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67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034,1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77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8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963,9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95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2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74,4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79,7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3,3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63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L2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Обращение с отход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63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0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81,6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0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81,6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7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715,2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7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715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7,4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10064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0064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3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669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55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25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7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F2639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45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063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2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5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75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,9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Обращение с отход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S4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33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 1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 143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22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24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265,4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2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2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25,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досуга и народного творче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2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2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21,5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51,5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6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5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59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2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2,6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60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9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6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0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9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96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14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3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34,9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,3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62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4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38,6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00S4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E876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62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62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0062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23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18,8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23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18,8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23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18,8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98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062,8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949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60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4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23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75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56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3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269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55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3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267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5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3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267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е наследие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80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9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873,7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2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343,3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3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3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60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3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04,9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L5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0S48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досуга и народного творче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6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9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19,5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9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67,5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6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L4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174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74,1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061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S5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культур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досуга и народного творче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A274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7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68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684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4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456,0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>
          <w:trHeight w:val="3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80064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1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6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649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00L4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2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>
          <w:trHeight w:val="6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2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9,4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>
          <w:trHeight w:val="3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00028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7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2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700,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5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283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5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283,3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й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0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2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93,8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4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061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42,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5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61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5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89,1</w:t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00S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порта высших достижений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6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ый орган города Богото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44,0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9,9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</w:tr>
      <w:tr>
        <w:trPr>
          <w:trHeight w:val="2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,3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000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1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551,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0 1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06:00Z</dcterms:created>
  <dc:creator>demenkova</dc:creator>
  <dc:description/>
  <dc:language>en-US</dc:language>
  <cp:lastModifiedBy>Admin</cp:lastModifiedBy>
  <cp:lastPrinted>2020-12-08T16:02:00Z</cp:lastPrinted>
  <dcterms:modified xsi:type="dcterms:W3CDTF">2022-12-06T07:06:00Z</dcterms:modified>
  <cp:revision>2</cp:revision>
  <dc:subject/>
  <dc:title/>
</cp:coreProperties>
</file>