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Богото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12.2022 № 9-1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 межбюджетных трансфертов из краевого бюджета бюджету городского округа города Боготол на 2023 год и плановый период 2024-2025годов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(тыс.рублей)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304"/>
        <w:gridCol w:w="1045"/>
        <w:gridCol w:w="1045"/>
        <w:gridCol w:w="1045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2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24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25 год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6 63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6 02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7 799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ТАЦИИ БЮДЖЕТАМ  МУНИЦИПАЛЬНЫХ ОБРАЗОВАНИЙ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 98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 49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 496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тации на выравнивание бюджетной обеспеченности муниципальных районов (муниципальных округов, городских округов) на 2023 год и плановый период 2024 - 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 43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муниципальных образований края на поддержку мер </w:t>
              <w:br/>
              <w:t>по обеспечению сбалансированности бюджетов муниципальных образований края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БСИДИИ БЮДЖЕТАМ МУНИЦИПАЛЬНЫХ  ОБРАЗОВАНИЙ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 71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36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45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</w:t>
              <w:br/>
              <w:t>на поддержку деятельности муниципальных молодежных центров</w:t>
              <w:br/>
              <w:t>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комплектование книжных фондов библиотек муниципальных образований Красноярского края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края </w:t>
              <w:br/>
              <w:t>на приведения зданий и сооружений общеобразовательных организаций в соответствие с требованиями законодательства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я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бсидии бюджетам муниципальных образований края </w:t>
              <w:br/>
              <w:t>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5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01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3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3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края на обеспечение мероприятий по переселению граждан из аварийного жилищного фонда </w:t>
              <w:br/>
              <w:t>на 202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на 2023 год и плановый период 2024-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государственную поддержку отрасли культуры (модернизация библиотек в части комплектования книжных фондов) на 2023 год и плановый период 2024-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софинансирование муниципальных программ формирования современной городской среды на 2023 год и плановый период 2024-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7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3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краевого бюджета на 202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ОБРАЗОВА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 93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 16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 157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</w:t>
              <w:br/>
              <w:t>на реализацию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3 год и плановый период 2024 - 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 389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 389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 389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3 481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2 год и плановый период 2023 - 2024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 03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 03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 030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2023 год и плановый период 2024-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69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11 июля 2019 года № 7-2988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  <w:br/>
              <w:t>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реализацию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на 2023 год и плановый период 2024 - 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 на 2023 год и плановый период 2024 - 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, муниципальных и городских округов  края  отдельными государственными полномочиями по организации мероприятий при осуществлении деятельности по обращению с животными без владельцев» на 2023 год и плановый период 2024 - 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30 января 2014 года 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на 2023 год и 2024 год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края на реализацию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 на 2023 год и плановый период 2024-2025 год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на 2023 год и плановый период 2024-2025 г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10:00Z</dcterms:created>
  <dc:creator>demenkova</dc:creator>
  <dc:description/>
  <dc:language>en-US</dc:language>
  <cp:lastModifiedBy>Admin</cp:lastModifiedBy>
  <cp:lastPrinted>2020-12-08T16:02:00Z</cp:lastPrinted>
  <dcterms:modified xsi:type="dcterms:W3CDTF">2022-12-06T07:10:00Z</dcterms:modified>
  <cp:revision>2</cp:revision>
  <dc:subject/>
  <dc:title/>
</cp:coreProperties>
</file>