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ения</w:t>
        <w:br/>
        <w:t>к отчету о состоянии муниципального долга городского округа города Боготол на 01.01.20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униципальный долг по состоянию на 1 января 2023 года составил </w:t>
      </w:r>
      <w:r>
        <w:rPr>
          <w:color w:val="000000"/>
          <w:sz w:val="28"/>
          <w:szCs w:val="28"/>
        </w:rPr>
        <w:t xml:space="preserve">4000,0 тыс. рублей, что находится в рамках верхнего предела, установленного для показателей долга в статье 19 решения «О бюджете городского округа города Боготол на 2022 год и плановый период 2023–2024 годов» </w:t>
        <w:br/>
        <w:t>(4000,0 тыс. рублей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целом за 2022 год абсолютное значение муниципального долга сократилось на 1980,7 тыс. рублей (на начало года долг составлял </w:t>
        <w:br/>
        <w:t>5980,7 тыс. рублей, на конец – 4000,0 тыс. рублей) в результате планового погашения задолженности по бюджетным кредитам за счет собственных средств бюдже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2022 году привлечен бюджетный кредит со сроком погашения </w:t>
        <w:br/>
        <w:t xml:space="preserve">до 01 марта 2023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оотношение объема муниципального долга к объему доходов бюджета городского округа города Боготол без учета объема безвозмездных поступлений на 1 января 2023 года составило 2,1% (на 1 января 2022 года – 3,6%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труктура муниципального долга в разрезе существующих форм долговых обязательств по состоянию на 1 января 2023 года выглядит следующим образ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го муниципальный долг городского округа город Боготол составил 4000,0 тыс. рублей, в том числе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000,0 тыс. рублей (100%) – бюджетные кредиты, полученные из бюджетов других уровней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360" w:top="1134" w:footer="0" w:bottom="899"/>
      <w:pgNumType w:start="197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5:08:00Z</dcterms:created>
  <dc:creator>ОАБП</dc:creator>
  <dc:description/>
  <cp:keywords/>
  <dc:language>en-US</dc:language>
  <cp:lastModifiedBy>kascheeva</cp:lastModifiedBy>
  <cp:lastPrinted>2023-04-20T08:46:00Z</cp:lastPrinted>
  <dcterms:modified xsi:type="dcterms:W3CDTF">2023-04-20T01:46:00Z</dcterms:modified>
  <cp:revision>130</cp:revision>
  <dc:subject/>
  <dc:title>ДЕПАРТАМЕНТ</dc:title>
</cp:coreProperties>
</file>