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38810" cy="800735"/>
            <wp:effectExtent l="0" t="0" r="0" b="0"/>
            <wp:docPr id="1" name="Боготол-(герб)прило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оготол-(герб)прило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 21  »____</w:t>
      </w:r>
      <w:r>
        <w:rPr>
          <w:b/>
          <w:sz w:val="32"/>
          <w:u w:val="single"/>
        </w:rPr>
        <w:t>06</w:t>
      </w:r>
      <w:r>
        <w:rPr>
          <w:b/>
          <w:sz w:val="32"/>
        </w:rPr>
        <w:t>____2022   г.     г. Боготол                            №  24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в целях совершенствования программно - целевого метода бюджетного планирования, руководствуясь п. 10 ст. 41, ст. 71, ст. 72, ст. 73 Устава городского округа город Боготол Красноярского кра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распоряжение администрации города Боготола от 03.09.2020 № 314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начальника Финансового управления администрации города Богото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готола 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 xml:space="preserve">__2022 г. № </w:t>
      </w:r>
      <w:r>
        <w:rPr>
          <w:sz w:val="28"/>
          <w:szCs w:val="28"/>
          <w:u w:val="single"/>
        </w:rPr>
        <w:t>243-р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2022 год и плановый период 2023-2024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программ и отдельных мероприятий муниципальных программ города Богото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огото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rPr/>
            </w:pPr>
            <w:r>
              <w:rPr/>
              <w:t>1. «Развитие дошкольного, общего и дополнительного образования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»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муниципальной программы в области образован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>4. МБУК "Боготольский Гор. ДК им. В. И. Трегубовича"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6. МБУ ДО ДМШ г. Боготола</w:t>
            </w:r>
          </w:p>
          <w:p>
            <w:pPr>
              <w:pStyle w:val="Normal"/>
              <w:rPr/>
            </w:pPr>
            <w:r>
              <w:rPr/>
              <w:t xml:space="preserve">7. МБУ ДО ДШИ </w:t>
            </w:r>
          </w:p>
          <w:p>
            <w:pPr>
              <w:pStyle w:val="Normal"/>
              <w:rPr/>
            </w:pPr>
            <w:r>
              <w:rPr/>
              <w:t>г. Боготола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8. МКУ Служба «Заказчика» ЖКУ и МЗ города Боготол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У «Спортивная школа» г.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. МКУ «СУБУ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«Молодежный центр»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УБУ» г.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Содержание и капитальный ремонт муниципального имущ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0" w:firstLine="289"/>
              <w:jc w:val="both"/>
              <w:rPr/>
            </w:pPr>
            <w:r>
              <w:rPr/>
              <w:t>Реализация временных мер поддержки населения в целях обеспечения доступности 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1" w:firstLine="283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оставление адресной материальной помощи отдельным категориям граждан при посещении бань, в соответствии с действующим законодательством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-101" w:firstLine="390"/>
              <w:jc w:val="both"/>
              <w:rPr/>
            </w:pPr>
            <w:r>
              <w:rPr/>
              <w:t>Предоставление отдельным категориям граждан адресной материальной помощи в связи с выводом из эксплуатации источников тепловой энерги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autoSpaceDE w:val="false"/>
              <w:ind w:firstLine="183"/>
              <w:rPr/>
            </w:pPr>
            <w:r>
              <w:rPr/>
              <w:t>2. «Пассажирские перевозки»;</w:t>
            </w:r>
          </w:p>
          <w:p>
            <w:pPr>
              <w:pStyle w:val="Normal"/>
              <w:autoSpaceDE w:val="false"/>
              <w:ind w:firstLine="169"/>
              <w:jc w:val="both"/>
              <w:rPr/>
            </w:pPr>
            <w:r>
              <w:rPr/>
              <w:t>3. «Безопасность дорожного движения-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по опеке и попечитель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Территориальное планирование, градостроительное зонирование и документация по планировке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О</w:t>
            </w:r>
            <w:r>
              <w:rPr>
                <w:bCs/>
              </w:rPr>
              <w:t>беспечение жильем молодых семей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жилыми помещениями детей-сирот и детей, оставшихся без попечения родителей, лиц из их чис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(отдел культуры, молодежной политики, 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  <w:t>МБУК ЦБС г. Боготола (Ресурсный центр поддержки общественных инициатив)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</w:rPr>
            </w:pPr>
            <w:r>
              <w:rPr>
                <w:rFonts w:eastAsia="Calibri"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оддержка общественных объединений, некоммерческих организаций, инициативных граждан города Боготола в реализации гражданских инициатив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Центр муниципальных закуп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Управление муниципальным долгом город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Осуществление муниципального финансового контроля в финансово-бюджетной сфере город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Совершенствование механизмов осуществления муниципальных закупок</w:t>
            </w:r>
          </w:p>
        </w:tc>
      </w:tr>
      <w:tr>
        <w:trPr>
          <w:trHeight w:val="15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Обеспечение безопасности населения город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0" w:firstLine="289"/>
              <w:jc w:val="both"/>
              <w:rPr/>
            </w:pPr>
            <w:r>
              <w:rPr/>
              <w:t xml:space="preserve">«Защита населения и территорий города от чрезвычайных ситуаций природного и техногенного характера»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«Противодействие экстремизму, и профилактика терроризма на территории города Боготол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современной городской среды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лужба «Заказчика» ЖКУ и МЗ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Благоустройство дворовых территорий МКД, подлежащих благоустройств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Благоустройство общественных пространств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Реализация мероприятий по комплексному благоустройству территории город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9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4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2:51:00Z</dcterms:created>
  <dc:creator>molochkova</dc:creator>
  <dc:description/>
  <cp:keywords/>
  <dc:language>en-US</dc:language>
  <cp:lastModifiedBy>Silina LA</cp:lastModifiedBy>
  <cp:lastPrinted>2020-08-28T09:27:00Z</cp:lastPrinted>
  <dcterms:modified xsi:type="dcterms:W3CDTF">2022-06-21T04:03:00Z</dcterms:modified>
  <cp:revision>13</cp:revision>
  <dc:subject/>
  <dc:title>Проект</dc:title>
</cp:coreProperties>
</file>