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3  »_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_2020   г.     г. Боготол                           №  31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п. 10 ст. 41, ст. 71, ст. 72 Устава города Богото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чень муниципальных программ города Боготола на 2021-2023 годы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начальника Финансового управления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2020 г. № </w:t>
      </w:r>
      <w:r>
        <w:rPr>
          <w:sz w:val="28"/>
          <w:szCs w:val="28"/>
          <w:u w:val="single"/>
        </w:rPr>
        <w:t>314-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21 год и плановый период 2022-2023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6. МБУ ДО ДМШ г. Боготола</w:t>
            </w:r>
          </w:p>
          <w:p>
            <w:pPr>
              <w:pStyle w:val="Normal"/>
              <w:rPr/>
            </w:pPr>
            <w:r>
              <w:rPr/>
              <w:t xml:space="preserve">7. МБУ ДО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.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«Молодежный центр»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пециализированная служба по вопросам похоронного дела»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1" w:firstLine="283"/>
              <w:jc w:val="both"/>
              <w:rPr/>
            </w:pPr>
            <w:r>
              <w:rPr>
                <w:lang w:eastAsia="en-US"/>
              </w:rPr>
              <w:t>Предоставление адресной материальной помощи отдельным категориям граждан при посещении бань, в соответствии с действующим законодательство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УК ЦБС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Управление муниципальным долгом город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3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Обеспечение безопасности населения город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, молодежной политики, спорта и туризма администрации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  <w:t>МКУ «Управление образования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«Противодействие экстремизму, и профилактика терроризма на территории города Боготол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Изготовление заключения (обоснования) по последовательности благоустро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ственных пространст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9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27:00Z</dcterms:created>
  <dc:creator>molochkova</dc:creator>
  <dc:description/>
  <cp:keywords/>
  <dc:language>en-US</dc:language>
  <cp:lastModifiedBy>Gambulatova EV</cp:lastModifiedBy>
  <cp:lastPrinted>2020-08-28T09:27:00Z</cp:lastPrinted>
  <dcterms:modified xsi:type="dcterms:W3CDTF">2020-09-07T01:27:00Z</dcterms:modified>
  <cp:revision>2</cp:revision>
  <dc:subject/>
  <dc:title>Проект</dc:title>
</cp:coreProperties>
</file>