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24  »____</w:t>
      </w:r>
      <w:r>
        <w:rPr>
          <w:b/>
          <w:sz w:val="32"/>
          <w:u w:val="single"/>
        </w:rPr>
        <w:t>09</w:t>
      </w:r>
      <w:r>
        <w:rPr>
          <w:b/>
          <w:sz w:val="32"/>
        </w:rPr>
        <w:t>____2019   г.     г. Боготол                            №  422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. 179 Бюджетного </w:t>
      </w:r>
      <w:r>
        <w:rPr>
          <w:rStyle w:val="Rg"/>
          <w:sz w:val="28"/>
          <w:szCs w:val="28"/>
        </w:rPr>
        <w:t>кодекса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, в целях совершенствования программно - целевого метода бюджетного планирования, руководствуясь ст. 43, ст. 71, ст. 72 Устава города Богото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еречень муниципальных программ города Боготола на 2020-2022 годы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я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я возложить на исполняющего полномочия начальника Финансового управления администрации города Богото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7 экз.</w:t>
      </w:r>
    </w:p>
    <w:p>
      <w:pPr>
        <w:pStyle w:val="Normal"/>
        <w:numPr>
          <w:ilvl w:val="0"/>
          <w:numId w:val="0"/>
        </w:numPr>
        <w:autoSpaceDE w:val="false"/>
        <w:ind w:left="10206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firstLine="851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__2019 г. № </w:t>
      </w:r>
      <w:r>
        <w:rPr>
          <w:sz w:val="28"/>
          <w:szCs w:val="28"/>
          <w:u w:val="single"/>
        </w:rPr>
        <w:t>422-р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/>
      </w:pPr>
      <w:r>
        <w:rPr>
          <w:sz w:val="28"/>
          <w:szCs w:val="28"/>
        </w:rPr>
        <w:t>Перечень муниципальных программ города Богот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2020 год и плановый период 2021-2022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86"/>
        <w:gridCol w:w="2951"/>
        <w:gridCol w:w="3145"/>
        <w:gridCol w:w="5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одпрограмм и отдельных мероприятий муниципальных программ города Боготол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«Управлени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а Боготол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МКУ «СУБУ»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rPr/>
            </w:pPr>
            <w:r>
              <w:rPr/>
              <w:t>1. «Развитие дошкольного, общего и дополнительного образования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</w:t>
            </w:r>
            <w:r>
              <w:rPr>
                <w:lang w:eastAsia="ar-SA"/>
              </w:rPr>
              <w:t>Обеспечение приоритетных направлений муниципальной системы образования города Боготола»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муниципальной программы в области образован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МКУ «СУБУ» г.Богот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bCs/>
              </w:rPr>
              <w:t>2. МБУК «ЦБС» г. Боготола</w:t>
            </w:r>
          </w:p>
          <w:p>
            <w:pPr>
              <w:pStyle w:val="Normal"/>
              <w:rPr/>
            </w:pPr>
            <w:r>
              <w:rPr>
                <w:bCs/>
              </w:rPr>
              <w:t>3. МБУК «БГКМ»</w:t>
            </w:r>
          </w:p>
          <w:p>
            <w:pPr>
              <w:pStyle w:val="Normal"/>
              <w:rPr/>
            </w:pPr>
            <w:r>
              <w:rPr/>
              <w:t>4. МБУК "Боготольский Гор. ДК им. В. И. Трегубовича"</w:t>
            </w:r>
          </w:p>
          <w:p>
            <w:pPr>
              <w:pStyle w:val="Normal"/>
              <w:rPr/>
            </w:pPr>
            <w:r>
              <w:rPr/>
              <w:t>5. МКУ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 xml:space="preserve">6. МБОУ ДОД ДМШ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города Боготола</w:t>
            </w:r>
          </w:p>
          <w:p>
            <w:pPr>
              <w:pStyle w:val="Normal"/>
              <w:rPr/>
            </w:pPr>
            <w:r>
              <w:rPr/>
              <w:t xml:space="preserve">7. МБОУ ДОД ДШИ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города Боготола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Культурное наследие»;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оддержка досуга и народного творч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архивного дела в городе Боготоле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физкультурно-оздоровительный центр «Здрава» города Боготол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</w:rPr>
            </w:pPr>
            <w:r>
              <w:rPr/>
              <w:t>2.</w:t>
            </w:r>
            <w:r>
              <w:rPr>
                <w:rFonts w:eastAsia="Calibri"/>
                <w:spacing w:val="-2"/>
              </w:rPr>
              <w:t xml:space="preserve"> МБУ «Спортивная школа» г. Боготол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. МКУ «СУБУ» г.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спорта высших достижени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. МБУ «Многопрофильный молодежный центр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Боготола»</w:t>
            </w:r>
          </w:p>
          <w:p>
            <w:pPr>
              <w:pStyle w:val="Normal"/>
              <w:autoSpaceDE w:val="false"/>
              <w:rPr/>
            </w:pPr>
            <w:r>
              <w:rPr/>
              <w:t>2. МКУ «СУБУ» г.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атриотическое воспитание молодежи города Боготола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МКУ Служба «Заказчика» ЖКУ и МЗ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2. МКУ «Специализированное учреждение по ведению бухгалтерского учета»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Модернизация, реконструкция и капитальный ремонт объектов коммунальной инфраструктур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 «Капитальный ремонт жилищного фонда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Энергосбережение и повышение энергетической эффективности на территории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Благоустройство территорий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 «Обращение с отходами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6. «Обеспечение реализации мероприятий муниципальной программ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289"/>
              <w:jc w:val="both"/>
              <w:rPr/>
            </w:pPr>
            <w:r>
              <w:rPr/>
              <w:t>Реализация временных мер поддержки населения в целях обеспечения доступности коммун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1" w:firstLine="283"/>
              <w:jc w:val="both"/>
              <w:rPr/>
            </w:pPr>
            <w:r>
              <w:rPr>
                <w:lang w:eastAsia="en-US"/>
              </w:rPr>
              <w:t>Предоставление адресной материальной помощи отдельным категориям граждан при посещении бань, в соответствии с действующим законодательство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КУ Служба «Заказчика» ЖКУ и М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Обеспечение сохранности и модернизация автомобильных дорог на территории муниципального образования»;</w:t>
            </w:r>
          </w:p>
          <w:p>
            <w:pPr>
              <w:pStyle w:val="Normal"/>
              <w:autoSpaceDE w:val="false"/>
              <w:ind w:firstLine="183"/>
              <w:rPr/>
            </w:pPr>
            <w:r>
              <w:rPr/>
              <w:t>2. «Пассажирские перевозки»;</w:t>
            </w:r>
          </w:p>
          <w:p>
            <w:pPr>
              <w:pStyle w:val="Normal"/>
              <w:autoSpaceDE w:val="false"/>
              <w:ind w:firstLine="169"/>
              <w:jc w:val="both"/>
              <w:rPr/>
            </w:pPr>
            <w:r>
              <w:rPr/>
              <w:t>3. «Безопасность дорожного движения-законопослушный пешеход, адресный перечень обустройства пешеходных переходов в городе Боготол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Муниципальная поддержка развития инвестиционной деятельности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доступ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по опеке и попечительств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Территориальное планирование, градостроительное зонирование и документация по планировке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О</w:t>
            </w:r>
            <w:r>
              <w:rPr>
                <w:bCs/>
              </w:rPr>
              <w:t>беспечение жильем молодых семей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жилыми помещениями детей-сирот и детей, оставшихся без попечения родителей, лиц из их числа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333333"/>
              </w:rPr>
              <w:t>(отдел культуры, молодежной политики, 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УК ЦБС г.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оддержка общественных объединений, социально ориентированных некоммерческих организаций, инициативных граждан города Боготола в реализации гражданских инициатив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– значимым вопросам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Управление муниципальными финансами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«Центр муниципальных закупо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Наполнение и поддержание в актуальном состоянии рубрики «Открытый бюджет», созданной на официальном сайте Администрации города Боготола Красноярского кра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Осуществление муниципального финансового контроля в финансово-бюджетной сфере города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Совершенствование механизмов осуществления муниципальных закупок</w:t>
            </w:r>
          </w:p>
        </w:tc>
      </w:tr>
      <w:tr>
        <w:trPr>
          <w:trHeight w:val="31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Защита населения и территории города от чрезвычайных ситуаций природного и техногенного характер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Единая дежурно-диспетчерская служба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Предупреждение, спасение, помощь населению города в чрезвычайных ситуациях; обеспечение безопасности населения»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>Организация и проведение акарицидных обработок мест массового отдыха нас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ind w:left="27" w:firstLine="262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дезинфекции в очагах инфекционных заболеваний, дезинфекционные работы, проводимые в профилактических целях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>
                <w:color w:val="000000"/>
              </w:rPr>
              <w:t>Мероприятия по уничтожению мест произрастания дикорастущей конопл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</w:rPr>
              <w:t>Противодействие экстремизму, и профилактика терроризма на территории города Боготол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молодежной политики, спорта и туризма администрации города Боготола;</w:t>
            </w:r>
          </w:p>
          <w:p>
            <w:pPr>
              <w:pStyle w:val="Normal"/>
              <w:autoSpaceDE w:val="false"/>
              <w:rPr/>
            </w:pPr>
            <w:r>
              <w:rPr/>
              <w:t>МКУ «Управление образования» г.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:</w:t>
            </w:r>
          </w:p>
          <w:p>
            <w:pPr>
              <w:pStyle w:val="Style18"/>
              <w:ind w:firstLine="3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онно-пропагандистское сопровождение антитеррористической деятельности и информационное противодействие терроризму и экстремизму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2. Профилактика и предупреждение террористических и экстремистских проявлений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Формирование современной городской среды города Боготол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лужба «Заказчика» ЖКУ и МЗ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Благоустройство дворовых территорий МКД, подлежащих благоустройству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Благоустройство общественных пространств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Поддержка обустройства мест массового отдыха населения (городских парков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4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4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1:50:00Z</dcterms:created>
  <dc:creator>molochkova</dc:creator>
  <dc:description/>
  <cp:keywords/>
  <dc:language>en-US</dc:language>
  <cp:lastModifiedBy>admin</cp:lastModifiedBy>
  <cp:lastPrinted>2019-09-19T09:16:00Z</cp:lastPrinted>
  <dcterms:modified xsi:type="dcterms:W3CDTF">2019-10-07T01:50:00Z</dcterms:modified>
  <cp:revision>2</cp:revision>
  <dc:subject/>
  <dc:title>Проект</dc:title>
</cp:coreProperties>
</file>