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2  »____</w:t>
      </w:r>
      <w:r>
        <w:rPr>
          <w:b/>
          <w:sz w:val="32"/>
          <w:u w:val="single"/>
        </w:rPr>
        <w:t>10</w:t>
      </w:r>
      <w:r>
        <w:rPr>
          <w:b/>
          <w:sz w:val="32"/>
        </w:rPr>
        <w:t>____2018   г.     г. Боготол                            №  297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разработки, формировании и реализации муниципальных программ города Боготола», в целях совершенствования программно - целевого метода бюджетного планирования, руководствуясь ст. 43, ст. 71, ст. 72, ст. 73 Устава города Богото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распоряжение администрации города Боготола от 18.09.2018 № 259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на исполняющего полномочия начальника Финансового управления администрации города Богот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__2018 г. № </w:t>
      </w:r>
      <w:r>
        <w:rPr>
          <w:sz w:val="28"/>
          <w:szCs w:val="28"/>
          <w:u w:val="single"/>
        </w:rPr>
        <w:t>297-р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2019 год и плановый период 2020-2021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программ и отдельных мероприятий муниципальных программ города Богото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огото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rPr/>
            </w:pPr>
            <w:r>
              <w:rPr/>
              <w:t>1. «Развитие дошкольного, общего и  дополнительного образования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«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»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муниципальной программы в области образован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Социальная поддержка гражда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Управление социальной защиты населения администрации города Боготол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1" w:leader="none"/>
              </w:tabs>
              <w:autoSpaceDE w:val="false"/>
              <w:ind w:left="0" w:firstLine="3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«Повышение качества жизни отдельных категорий граждан»;</w:t>
            </w:r>
          </w:p>
          <w:p>
            <w:pPr>
              <w:pStyle w:val="Style17"/>
              <w:tabs>
                <w:tab w:val="clear" w:pos="708"/>
                <w:tab w:val="left" w:pos="311" w:leader="none"/>
              </w:tabs>
              <w:autoSpaceDE w:val="false"/>
              <w:ind w:left="0" w:firstLine="3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  <w:r>
              <w:rPr>
                <w:rFonts w:eastAsia="Calibri"/>
                <w:color w:val="000000"/>
                <w:lang w:val="ru-RU" w:eastAsia="en-US"/>
              </w:rPr>
              <w:t>.«</w:t>
            </w: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</w:t>
            </w:r>
            <w:r>
              <w:rPr>
                <w:rFonts w:eastAsia="Calibri"/>
                <w:color w:val="000000"/>
                <w:lang w:val="ru-RU" w:eastAsia="en-US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ind w:firstLine="311"/>
              <w:jc w:val="both"/>
              <w:rPr>
                <w:highlight w:val="yellow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.«Обеспечение </w:t>
            </w:r>
            <w:r>
              <w:rPr>
                <w:color w:val="000000"/>
              </w:rPr>
              <w:t>своевременного и качественного  исполнения переданных государственных полномочий по приему граждан, сбору документов, ведению базы данных получателей социальной помощи  и организации социального обслуживания»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/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МБУК Культурно - досуговый центр «Зодиак»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6. МБУ ДО ДМШ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rPr/>
            </w:pPr>
            <w:r>
              <w:rPr/>
              <w:t xml:space="preserve">7. МБУ ДО ДШ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города Боготол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У «Спортивная школа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МБУ «Многопрофильный молодежный центр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Капитальный ремонт жилищного фонда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Реализация временных мер поддержки населения в целях обеспечения доступности коммунальных услуг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autoSpaceDE w:val="false"/>
              <w:ind w:firstLine="183"/>
              <w:rPr/>
            </w:pPr>
            <w:r>
              <w:rPr/>
              <w:t>2. «Пассажирские перевозки»;</w:t>
            </w:r>
          </w:p>
          <w:p>
            <w:pPr>
              <w:pStyle w:val="Normal"/>
              <w:autoSpaceDE w:val="false"/>
              <w:ind w:firstLine="169"/>
              <w:jc w:val="both"/>
              <w:rPr/>
            </w:pPr>
            <w:r>
              <w:rPr/>
              <w:t>3.«Безопасность дорожного движения-законопослушный пешеход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по опеке и попечитель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Территориальное планирование, градостроительное зонирование и документация по планировке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О</w:t>
            </w:r>
            <w:r>
              <w:rPr>
                <w:bCs/>
              </w:rPr>
              <w:t>беспечение жильем молодых семей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жилыми помещениями детей-сирот и детей, оставшихся без попечения родителей, лиц из их чис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культуры, молодежной политики, 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УК ЦБС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оддержка общественных объединений,  социально ориентированных некоммерческих  организаций, инициативных граждан  города Боготола в реализации гражданских инициатив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Центр  муниципальных закупок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Комплексная автоматизация процесса исполнения и формирования  отчетности городского бюджет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Наполнение и поддержание в актуальном состоянии рубрики «Открытый бюджет», созданной на официальном сайте Администрации города Боготола Красноярского кра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Осуществление муниципального финансового контроля в финансово-бюджетной сфере город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Совершенствование механизмов осуществления муниципальных закупок</w:t>
            </w:r>
          </w:p>
        </w:tc>
      </w:tr>
      <w:tr>
        <w:trPr>
          <w:trHeight w:val="3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Защита населения и территории города от чрезвычайных ситуаций природного и техногенного характер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Предупреждение, спасение, помощь населению города в чрезвычайных ситуациях; обеспечение безопасности населения»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Организация и проведение акарицидных обработок мест массового отдыха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ind w:left="27" w:firstLine="262"/>
              <w:jc w:val="both"/>
              <w:rPr/>
            </w:pPr>
            <w:r>
              <w:rPr/>
              <w:t>Проведение дезинфекции в очагах инфекционных заболеваний, дезинфекционные работы, проводимые в профилактических целях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Мероприятия по уничтожению мест произрастания дикорастущей конопл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</w:rPr>
              <w:t>Противодействие экстремизму, и профилактика терроризма на территории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ной политики, спорта и туризма администрации города Боготола;</w:t>
            </w:r>
          </w:p>
          <w:p>
            <w:pPr>
              <w:pStyle w:val="Normal"/>
              <w:autoSpaceDE w:val="false"/>
              <w:rPr/>
            </w:pPr>
            <w:r>
              <w:rPr/>
              <w:t>МКУ «Управление образования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Style18"/>
              <w:ind w:firstLine="3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Информационно-пропагандистское сопровождение антитеррористической деятельности и информационное противодействие терроризму и экстремизм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2.Профилактика и предупреждение террористических и экстремистских проявлений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современной городской среды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лужба «Заказчика» ЖКУ и МЗ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Благоустройство дворовых территорий МКД, подлежащих благоустройств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Благоустройство общественных пространств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Обустройство мест массового отдыха населения (городских парков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6:00Z</dcterms:created>
  <dc:creator>molochkova</dc:creator>
  <dc:description/>
  <cp:keywords/>
  <dc:language>en-US</dc:language>
  <cp:lastModifiedBy>admin</cp:lastModifiedBy>
  <cp:lastPrinted>2018-08-31T08:08:00Z</cp:lastPrinted>
  <dcterms:modified xsi:type="dcterms:W3CDTF">2018-10-22T10:16:00Z</dcterms:modified>
  <cp:revision>2</cp:revision>
  <dc:subject/>
  <dc:title>Проект</dc:title>
</cp:coreProperties>
</file>