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0  » ____</w:t>
      </w:r>
      <w:r>
        <w:rPr>
          <w:b/>
          <w:sz w:val="32"/>
          <w:u w:val="single"/>
        </w:rPr>
        <w:t>09</w:t>
      </w:r>
      <w:r>
        <w:rPr>
          <w:b/>
          <w:sz w:val="32"/>
        </w:rPr>
        <w:t>____2016   г.     г. Боготол                          №  372-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Бюджетным </w:t>
      </w:r>
      <w:r>
        <w:rPr>
          <w:rStyle w:val="Rg"/>
          <w:sz w:val="28"/>
          <w:szCs w:val="28"/>
        </w:rPr>
        <w:t>кодексом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разработки, формировании и реализации муниципальных программ города Боготола», в целях совершенствования программно - целевого метода бюджетного планирования,  руководствуясь ст. 37.1, ст.80 Устава города Богото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чень муниципальных программ города Боготола на 2017-2019 годы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на заместителя Главы города Боготола по финансово-экономическим вопросам - начальника Финансового управления администрации города Боготола Е.М. Деменк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Боготола                                                               А.Н. Артиб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чкова Ир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__2016 г. № </w:t>
      </w:r>
      <w:r>
        <w:rPr>
          <w:sz w:val="28"/>
          <w:szCs w:val="28"/>
          <w:u w:val="single"/>
        </w:rPr>
        <w:t>372-р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67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направления реализации муниципальных программ администрации города Боготола (в том числе подпрограммы программно-целевые инструменты и отдельных мероприятий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города Боготола (далее - УСЗН) города Богот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Развитие дошкольного, общего и  дополнительного образова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2. 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3. 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в области образования муниципальной программы</w:t>
            </w:r>
            <w:r>
              <w:rPr/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Социальная поддержка гражда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Управление социальной защиты населения администрации города Боготол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1" w:leader="none"/>
              </w:tabs>
              <w:autoSpaceDE w:val="false"/>
              <w:ind w:left="0" w:firstLine="311"/>
              <w:jc w:val="both"/>
              <w:rPr/>
            </w:pPr>
            <w:r>
              <w:rPr>
                <w:color w:val="000000"/>
                <w:lang w:val="ru-RU"/>
              </w:rPr>
              <w:t>1. Повышение качества жизни отдельных категорий граждан.</w:t>
            </w:r>
          </w:p>
          <w:p>
            <w:pPr>
              <w:pStyle w:val="Style16"/>
              <w:tabs>
                <w:tab w:val="clear" w:pos="708"/>
                <w:tab w:val="left" w:pos="311" w:leader="none"/>
              </w:tabs>
              <w:autoSpaceDE w:val="false"/>
              <w:ind w:left="0" w:firstLine="3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  <w:r>
              <w:rPr>
                <w:rFonts w:eastAsia="Calibri"/>
                <w:color w:val="000000"/>
                <w:lang w:val="ru-RU" w:eastAsia="en-US"/>
              </w:rPr>
              <w:t xml:space="preserve">. </w:t>
            </w: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ind w:firstLine="311"/>
              <w:jc w:val="both"/>
              <w:rPr>
                <w:highlight w:val="yellow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. Обеспечение </w:t>
            </w:r>
            <w:r>
              <w:rPr>
                <w:color w:val="000000"/>
              </w:rPr>
              <w:t>своевременного и качественного  исполнения переданных государственных полномочий по приему граждан, сбору документов, ведению базы данных получателей социальной помощи  и организации социального обслуживан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2. МБУК «Централизованная библиотечная систем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города Богото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МБУК «Боготольский городской краеведческий музей»</w:t>
            </w:r>
          </w:p>
          <w:p>
            <w:pPr>
              <w:pStyle w:val="Normal"/>
              <w:rPr/>
            </w:pPr>
            <w:r>
              <w:rPr/>
              <w:t>4. Муниципальное бюджетное учреждение культуры Культурно - досуговый центр «Зодиак»</w:t>
            </w:r>
          </w:p>
          <w:p>
            <w:pPr>
              <w:pStyle w:val="Normal"/>
              <w:rPr/>
            </w:pPr>
            <w:r>
              <w:rPr/>
              <w:t>5. Муниципальное казенное учреждение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6. МБУК «Боготольский городской парк культуры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и отдыха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7. МБОУ ДОД ДМШ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rPr/>
            </w:pPr>
            <w:r>
              <w:rPr/>
              <w:t xml:space="preserve">8. МБОУ ДОД ДШ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города Боготол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ОУ ДОД «Детско-юношеская спортивная школ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МКУ «СУБУ» г.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МБУ «Многопрофильный молодежный центр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3. Администраци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орода Боготола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отдел архитектуры, градостроительства, имущественных и земельных отнош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 «О</w:t>
            </w:r>
            <w:r>
              <w:rPr>
                <w:bCs/>
              </w:rPr>
              <w:t>беспечение жильем молодых семей</w:t>
            </w:r>
            <w:r>
              <w:rPr/>
              <w:t>»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Приобретение наркотестов для диагностики наркологических расстройст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, отдел экономического развития и планирова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Капитальный и текущий ремонт жилищного фонда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Реализация временных мер поддержки населения в целях обеспечения доступности коммунальных услу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Обеспечение сохранности и модернизация автомобильных дорог на территории муниципального образова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Пассажирские перевозки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Безопасность дорожного движ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Переселение граждан из аварийного жилищного фонда города Боготол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Территориальное планирование, градостроительное зонирование и документация по планировке территории города Боготол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Содействие занятости населения»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КУ «СУБУ»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МКУ «Специализированная  служба по вопросам похоронного дел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 1. Организация общественных работ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Мероприятие 2. Создание дополнительных рабочих мест для трудоустройства инвалидов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экономического развития и планирования администрации города Боготол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 «Повышение качества оказания услуг на базе многофункционального центра предоставления государственных и муниципальных услуг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Комплексная автоматизация процесса исполнения и формирования  отчетности городского бюджет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Наполнение и поддержание в актуальном состоянии рубрики «Открытый бюджет», созданной на официальном сайте Администрации города Боготола Красноярского кра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Осуществление муниципального финансового контроля в финансово-бюджетной сфере город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Защита населения и территории города от чрезвычайных ситуаций природного и техногенного характер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Предупреждение, спасение, помощь населению города в чрезвычайных ситуациях; обеспечение безопасности населения»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Организация и проведение акарицидных обработок мест массового отдыха населе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Мероприятия по уничтожению мест произрастания дикорастущей конопли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17:00Z</dcterms:created>
  <dc:creator>molochkova</dc:creator>
  <dc:description/>
  <dc:language>en-US</dc:language>
  <cp:lastModifiedBy>Gambulatova EV</cp:lastModifiedBy>
  <cp:lastPrinted>2016-08-15T10:39:00Z</cp:lastPrinted>
  <dcterms:modified xsi:type="dcterms:W3CDTF">2016-11-03T04:17:00Z</dcterms:modified>
  <cp:revision>2</cp:revision>
  <dc:subject/>
  <dc:title>Проект</dc:title>
</cp:coreProperties>
</file>