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05  »_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_2017   г.     г. Боготол                         №  143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о ст. 179 Бюджетного </w:t>
      </w:r>
      <w:r>
        <w:rPr>
          <w:rStyle w:val="Rg"/>
          <w:sz w:val="28"/>
          <w:szCs w:val="28"/>
        </w:rPr>
        <w:t>кодекса</w:t>
      </w:r>
      <w:r>
        <w:rPr>
          <w:sz w:val="28"/>
          <w:szCs w:val="28"/>
        </w:rPr>
        <w:t xml:space="preserve"> Российской Федерации,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города Боготола от 09.08.2013 № 0963-п «Об утверждении Порядка разработки, формировании и реализации муниципальных программ города Боготола», в целях совершенствования программно - целевого метода бюджетного планирования,  руководствуясь п. 10 ст. 41, ст. 71, ст. 72, ст. 73 Устава города Богото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нести в распоряжение администрации города Боготола от 20.09.2016 № 372-р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риложение к распоряжению изложить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на официальном сайте администрации города Боготола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аспоряжения возложить на заместителя Главы города Боготола по финансово-экономическим вопросам - начальника Финансового управления администрации города Боготола Е.М. Деменко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Боготола                                                               А.Н. Артибя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лочкова Ир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4-72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7 экз.</w:t>
      </w:r>
    </w:p>
    <w:p>
      <w:pPr>
        <w:pStyle w:val="Normal"/>
        <w:numPr>
          <w:ilvl w:val="0"/>
          <w:numId w:val="0"/>
        </w:numPr>
        <w:autoSpaceDE w:val="false"/>
        <w:ind w:left="10206"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left="10206" w:firstLine="851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__2017 г. № </w:t>
      </w:r>
      <w:r>
        <w:rPr>
          <w:sz w:val="28"/>
          <w:szCs w:val="28"/>
          <w:u w:val="single"/>
        </w:rPr>
        <w:t>143-р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1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/>
      </w:pPr>
      <w:r>
        <w:rPr>
          <w:sz w:val="28"/>
          <w:szCs w:val="28"/>
        </w:rPr>
        <w:t>Перечень муниципальных программ города Богото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7-2019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86"/>
        <w:gridCol w:w="2951"/>
        <w:gridCol w:w="3145"/>
        <w:gridCol w:w="567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 города Бого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направления реализации муниципальных программ администрации города Боготола (в том числе подпрограммы программно-целевые инструменты и отдельных мероприятий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образован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города Боготола (далее - УСЗН) города Боготол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МКУ «СУБУ» города Боготол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Развитие дошкольного, общего и  дополнительного образования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2. </w:t>
            </w:r>
            <w:r>
              <w:rPr>
                <w:lang w:eastAsia="ar-SA"/>
              </w:rPr>
              <w:t>Обеспечение приоритетных направлений муниципальной системы образования города Боготола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3. </w:t>
            </w:r>
            <w:r>
              <w:rPr>
                <w:bCs/>
                <w:kern w:val="2"/>
              </w:rPr>
              <w:t>Обеспечение реализации муниципальной программы и прочие мероприятия в области образования муниципальной программы</w:t>
            </w:r>
            <w:r>
              <w:rPr/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Социальная поддержка граждан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Управление социальной защиты населения администрации города Боготола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11" w:leader="none"/>
              </w:tabs>
              <w:autoSpaceDE w:val="false"/>
              <w:ind w:left="0" w:firstLine="311"/>
              <w:jc w:val="both"/>
              <w:rPr/>
            </w:pPr>
            <w:r>
              <w:rPr>
                <w:color w:val="000000"/>
                <w:lang w:val="ru-RU"/>
              </w:rPr>
              <w:t>1. Повышение качества жизни отдельных категорий граждан.</w:t>
            </w:r>
          </w:p>
          <w:p>
            <w:pPr>
              <w:pStyle w:val="Style16"/>
              <w:tabs>
                <w:tab w:val="clear" w:pos="708"/>
                <w:tab w:val="left" w:pos="311" w:leader="none"/>
              </w:tabs>
              <w:autoSpaceDE w:val="false"/>
              <w:ind w:left="0" w:firstLine="31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  <w:r>
              <w:rPr>
                <w:rFonts w:eastAsia="Calibri"/>
                <w:color w:val="000000"/>
                <w:lang w:val="ru-RU" w:eastAsia="en-US"/>
              </w:rPr>
              <w:t xml:space="preserve">. </w:t>
            </w:r>
            <w:r>
              <w:rPr>
                <w:rFonts w:eastAsia="Calibri"/>
                <w:color w:val="000000"/>
                <w:lang w:eastAsia="en-US"/>
              </w:rPr>
              <w:t>Повышение качества и доступности социальных услуг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ind w:firstLine="311"/>
              <w:jc w:val="both"/>
              <w:rPr>
                <w:highlight w:val="yellow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3. Обеспечение </w:t>
            </w:r>
            <w:r>
              <w:rPr>
                <w:color w:val="000000"/>
              </w:rPr>
              <w:t>своевременного и качественного  исполнения переданных государственных полномочий по приему граждан, сбору документов, ведению базы данных получателей социальной помощи  и организации социального обслуживания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Развитие культуры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. МКУ «СУБУ» г.Боготол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>
                <w:bCs/>
              </w:rPr>
              <w:t>2. МБУК «ЦБС» г. Боготола</w:t>
            </w:r>
          </w:p>
          <w:p>
            <w:pPr>
              <w:pStyle w:val="Normal"/>
              <w:rPr/>
            </w:pPr>
            <w:r>
              <w:rPr>
                <w:bCs/>
              </w:rPr>
              <w:t>3. МБУК «БГКМ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МБУК Культурно - досуговый центр «Зодиак»</w:t>
            </w:r>
          </w:p>
          <w:p>
            <w:pPr>
              <w:pStyle w:val="Normal"/>
              <w:rPr/>
            </w:pPr>
            <w:r>
              <w:rPr/>
              <w:t>5. МКУ «Боготольский городской архив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 xml:space="preserve">6. МБУК «Боготольский городской парк культуры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>и отдыха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 xml:space="preserve">7. МБОУ ДОД ДМШ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>города Боготола</w:t>
            </w:r>
          </w:p>
          <w:p>
            <w:pPr>
              <w:pStyle w:val="Normal"/>
              <w:rPr/>
            </w:pPr>
            <w:r>
              <w:rPr/>
              <w:t xml:space="preserve">8. МБОУ ДОД ДШИ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города Боготола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Культурное наследие»;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оддержка досуга и народного творчест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архивного дела в городе Боготоле»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условий реализации программы и прочие мероприят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физической культуры и спорт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физкультурно-оздоровительный центр «Здрава» города Боготол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</w:t>
            </w:r>
            <w:r>
              <w:rPr>
                <w:rFonts w:eastAsia="Calibri"/>
                <w:spacing w:val="-2"/>
              </w:rPr>
              <w:t xml:space="preserve"> МБОУ ДОД «Детско-юношеская спортивная школа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массовой физической культуры и спорт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Развитие системы подготовки спортивного резер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спорта высших достижений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Молодежь»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МКУ «СУБУ» г.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МБУ «Многопрофильный молодежный центр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 Боготола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3. Администрация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города Боготола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(отдел архитектуры, градостроительства, имущественных и земельных отношений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Вовлечение молодежи города Боготола в социальную практику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атриотическое воспитание молодеж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 «О</w:t>
            </w:r>
            <w:r>
              <w:rPr>
                <w:bCs/>
              </w:rPr>
              <w:t>беспечение жильем молодых семей</w:t>
            </w:r>
            <w:r>
              <w:rPr/>
              <w:t>»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Приобретение наркотестов для диагностики наркологических расстройст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еформирование и модернизация жилищно-коммунального хозяйств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вышение энергетической эффективности; благоустройство территории город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Служба «Заказчика» ЖКУ и МЗ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Модернизация, реконструкция и капитальный ремонт объектов коммунальной инфраструктур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 «Капитальный ремонт жилищного фонда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Энергосбережение и повышение энергетической эффективности на территории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Благоустройство территорий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5. «Обращение с отходами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6. «Обеспечение реализации мероприятий муниципальной программ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7. «Формирование современной городской среды города Боготола»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Реализация временных мер поддержки населения в целях обеспечения доступности коммунальных услу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транспортной системы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КУ Служба «Заказчика» ЖКУ и М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Обеспечение сохранности и модернизация автомобильных дорог на территории муниципального образования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Пассажирские перевозки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Безопасность дорожного движ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субъектов малого и среднего предпринимательства на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Муниципальная поддержка развития инвестиционной деятельности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доступны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комфортным жильем жителей город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Переселение граждан из аварийного жилищного фонда города Боготола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Территориальное планирование, градостроительное зонирование и документация по планировке территории города Боготол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Содействие занятости населения»  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«СУБУ» г.Богото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БУК «БГПКиО»</w:t>
            </w:r>
          </w:p>
          <w:p>
            <w:pPr>
              <w:pStyle w:val="Normal"/>
              <w:autoSpaceDE w:val="false"/>
              <w:rPr/>
            </w:pPr>
            <w:r>
              <w:rPr/>
              <w:t>МКУ «Специализированная  служба по вопросам похоронного дела»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е 1. Организация общественных работ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Мероприятие 2. Создание дополнительных рабочих мест для трудоустройства инвалидов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Администрация города Богото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333333"/>
              </w:rPr>
              <w:t>(отдел экономического развития и планирования администрации города Боготол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БУК ЦБС «Ресурсный центр» г. 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>МУП «Эфир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>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– значимым вопросам»;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Управление муниципальными финансами»    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 администрации города Богот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Руководство и управление в сфере установленных функций; 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Комплексная автоматизация процесса исполнения и формирования  отчетности городского бюджета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Наполнение и поддержание в актуальном состоянии рубрики «Открытый бюджет», созданной на официальном сайте Администрации города Боготола Красноярского края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Осуществление муниципального финансового контроля в финансово-бюджетной сфере город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Защита населения и территории города от чрезвычайных ситуаций природного и техногенного характера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Единая дежурно-диспетчерская служба города Боготол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Предупреждение, спасение, помощь населению города в чрезвычайных ситуациях; обеспечение безопасности населения»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9"/>
              <w:jc w:val="both"/>
              <w:rPr/>
            </w:pPr>
            <w:r>
              <w:rPr/>
              <w:t>Организация и проведение акарицидных обработок мест массового отдыха насе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1" w:leader="none"/>
              </w:tabs>
              <w:ind w:left="27" w:firstLine="262"/>
              <w:jc w:val="both"/>
              <w:rPr/>
            </w:pPr>
            <w:r>
              <w:rPr/>
              <w:t>Проведение дезинфекции в очагах инфекционных заболеваний, дезинфекционные работы, проводимые в профилактических целях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9"/>
              <w:jc w:val="both"/>
              <w:rPr/>
            </w:pPr>
            <w:r>
              <w:rPr/>
              <w:t>Мероприятия по уничтожению мест произрастания дикорастущей конопли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4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g">
    <w:name w:val="rg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143CE07AED68FEE63DF6679E2857285BE479A3DED42B185E6602ED924AC6D183E8BDD433B3904BD5BBF5gFI8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4:12:00Z</dcterms:created>
  <dc:creator>molochkova</dc:creator>
  <dc:description/>
  <dc:language>en-US</dc:language>
  <cp:lastModifiedBy>Dmitrochenko OA</cp:lastModifiedBy>
  <cp:lastPrinted>2017-03-28T13:41:00Z</cp:lastPrinted>
  <dcterms:modified xsi:type="dcterms:W3CDTF">2017-05-11T04:12:00Z</dcterms:modified>
  <cp:revision>2</cp:revision>
  <dc:subject/>
  <dc:title>Проект</dc:title>
</cp:coreProperties>
</file>