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9  »____</w:t>
      </w:r>
      <w:r>
        <w:rPr>
          <w:b/>
          <w:sz w:val="32"/>
          <w:u w:val="single"/>
        </w:rPr>
        <w:t>11</w:t>
      </w:r>
      <w:r>
        <w:rPr>
          <w:b/>
          <w:sz w:val="32"/>
        </w:rPr>
        <w:t>____2015   г.     г. Боготол                            №  480-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 - целевого метода бюджетного планирования, руководствуясь ст. 35, ст. 80 Устава города Боготола, внести в распоряжение администрации города Боготола от 06.10.2015        № 437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города Боготол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города Боготола                                                      Т.В. Ры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чкова Ир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митроченко Ольга Анато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__ 2015 г. № </w:t>
      </w:r>
      <w:r>
        <w:rPr>
          <w:sz w:val="28"/>
          <w:szCs w:val="28"/>
          <w:u w:val="single"/>
        </w:rPr>
        <w:t>480-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67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направления реализации муниципальных программ администрации города Боготола (в том числе подпрограммы программно-целевые инструменты и отдельных мероприятий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города Боготола (далее - УСЗ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азвитие дошкольного, общего и  дополните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2. 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3. 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в области образования муниципальной программы</w:t>
            </w:r>
            <w:r>
              <w:rPr/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оциальная поддержка гражда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овышение качества жизни отдельных категорий граждан.</w:t>
            </w:r>
          </w:p>
          <w:p>
            <w:pPr>
              <w:pStyle w:val="Normal"/>
              <w:autoSpaceDE w:val="false"/>
              <w:ind w:firstLine="28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2. </w:t>
            </w: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3. </w:t>
            </w:r>
            <w:r>
              <w:rPr/>
              <w:t>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1. МБУК «Централизованная библиотечная систем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города Богото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МБУК «Боготольский городской краеведческий музей»</w:t>
            </w:r>
          </w:p>
          <w:p>
            <w:pPr>
              <w:pStyle w:val="Normal"/>
              <w:rPr/>
            </w:pPr>
            <w:r>
              <w:rPr/>
              <w:t>3. Муниципальное бюджетное учреждение культуры Культурно - досуговый центр «Зодиак»</w:t>
            </w:r>
          </w:p>
          <w:p>
            <w:pPr>
              <w:pStyle w:val="Normal"/>
              <w:rPr/>
            </w:pPr>
            <w:r>
              <w:rPr/>
              <w:t>4. Муниципальное казенное учреждение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5. МБУК «Боготольский городской парк культуры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и отдыха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ОУ ДОД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7. МБОУ ДОД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порт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ОУ ДОД «Детско-юношеская спортивная школ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порт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2. Администраци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рода Боготол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отдел по управлению муниципальным имущество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 «О</w:t>
            </w:r>
            <w:r>
              <w:rPr>
                <w:bCs/>
              </w:rPr>
              <w:t>беспечение жильем молодых семей</w:t>
            </w:r>
            <w:r>
              <w:rPr/>
              <w:t>»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риобретение наркотестов для диагностики наркологических расстройст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(отдел по управлению муниципальным имущество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 экономического развития и планирова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еализация временных мер поддержки населения в целях обеспечения доступности коммун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города Боготола </w:t>
            </w:r>
          </w:p>
          <w:p>
            <w:pPr>
              <w:pStyle w:val="Normal"/>
              <w:autoSpaceDE w:val="false"/>
              <w:rPr/>
            </w:pPr>
            <w:r>
              <w:rPr/>
              <w:t>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Обеспечение сохранности и модернизация автомобильных дорог на территории муниципа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Пассажирские перевозки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Безопасность дорожного движ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города Боготола </w:t>
            </w:r>
          </w:p>
          <w:p>
            <w:pPr>
              <w:pStyle w:val="Normal"/>
              <w:autoSpaceDE w:val="false"/>
              <w:rPr/>
            </w:pPr>
            <w:r>
              <w:rPr/>
              <w:t>(отдел по управлению муниципальным имуществом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отдел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градостроительства, 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управлению муниципальным имущество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ереселение граждан из аварийного жилищного фонда города Боготол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Территориальное планирование, градостроительное зонирование и документация по планировке территории города Боготол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Содержание  и ремонт муниципального многоквартирного жилого дома по адресу: город Боготол, ул. 40 лет Октября, 20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Содействие занятости населения»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КУ «СУБУ»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Боготольский городской парк культуры и отдых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 1. Организация общественных работ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Мероприятие 2. Создание дополнительных рабочих мест для трудоустройства инвалидов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 администрации города Боготол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 «Повышение качества оказания услуг на базе многофункционального центра предоставления государственных и муниципальных услуг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Комплексная автоматизация процесса исполнения и формирования  отчетности городского бюджет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Наполнение и поддержание в актуальном состоянии рубрики «Финансы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Осуществление муниципального финансового контроля в финансово-бюджетной сфере город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Основные направления программы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Мероприятия по уничтожению мест произрастания дикорастущей конопл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31:00Z</dcterms:created>
  <dc:creator>molochkova</dc:creator>
  <dc:description/>
  <cp:keywords/>
  <dc:language>en-US</dc:language>
  <cp:lastModifiedBy>gambulatova</cp:lastModifiedBy>
  <cp:lastPrinted>2015-10-19T14:10:00Z</cp:lastPrinted>
  <dcterms:modified xsi:type="dcterms:W3CDTF">2015-12-01T03:31:00Z</dcterms:modified>
  <cp:revision>2</cp:revision>
  <dc:subject/>
  <dc:title>Проект</dc:title>
</cp:coreProperties>
</file>