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638175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25  »____</w:t>
      </w:r>
      <w:r>
        <w:rPr>
          <w:rFonts w:cs="Times New Roman" w:ascii="Times New Roman" w:hAnsi="Times New Roman"/>
          <w:b/>
          <w:sz w:val="32"/>
          <w:u w:val="single"/>
        </w:rPr>
        <w:t>11</w:t>
      </w:r>
      <w:r>
        <w:rPr>
          <w:rFonts w:cs="Times New Roman" w:ascii="Times New Roman" w:hAnsi="Times New Roman"/>
          <w:b/>
          <w:sz w:val="32"/>
        </w:rPr>
        <w:t>____2016   г.     г. Боготол                        №  1261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города Боготола от 09.08.2013 № 0963-п «Об утверждении Порядка разработки, формирования и реализации муниципальных программ города Боготол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179 Бюджетного кодекса Российской Федерации, в целях формирования единых требований и подходов к разработке, формированию и реализации муниципальных программ города Боготола, руководствуясь ст. 37.1, ст. 80 Устава города Боготола,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администрации города Боготола от 09.08.2013 № 0963-п «Об утверждении Порядка разработки, формирования и реализации муниципальных программ города Боготол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а Боготола                                                             А.Н. Артибя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очкова Ирина Яковлевна</w:t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мбулатова Елена Владимировна</w:t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4-72</w:t>
      </w:r>
    </w:p>
    <w:p>
      <w:pPr>
        <w:pStyle w:val="ConsPlusNormal"/>
        <w:tabs>
          <w:tab w:val="clear" w:pos="708"/>
          <w:tab w:val="left" w:pos="7655" w:leader="none"/>
        </w:tabs>
        <w:ind w:right="18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ConsPlusNormal"/>
        <w:tabs>
          <w:tab w:val="clear" w:pos="708"/>
          <w:tab w:val="left" w:pos="7655" w:leader="none"/>
        </w:tabs>
        <w:ind w:right="1842"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708"/>
          <w:tab w:val="left" w:pos="8080" w:leader="none"/>
        </w:tabs>
        <w:ind w:right="-1"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8080" w:leader="none"/>
        </w:tabs>
        <w:ind w:right="1558"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"/>
        <w:ind w:right="-1"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__2016 г. № </w:t>
      </w:r>
      <w:r>
        <w:rPr>
          <w:rFonts w:cs="Times New Roman" w:ascii="Times New Roman" w:hAnsi="Times New Roman"/>
          <w:sz w:val="28"/>
          <w:szCs w:val="28"/>
          <w:u w:val="single"/>
        </w:rPr>
        <w:t>1261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0" w:name="P39"/>
      <w:bookmarkStart w:id="1" w:name="P39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ки, формирования и реализ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программ города Боготола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зработки муниципальных программ города Боготола (далее - муниципальные программы), формирования, реализации, а также контроля за ходом их вы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следующие основные пон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(далее - программа)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, обеспечивающих наиболее эффективное достижение целей и решение задач социально-экономического развития города Богото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реализации муниципальной программы (подпрограммы) - область или направление социально-экономического развития города, на решение проблем в которой направлена соответствующая муниципальная программа (подпрограмм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(далее - подпрограмма) - комплекс взаимоувязанных по целям, срокам,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дпрограммы муниципальной программы - комплекс мер (проектов, действий), характеризуемый значимым вкладом в достижение определенной задач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муниципальной программы - взаимоувязанное по целям, срокам и ресурсам действие, не включаемое в подпрограмму (ы), выделенное исходя из масштаба и сложности задач, решаемых в рамках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и (или) разработчик муниципальной программы (далее - ответственный исполнитель) - орган администрации города, определенный в качестве такового перечнем муниципальных программ, утвержденным распоряжением администрации гор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муниципальной программы (далее - соисполнитель) - органы администрации города, являющиеся ответственными за разработку и реализацию подпрограммы (подпрограмм) и (или) участвующие в реализации одного или нескольких отдель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программы (далее - исполнитель) - орган администрации города, структурные подразделения администрации города, определяемые в соответствии с действующим законодательством, непосредственно участвующие в реализации программ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предложений о разработке новой муниципальной программы - органы администрации города, юридические и физические лица либо Боготольский городской Совет депута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прогнозируемое состояние в соответствующей сфере социально-экономического развития муниципального образования, которое планируется достичь посредством реализации муниципальной программы. Достижение цели обеспечивается за счет решения задач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муниципальной программы - результат реализации совокупности взаимосвязанных мероприятий, направленных на достижение поставленной ц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муниципальной программы - выполнение комплекса мероприятий, которые должны быть проведены в определенный период времени и реализация которых способствует достижению цел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и показатель результативности муниципальной программы - количественно (качественно) выраженные характеристики достижения цели и задач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(конечные, ожидаемые) муниципальной программы - выраженный в количественно измеримом показателе результат достижения цели муниципальной программы, задач муниципальной программы, характеризующий общественно значимый результат деятельности и полученные социальные эффек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- процесс наблюдения за реализацией основных параметров муниципальной программы (под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ых программ - оценка уровня достижения установленных значений целевых индикаторов, показателей результативности муниципальной программы, а также конечных результатов ее реализации и эффективность использования бюджетных ассигнований, направленных на реализацию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нятия и термины, используемые в настоящем Порядке, применяются в тех же значениях, что и в нормативных правовых актах Российской Федерации, Красноярского края и муниципальных правовых актах города Богото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программы разрабатываются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ая программа вступает в силу с 1 января и действует по 31 декабря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ческое руководство и координацию при разработке и реализации муниципальных программ в части финансового обеспечения реализации муниципальной программы осуществляет финансовое управление администрации города (далее - финансовое управление), по иным вопросам – отдел экономического развития и планирования администрации города (далее - отдел экономического развит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и реализация муниципальной программы осуществляются органом администрации города, который является ответственным исполнителем муниципальной программы, совместно с органами администрации города - соисполнителям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уководители муниципальных программ несут персональную ответственность за исполнение мероприятий, достижение целевых индикаторов и показателей результативности муниципальных программ и подпрограмм, ответственными исполнителями которых они я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ниципальная программа утверждается постановлением администрации гор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АНИЕ ДЛЯ РАЗРАБОТК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анием для разработки муниципальной программы, реализуемой в очередном финансовом году и плановом периоде, является перечень муниципальных программ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муниципальных программ, планируемых к реализации в очередном финансовом году и плановом периоде, формируется с учетом полномочий органов местного самоуправления в соответствующих сферах, а также исходя из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проведенной оценки эффективности реализации муниципальных программ за отчетный период, применение которых регламентируется в соответствии с утвержденным Порядком оценки эффективности реализации муниципальных 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 разработке муниципальной программы, не реализуемой в текущем финансовом году ни в одной сфере реализации действующих муниципальных программ, инициаторами которых могут выступать органы администрации города с учетом предложений юридических и физических лиц либо Боготольский городской Совет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если в перечень муниципальных программ, планируемых к реализации в очередном финансовом году и плановом периоде, предполагается включение муниципальной программы, не реализуемой в текущем финансовом году ни в одной сфере реализации муниципальных программ, разработчик муниципальной программы в срок до 15 июня текущего финансового года направляет в финансовое управление и отдел экономического развития письменное обоснование включения муниципальной программы в перечень муниципальных программ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зработч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феры реализации муниципальной программы и обоснование необходимости ее разработки с целью решения проблем социально-экономического развития гор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у целей и задач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объема предполагаемого финансирования и предложения о его источник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результаты реализации муниципальной программы в очередном финансовом году и плановом перио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о включении муниципальной программы, не реализуемой в текущем финансовом году ни в одной сфере реализации муниципальных программ, в перечень муниципальных программ на очередной финансовый год и плановый период принимается отделом экономического развития совместно с финансовым управлением по согласованию с Главой города не позднее 25 июля текущего финансового года. Соответствующее решение не позднее 5 рабочих дней после согласования доводится до разработчика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hyperlink w:anchor="P1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программ на очередной финансовый год и плановый период подготавливает отдел экономического развития, после чего утверждается распоряжением администрации города в срок до 1 октября текущего финансового года по форме согласно приложению 1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подготовке проекта муниципальной программы набор подпрограмм и отдельных мероприятий муниципальной программы может дополняться, а состав соисполнителей муниципальной программы может изменя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 основании перечня муниципальных программ на очередной финансовый год и плановый период формируется проект соответствующей муниципальной программы на очередной финансовый год и плановый период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АЗРАБОТКА И УТВЕРЖД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92"/>
      <w:bookmarkStart w:id="3" w:name="P92"/>
      <w:bookmarkEnd w:id="3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Разработка проекта муниципальной программы производится ответственным исполнителем совместно с соисполнителями в соответствии с </w:t>
      </w:r>
      <w:hyperlink w:anchor="P12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ке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огласно приложению 2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оформляется в соответствии с </w:t>
      </w:r>
      <w:hyperlink w:anchor="P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V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2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проекте муниципальной программы подлежат отражению основные положения прогноза социально-экономического развития города Боготола на очередной финансовый год и плановый период.</w:t>
      </w:r>
      <w:bookmarkStart w:id="4" w:name="P95"/>
      <w:bookmarkEnd w:id="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 проекту муниципальной программы должен быть приложен пакет документов: пояснительная записка; финансово-экономическое обосн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муниципальной программы не прилагается в случаях приведения муниципальной программы в соответствие с утвержденным решением о бюджете или утвержденными изменениями в решение о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ектам муниципальных программ предоставляются ответственными исполнителями на бумажных носителях и в электронном варианте (в формате Microsoft Excel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 целью обеспечения открытости и доступности информации проекты муниципальных программ на очередной финансовый год и плановый период подлежат размещению на официальном сайте администрации города Боготола в разделе: «Экономика». Проекты муниципальных программ размещаются на сайте администрации города после согласования в отделе экономического развития и финансовом управление на срок до дня подписания муниципальной программы.</w:t>
      </w:r>
      <w:bookmarkStart w:id="5" w:name="P99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тветственный исполнитель направляет Проект муниципальной программы в отдел экономического развития и финансовое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тдел экономическое развития в срок до 10 рабочих дней готовит заключение по проекту муниципальной программы на предм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я требований к содержанию муниципальной программы, указанных в </w:t>
      </w:r>
      <w:hyperlink w:anchor="P2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перечня объектов капитального строительства (</w:t>
      </w:r>
      <w:hyperlink w:anchor="P8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6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942">
        <w:r>
          <w:rPr>
            <w:rStyle w:val="InternetLink"/>
            <w:rFonts w:cs="Times New Roman" w:ascii="Times New Roman" w:hAnsi="Times New Roman"/>
            <w:sz w:val="28"/>
            <w:szCs w:val="28"/>
          </w:rPr>
          <w:t>6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акету муниципальной программы), реализуемых в рамках муниципальных программ, перечню объектов адресной инвестиционной программы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целевых индикаторов и показателей результативности муниципальной программы и их значений заявленным ц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прогноза сводных показателей муниципальных заданий оценке потребности предоставлений муниципальных услуг (выполнении раб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bookmarkStart w:id="6" w:name="sub_1017"/>
      <w:r>
        <w:rPr>
          <w:rFonts w:cs="Times New Roman" w:ascii="Times New Roman" w:hAnsi="Times New Roman"/>
          <w:sz w:val="28"/>
          <w:szCs w:val="28"/>
        </w:rPr>
        <w:t xml:space="preserve"> Финансовое управление в срок до 10 рабочих дней готовит заключение по проекту муниципальной программы на предмет:</w:t>
      </w:r>
      <w:bookmarkEnd w:id="6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я объемов финансового обеспечения программы, доведенных до главных распорядителей бюджетных средств, предельным объемам бюджетных ассигнований, (в соответствии с </w:t>
      </w:r>
      <w:hyperlink w:anchor="P6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045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акету муниципальной программы).</w:t>
      </w:r>
      <w:bookmarkStart w:id="7" w:name="P107"/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готовки отделом экономического развития или финансовым управлением отрицательного заключения, проект муниципальной программы дорабатывается ответственным исполнителем в соответствии с полученными замечаниями в срок до 14 дней со дня получения данного заклю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проект муниципальной программы направляется в отдел экономического развития и финансовое управление для проведения повторной экспертизы с описанием изменений проекта муниципальной программы в ходе его доработ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ая экспертиза проводится в срок не более 5 рабочих 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сле согласования проекта муниципальной программы в отделе экономического развития, и финансовом управлении ответственный исполнитель направляет проект муниципальной программы на рассмотрение в Контрольно-счетный орган города Боготола для формирования заключения по результатам финансово-экономической экспертизы проекта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заключения Контрольно-счетного органа города Боготола проект муниципальной программы получает юридическую эксперти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Муниципальные программы, предлагаемые к реализации начиная с очередного финансового года, подлежат утверждению в срок до 01 сентября текущего год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IV. ВНЕСЕНИЕ ИЗМЕНЕНИЙ В МУНИЦИПАЛЬНУЮ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 муниципальную программу (подпрограмму) вносятся изменения в случая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я (увеличения) ожидаемых поступлений в бюджет муниципального образования город Богото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включения в муниципальную программу (подпрограмму) дополнительных мероприят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ускорения реализации или досрочного прекращения реализации муниципальной программы (подпрограммы) или ее отдельных мероприятий по результатам оценки эффективности реализации муниципальной программы, утвержденной постановлением администрации города Боготола № 0550-п от 06.05.2015 (в ред. от 31.12.2015 №1665-п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изменения перечня мероприятий муниципальной программы (подпрограммы), сроков или объемов их финансирования в связи с предоставлением средств из федерального бюджета, бюджета Красноярского края, внебюджетных источников на их реализац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показателей, предусмотренных во исполнение Указов Президента Российской Федерации, посланий Губернатора, стратегии социально-экономического развития Красноярского края в разрезе муниципального образования города Богото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я бюджетных ассигнований между мероприятиями муниципальной программы (подпрограм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 случае, если внесение изменений в Программу предусматривает изменение общего объема бюджетных ассигнований на ее реализацию, в том числе увеличение объёма бюджетных ассигнований на реализацию муниципальной программы (подпрограммы) в текущем финансовом году в пределах неиспользованного остатка бюджетных ассигнований прошлого года, внесение изменений в муниципальную программу осуществляется на основании соответствующего решения Боготольского городского Совета депутатов муниципального образования город Боготол о внесении изменений в бюджет на текущий финансовый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ные изменения в перечень мероприятий подпрограммы, сроки и (или) объемы их финансирования на текущий финансовый год и плановый период вступают в силу после внесения соответствующих изменений в решение Боготольского городского Совета депутатов о бюджете муниципального образования города Боготола Красноярского края на текущий финансовый год и плановый период или в сводную бюджетную роспись бюджета муниципального образования города Боготола Красноярского края в соответствии с положениями Бюджетного кодек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В течение текущего финансового года и планового периода в утвержденную муниципальную программу по инициативе ответственного исполнителя и без внесения изменений в решение о бюджете могут вноситься технические правки, не меняющие цель и объемы бюджетных ассигнований на реализацию муниципаль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При внесении изменений в части дополнения подпрограммы мероприятием, реализация которого запланирована на текущий финансовый год, к проекту изменений подпрограммы прикладывается план процедур с указанием сроков их реализации, обеспечивающий исполнение мероприя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Внесение изменений в муниципальные программы осуществляются в порядке, предусмотренном для утверждения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ФИНАНСОВОЕ ОБЕСПЕЧЕНИЕ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бъем бюджетных ассигнований на финансовое обеспечение реализации муниципальных программ утверждается решением Боготольского городского Совета депутатов о бюджете города на очередной финансовый год и плановый период по соответствующей каждой муниципальной программе целевой статье расходов бюджета в соответствии с постановлением администрации города, утвердившим муниципальную программ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, осуществляется за счет бюджетных ассигнований в порядке, установленном администрацией города в отношении формирования и реализации адресной инвестиционной программы города Богото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, регулирующими порядок составления проекта решения Боготольского городского Совета депутатов о бюджете города на очередной финансовый год и плановый период и планирования бюджетных ассигновани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I. УПРАВЛЕНИЕ И КОНТРОЛЬ ЗА РЕАЛИЗАЦИ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Текущее управление реализацией муниципальной программы осуществляется ответственным исполните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Ответственный исполнител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ует реализацию муниципальной программы, внесение изменений и несет ответственность за достижение целевых индикаторов и показателей результативности муниципальной программы, а также конечных результатов ее ре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ет по запросу отдела экономического развития и финансового управления сведения, необходимые для проведения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рашивает у соисполнителей муниципальной программы информацию, необходимую для подготовки ответов на запросы отдела экономического развития, и финансового управления, и подготовки годового от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комендует соисполнителям муниципальной программы осуществить разработку мероприятий и план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дготавливает годовой отчет и представляет его в отдел экономического разви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Соисполните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яют в установленный срок ответственному исполнителю необходимую информацию для подготовки ответов на запросы отдела экономического развития и финансового управления и подготовки годового отчета, отчет о ходе реализации мероприяти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договорам) в рамках реализации мероприяти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яют в части своей компетенции предложения ответственному исполнителю по корректировке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Реализация отдельных мероприятий программы и мероприятий подпрограмм осуществляется посредством заключения муниципальных контрактов (договоров) на закупку товаров, выполнение работ, оказание услуг для обеспечения муниципальных нужд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 процессе реализации муниципальной программы ответственный исполнитель вправе по согласованию с соисполнителями принимать решения о внесении изменений в муниципальную программу, в том числе в перечни и состав мероприятий, сроки их реализации, а также в соответствии с законодательством Российской Федерации в объемы бюджетных ассигнований на реализацию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города показатели, утвержденные в составе муниципальной программы, могут отличаться от показателей финансового обеспечения реализации муниципальной программы в сводной бюджетной росписи в пределах и по основаниям, которые предусмотрены бюджетным законодательством Российской Федерации для внесения изменений в сводную бюджетную роспись бюджета гор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Внесение изменений в муниципальную программу, затрагивающих показатели решения Боготольского городского Совета депутатов о бюджете города на текущий финансовый год и плановый период, осуществляется с последующим внесением изменений в решение о бюджете гор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 решением Боготольского городского Совета депутатов о внесении изменений в решение о бюджете города не позднее двух месяцев со дня вступления его в сил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Внесение иных изменений в муниципальную программу осуществляется до окончания текущего финансов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К проекту постановления администрации города о внесении изменений в муниципальную программу прилагается пояснительная записка с обоснованием причин внесения изменений в муниципальную программу и таблица по форм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35"/>
        <w:gridCol w:w="2410"/>
        <w:gridCol w:w="346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с обоснованием причин внесения измен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ункта 41 </w:t>
      </w:r>
      <w:hyperlink w:anchor="P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меняе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оотношениям, возникшим при составлении и предоставлении ежеквартальных и годовых отчетов о реализации муниципальных программ за теку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bookmarkStart w:id="8" w:name="P172"/>
      <w:bookmarkEnd w:id="8"/>
      <w:r>
        <w:rPr>
          <w:rFonts w:cs="Times New Roman" w:ascii="Times New Roman" w:hAnsi="Times New Roman"/>
          <w:sz w:val="28"/>
          <w:szCs w:val="28"/>
        </w:rPr>
        <w:t xml:space="preserve">41. Для обеспечения мониторинга и анализа реализации муниципальной программы ответственный исполнитель организует ведение и представление отчетности в соответствии с макетом </w:t>
      </w:r>
      <w:hyperlink w:anchor="P12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ализации муниципальной программы согласно приложению 3 к настоящему Порядку в отдел экономического развития ежеквартально не позднее 20-го числа месяца, следующего за отчетным кварталом, и ежегодно до 28 февраля года, следующего за отчетным годо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 при мониторинге, и анализе реализации муниципальной программы оценивает реализацию муниципальной программы в цело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Финансовое управление представляет в отдел экономического развития информацию о кассовых расходах бюджета города на реализацию муниципальных программ ежеквартально не позднее 15-го числа месяца, следующего за отчетным кварталом, и в срок до 28 февраля года, следующего за отчетным годо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Отдел экономического развития ежегодно до 1 апреля года, следующего за отчетным годом, разрабатывает и представляет Главе города сводный годовой доклад о ходе реализации муниципальных программ, который содерж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б основных результатах реализации муниципальных программ за отчетный период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степени соответствия установленных и достигнутых целевых индикаторов и показателей результативности муниципальных программ за отчетный год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выполнении расходных обязательств бюджета города, связанных с реализацией муниципальных програм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у деятельности ответственных исполнителей в части, касающейся реализации муниципальных програм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ценку выполнения сводных показателей муниципальных заданий на оказание услуг (выполнение работ) бюджетными учреждениями по муниципальной программ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ценку эффективности реализации муниципальных программ гор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4. С целью обеспечения открытости и доступности информации сводный годовой доклад о ходе реализации муниципальных программ размещается отделом экономического развития на официальном сайте администрации города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6"/>
        <w:ind w:firstLine="6096"/>
        <w:rPr/>
      </w:pPr>
      <w:r>
        <w:rPr>
          <w:rFonts w:cs="Times New Roman" w:ascii="Times New Roman" w:hAnsi="Times New Roman"/>
        </w:rPr>
        <w:t xml:space="preserve">к Порядку разработки, </w:t>
      </w:r>
    </w:p>
    <w:p>
      <w:pPr>
        <w:pStyle w:val="Style16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я и реализации </w:t>
      </w:r>
    </w:p>
    <w:p>
      <w:pPr>
        <w:pStyle w:val="Style16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программ </w:t>
      </w:r>
    </w:p>
    <w:p>
      <w:pPr>
        <w:pStyle w:val="Style16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Боготол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198"/>
      <w:bookmarkStart w:id="10" w:name="P198"/>
      <w:bookmarkEnd w:id="1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города Боготол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985"/>
        <w:gridCol w:w="1843"/>
        <w:gridCol w:w="297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</w:t>
            </w:r>
            <w:hyperlink w:anchor="P2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и отдельных мероприятий государственной программы Красноярского края </w:t>
            </w:r>
            <w:hyperlink w:anchor="P2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228"/>
      <w:bookmarkEnd w:id="11"/>
      <w:r>
        <w:rPr>
          <w:rFonts w:cs="Times New Roman" w:ascii="Times New Roman" w:hAnsi="Times New Roman"/>
          <w:sz w:val="24"/>
          <w:szCs w:val="24"/>
        </w:rPr>
        <w:t>&lt;1&gt; Состав соисполнителей государственной программы Красноярского края может быть уточнен при подготовке проекта соответствующей государственной программы Красноярского края.</w:t>
      </w:r>
      <w:bookmarkStart w:id="12" w:name="P249"/>
      <w:bookmarkEnd w:id="12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Перечень подпрограмм и отдельных мероприятий государственной программы Красноярского края может быть дополнен при подготовке проекта соответствующей государственной программы Красноярского края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6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разработки, </w:t>
      </w:r>
    </w:p>
    <w:p>
      <w:pPr>
        <w:pStyle w:val="Style16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я и реализации </w:t>
      </w:r>
    </w:p>
    <w:p>
      <w:pPr>
        <w:pStyle w:val="Style16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программ </w:t>
      </w:r>
    </w:p>
    <w:p>
      <w:pPr>
        <w:pStyle w:val="Style16"/>
        <w:ind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Боготола</w:t>
      </w:r>
    </w:p>
    <w:p>
      <w:pPr>
        <w:pStyle w:val="Style16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313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, отдельных мероприят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и показатели результативност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капитального строительств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ая характеристика текущего состояния соответствующ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социально-экономического развития города Боготола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цели, задачи и сроки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ается анализ текущего (действительного) состояния сферы реализации муниципальной программы, а также происходит выявление потенциала развития анализируемой сферы и существующих ограничений в сфере реализации муниципальной программы. На основании анализа происходит постановка целей и задач с отражением прогноза развития соответствующей сферы социально-экономического развития город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еречень подпрограмм, краткое опис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одной муниципальной программы не должны дублировать мероприятия друго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мероприятий подпрограммы должен быть необходимым и достаточным для достижения целей и решения задач подпрограммы с учетом реализации предусмотренного правового регу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мероприятия должен обеспечивать возможность контроля за ходом выполнения муниципальной программы, но не усложнять систему контроля и отчетности. Наименования мероприятий не могут дублировать наименования целей и задач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дного мероприятия могут объединяться различные по характеру мероприятия (в том числе мероприятия по осуществлению инвестиций, закупке товаров, выполнению работ, оказанию услуг, оказанию муниципальных услуг (выполнению работ), разработке мер нормативно-правового регулирования, научному обеспечению мероприятий и друг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ожет включать подпрограмму, которая направлена на обеспечение реализации муниципальной программы. В ней отражаются цели и задачи, направленные на обеспечение эффективного управления реализацией муниципальной программы, в том числе на повышение доступности и качества оказания муниципальных услуг, повышение эффективности и результативности бюджетных расходов в сфере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, направленной на обеспечение реализации муниципальной программы, могут включать внедрение новых управленческих механизмов в сфере реализации муниципальной программы (например, разработка и внедрение единых нормативных затрат на оказание муниципальных услуг (выполнение работ) подведомственными учреждениями; модернизация технического оснащения и внедрение информационно-коммуникационных технологий, если результаты такой модернизации будут использоваться для целей нескольких подпрограмм муниципальной программы и т.д.), информационное обеспечение реализации муниципальной программы и мониторинг ее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, направленной на обеспечение реализации муниципальной программы, характеризуются количественными показателями (индикаторам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(решения задач) подпрограммы, направленной на обеспечение реализации муниципальной программы, формируются основные мероприятия, в состав которых могут включ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органов администрации города, которые не могут быть распределены между другими подпрограмм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информационное обеспечение, мониторинг и оценку эффективности хода реализации муниципальной 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ведение научных исследований и иных работ, результаты которых используются для достижения целей и решения задач не менее двух других подпрограм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не вошедшие в подпрограммы, могут быть оформлены в отдельные мероприятия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роприятиях подпрограмм и отдельных мероприятиях муниципальной программы отражается в </w:t>
      </w:r>
      <w:hyperlink w:anchor="P4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1 к настоящему макету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Перечень нормативных правовых актов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необходимы для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содержит основной </w:t>
      </w:r>
      <w:hyperlink w:anchor="P5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в соответствующей сфере, необходимых для достижения цели и (или) конечных результатов муниципальной программы, с отражением основных положений и сроков принятия необходимых нормативных правовых актов администрации города согласно приложению 2 к настоящему макету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чень целевых индикаторов и показател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 муниципальной программы определяются в соответствии с:</w:t>
      </w:r>
    </w:p>
    <w:p>
      <w:pPr>
        <w:pStyle w:val="ConsPlus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"Об оценке эффективности деятельности органов местного самоуправления городских округов и муниципальных районов";</w:t>
      </w:r>
    </w:p>
    <w:p>
      <w:pPr>
        <w:pStyle w:val="ConsPlus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2.2012 № 1317 "О мерах по реализации Указа Президента Российской Федерации от 28.04.2008 N 607 "Об оценке эффективности деятельности органов местного самоуправления городских округов и муниципальных районов";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и"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Президента Российской Федерации от 07.05.2012 № 601 "Об основных направлениях совершенствования системы государственного управления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программам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программами Красноя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 муниципальной программы долж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запланированные по годам количественные значения, информация о которых отражается согласно приложению 3 к настоящему макету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зависеть от решения основных задач и реализации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ь достоверными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ть со строго определенной периодич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целевого индикатора и показателя результативности должен быть представлен источник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 подпрограмм и отдельных мероприятий должны быть увязаны с показателями, характеризующими достижение целей и решение задач муниципальной программы, показателями муниципальных заданий и отражены согласно </w:t>
      </w:r>
      <w:hyperlink w:anchor="P5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макету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показателю (индикатору) приводится весовой критерий, характеризующий приоритетность данного показателя в соответствии с ключевыми приоритетами социально-экономического развития города. Суммарное значение весовых критериев по показателям (индикаторам) подпрограмм и отдельных мероприятий должно равняться единиц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, вышестоящих бюдже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бюджета на реализацию муниципальной программы представляется с расшифровкой по главным распорядителям средств бюджета (по ответственному исполнителю, соисполнителя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указываются в целом с распределением по источникам финансирования, подпрограммам и отдельным мероприятиям муниципальной программы, основным мероприятиям под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инансового обеспечения мероприятий подпрограмм и отдельных мероприятий муниципальной программы могут быть предусмотрены субсидии или субвенции из федерального бюджета, краевого бюджета,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на реализацию муниципальной программы в разрезе подпрограмм (в том числе мероприятий) и отдельных мероприятий представляется по годам согласно </w:t>
      </w:r>
      <w:hyperlink w:anchor="P6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макету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финансового обеспечения реализации муниципальной программы приводятся ссылки на параметры формирования объемов финансового обесп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ходы бюджета на реализацию муниципальной программы не включаются средства на содержание центральных аппаратов, органов администрации города, ответственных за реализацию нескольких муниципальн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центральных аппаратов, органов администрации города, являющихся ответственными исполнителями одной муниципальной программы, включаются в данную муниципальную програм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на содержание центральных аппаратов, участвующих в реализации нескольких подпрограмм одной муниципальной программы, и иные средства, направленные на реализацию нескольких подпрограмм одной муниципальной программы, могут отражаться в муниципальной программе в качестве отдельной подпрограммы, которая направлена на обеспечение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аналитического </w:t>
      </w:r>
      <w:hyperlink w:anchor="P10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мов финансирования муниципальной программы по источникам финансирования оформляется приложение 6 к настоящему макету муниципальной программ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P336"/>
      <w:bookmarkStart w:id="14" w:name="P336"/>
      <w:bookmarkEnd w:id="14"/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дпрограммы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32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направлена на достижение одной или нескольких задач муниципальной программ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бюджетные ассигнования на период действия подпрограммы с указанием на источники финансирования по годам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общегородской проблемы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общегородской проблемы подпрограммы отраж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ые показатели, характеризующие положение де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развития ситуации и возможные послед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возникновения пробле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е и конечные социально-экономические результаты решения проблем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оказатели результативност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имость и измеряемость поставленных целей и задач с указанием прогнозируемых значений показателей результативности на весь период действия подпрограммы по годам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рганизационных, экономических и правовых механизмов, необходимых для эффективной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я за эффективным и целевым использованием средств бюджета город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</w:t>
      </w:r>
    </w:p>
    <w:p>
      <w:pPr>
        <w:pStyle w:val="ConsPlusNormal"/>
        <w:ind w:firstLine="10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firstLine="10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485"/>
      <w:bookmarkStart w:id="16" w:name="P485"/>
      <w:bookmarkEnd w:id="16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 и отдельных меро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984"/>
        <w:gridCol w:w="1559"/>
        <w:gridCol w:w="1701"/>
        <w:gridCol w:w="1560"/>
        <w:gridCol w:w="1701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P551"/>
      <w:bookmarkStart w:id="18" w:name="P551"/>
      <w:bookmarkEnd w:id="18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администрации город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необходимо принять в целях реализации меро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268"/>
        <w:gridCol w:w="2551"/>
        <w:gridCol w:w="212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регулирования, основ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 (год, кварта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ых индикаторах и показателях результативност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, подпрограмм 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тдельных мероприятий 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126"/>
        <w:gridCol w:w="1427"/>
        <w:gridCol w:w="1899"/>
        <w:gridCol w:w="1394"/>
        <w:gridCol w:w="1843"/>
        <w:gridCol w:w="1276"/>
        <w:gridCol w:w="1276"/>
        <w:gridCol w:w="1275"/>
        <w:gridCol w:w="128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, показателя результативност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 результативност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пределения значений целевых индикаторов, показателей результативност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 xml:space="preserve"> &gt;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езультатив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и результатив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&lt;1&gt; Указывается периодичность определения значений показателей в соответствии со сроками предоставления отчетности о реализации муниципальной программы - ежеквартально или по итогам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&lt;2&gt; Приводятся плановые значения целевых индикаторов и показателей результативности за отчетный год в соответствии с муниципальной программой, реализуемой в отчетном году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P590"/>
      <w:bookmarkStart w:id="20" w:name="P590"/>
      <w:bookmarkEnd w:id="2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выполнение работ) муниципальны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по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90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6"/>
        <w:gridCol w:w="4062"/>
        <w:gridCol w:w="1560"/>
        <w:gridCol w:w="1469"/>
        <w:gridCol w:w="1520"/>
        <w:gridCol w:w="1559"/>
        <w:gridCol w:w="1559"/>
        <w:gridCol w:w="1418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услуги (работы), подпрограммы, мероприятий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услуги (работы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муниципальной услуги (работы)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</w:p>
        </w:tc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услуги (работы):</w:t>
            </w:r>
          </w:p>
        </w:tc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P677"/>
      <w:bookmarkStart w:id="22" w:name="P677"/>
      <w:bookmarkEnd w:id="22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расходов по подпрограммам и мероприят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158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1"/>
        <w:gridCol w:w="1701"/>
        <w:gridCol w:w="1985"/>
        <w:gridCol w:w="850"/>
        <w:gridCol w:w="709"/>
        <w:gridCol w:w="709"/>
        <w:gridCol w:w="720"/>
        <w:gridCol w:w="1406"/>
        <w:gridCol w:w="1417"/>
        <w:gridCol w:w="1482"/>
        <w:gridCol w:w="1143"/>
        <w:gridCol w:w="148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  <w:hyperlink w:anchor="P86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год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сего </w:t>
            </w:r>
            <w:hyperlink w:anchor="P865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 (соисполнитель муниципальной программы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Обеспечение реализации муниципальной программы" </w:t>
            </w:r>
            <w:hyperlink w:anchor="P866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bookmarkStart w:id="23" w:name="P864"/>
      <w:bookmarkEnd w:id="23"/>
      <w:r>
        <w:rPr>
          <w:rFonts w:cs="Times New Roman" w:ascii="Times New Roman" w:hAnsi="Times New Roman"/>
        </w:rPr>
        <w:t>&lt;1&gt;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bookmarkStart w:id="24" w:name="P865"/>
      <w:bookmarkEnd w:id="24"/>
      <w:r>
        <w:rPr>
          <w:rFonts w:cs="Times New Roman" w:ascii="Times New Roman" w:hAnsi="Times New Roman"/>
        </w:rPr>
        <w:t>&lt;2&gt; Здесь и далее в строке "всего" указываются расходы муниципальной программы (подпрограммы, основного мероприятия), предусмотренные нормативными правовыми актами, в результате которых возникают расходные обязательства администрации гор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bookmarkStart w:id="25" w:name="P866"/>
      <w:bookmarkEnd w:id="25"/>
      <w:r>
        <w:rPr>
          <w:rFonts w:cs="Times New Roman" w:ascii="Times New Roman" w:hAnsi="Times New Roman"/>
        </w:rPr>
        <w:t>&lt;3&gt; Под обеспечением реализации муниципальной программы понимается деятельность, не направленная на реализацию мероприятий подпрограмм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 а</w:t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P876"/>
      <w:bookmarkStart w:id="27" w:name="P876"/>
      <w:bookmarkEnd w:id="27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 на текущий финансовы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(за счет всех источников финансирова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"/>
        <w:gridCol w:w="3428"/>
        <w:gridCol w:w="850"/>
        <w:gridCol w:w="2007"/>
        <w:gridCol w:w="1842"/>
        <w:gridCol w:w="2067"/>
        <w:gridCol w:w="240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 на текущий финансовый г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Расходы на разработку проектно-сметной документации для реализации инвестиционного проекта строительства (реконструкции) выделяются в таблице отдельной строкой в пределах общего объема капитальных вложений на соответствующий объект, определяемого по объекту с аналогичными техническими характеристиками, или укрупненным расчетом с учетом проектного срока строительства и ориентировочной стоимости в соответствии с финансово-экономическим обоснованием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 б</w:t>
      </w:r>
    </w:p>
    <w:p>
      <w:pPr>
        <w:pStyle w:val="ConsPlusNormal"/>
        <w:ind w:firstLine="110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P942"/>
      <w:bookmarkStart w:id="29" w:name="P942"/>
      <w:bookmarkEnd w:id="29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 на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ет всех источников финансирова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850"/>
        <w:gridCol w:w="1134"/>
        <w:gridCol w:w="1134"/>
        <w:gridCol w:w="1701"/>
        <w:gridCol w:w="1700"/>
        <w:gridCol w:w="852"/>
        <w:gridCol w:w="1155"/>
        <w:gridCol w:w="1113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 на 1-й год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 на 2-й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Расходы на разработку проектно-сметной документации для реализации инвестиционного проекта строительства (реконструкции) выделяются в таблице отдельной строкой в пределах общего объема капитальных вложений на соответствующий объект, определяемого по объекту с аналогичными техническими характеристиками, или укрупненным расчетом с учетом проектного срока строительства и ориентировочной стоимости в соответствии с финансово-экономическим обоснованием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ind w:firstLine="11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ConsPlusNormal"/>
        <w:ind w:firstLine="11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муниципальной</w:t>
      </w:r>
    </w:p>
    <w:p>
      <w:pPr>
        <w:pStyle w:val="ConsPlusNormal"/>
        <w:ind w:firstLine="11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P1045"/>
      <w:bookmarkStart w:id="31" w:name="P1045"/>
      <w:bookmarkEnd w:id="3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финансирования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43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6608"/>
        <w:gridCol w:w="993"/>
        <w:gridCol w:w="2098"/>
        <w:gridCol w:w="1985"/>
        <w:gridCol w:w="198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направления финансирования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: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Отчет о реализации муниципальных программ за 2016 год </w:t>
      </w:r>
      <w:hyperlink w:anchor="P24">
        <w:r>
          <w:rPr>
            <w:rStyle w:val="InternetLink"/>
            <w:rFonts w:cs="Times New Roman" w:ascii="Times New Roman" w:hAnsi="Times New Roman"/>
          </w:rPr>
          <w:t>предоставляется</w:t>
        </w:r>
      </w:hyperlink>
      <w:r>
        <w:rPr>
          <w:rFonts w:cs="Times New Roman" w:ascii="Times New Roman" w:hAnsi="Times New Roman"/>
        </w:rPr>
        <w:t xml:space="preserve"> до 28 февраля 2017 года.</w:t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-142" w:leader="none"/>
          <w:tab w:val="left" w:pos="8080" w:leader="none"/>
        </w:tabs>
        <w:ind w:firstLine="110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риложение № 3</w:t>
        <w:br/>
        <w:t xml:space="preserve">к Порядку разработки, </w:t>
        <w:br/>
        <w:t xml:space="preserve">формирования и реализации </w:t>
        <w:br/>
        <w:t xml:space="preserve">муниципальных программ </w:t>
        <w:br/>
        <w:t>города Боготола</w:t>
      </w:r>
    </w:p>
    <w:p>
      <w:pPr>
        <w:pStyle w:val="ConsPlusNormal"/>
        <w:ind w:firstLine="110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P1285"/>
      <w:bookmarkStart w:id="33" w:name="P1285"/>
      <w:bookmarkEnd w:id="33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макет отчета о реализации муниципальной программы (далее - Макет) разработан в целях обеспечения ежеквартального (ежегодного) мониторинга реализации муниципальной программы и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ом мониторинга являются сведения о кассовом исполнении и объемах заключенных муниципальных контрактов по муниципальной программе на отчетную дату, а также выполнение целевых индикаторов и показателей результативност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 о реализации муниципальной программы за отчетный квартал (год) формируется ответственным исполнителем с учетом информации, полученной от соисполн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чет о реализации муниципальной программы за I, II, III кварталы текущего года представляется ответственным исполнителем в отдел экономического развития города в срок до 20-го числа месяца, следующего за отчетным кварта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чет о реализации программы за I, II, III кварталы текущего года включает в себя следующие таблицы по формам, представленным в приложениях к настоящему Макету:</w:t>
      </w:r>
    </w:p>
    <w:p>
      <w:pPr>
        <w:pStyle w:val="ConsPlusNormal"/>
        <w:ind w:firstLine="709"/>
        <w:jc w:val="both"/>
        <w:rPr/>
      </w:pPr>
      <w:hyperlink w:anchor="P1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стижении значений целевых индикаторов и показателей результативности согласно приложению 1 к настоящему Макету;</w:t>
      </w:r>
    </w:p>
    <w:p>
      <w:pPr>
        <w:pStyle w:val="ConsPlusNormal"/>
        <w:ind w:firstLine="709"/>
        <w:jc w:val="both"/>
        <w:rPr/>
      </w:pPr>
      <w:hyperlink w:anchor="P14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бюджетных ассигнований на реализацию муниципальной программы (с расшифровкой по ответственным исполнителям, соисполнителям, подпрограммам и мероприятиям) согласно приложению 2 к настоящему Макету;</w:t>
      </w:r>
    </w:p>
    <w:p>
      <w:pPr>
        <w:pStyle w:val="ConsPlusNormal"/>
        <w:ind w:firstLine="709"/>
        <w:jc w:val="both"/>
        <w:rPr/>
      </w:pPr>
      <w:hyperlink w:anchor="P16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бюджетных ассигнований по источникам финансирования согласно приложению 3 к настоящему Макету;</w:t>
      </w:r>
    </w:p>
    <w:p>
      <w:pPr>
        <w:pStyle w:val="ConsPlusNormal"/>
        <w:ind w:firstLine="709"/>
        <w:jc w:val="both"/>
        <w:rPr/>
      </w:pPr>
      <w:hyperlink w:anchor="P19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бюджетных ассигнований по объектам капитального строительства, включенных в муниципальную программу (при наличии) согласно приложению 4 к настоящему Маке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чет о реализации муниципальной программы за I, II, III кварталы текущего года включает в себя краткую пояснительную записку к таблицам, в которой необходимо провести анализ причин неполного освоения бюджетных ассигнований за соответствующий отчетный период (I, II, III кварталы текущего года) в разрезе мероприятий; анализ причин отклонений фактических значений целевых индикаторов и показателей результативности от плановых за соответствующий отчетный период (I, II, III кварталы текущего года). В случае невозможности оценить фактические значения целевых индикаторов и показателей результативности за соответствующий отчетный период (I, II, III кварталы текущего года) анализ причин их не достижения не проводи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чет о реализации муниципальной программы за отчетный год представляется органом администрации города в отдел экономического развития, и финансовое управление администрации города ежегодно в срок до 28 февраля года, следующего за отчетным год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чет о реализации муниципальной программы за отчетный год включает в себя:</w:t>
      </w:r>
    </w:p>
    <w:p>
      <w:pPr>
        <w:pStyle w:val="ConsPlusNormal"/>
        <w:ind w:firstLine="709"/>
        <w:jc w:val="both"/>
        <w:rPr/>
      </w:pPr>
      <w:hyperlink w:anchor="P1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стижении значений целевых индикаторов и показателей результативности согласно приложению 1 к настоящему Макету;</w:t>
      </w:r>
    </w:p>
    <w:p>
      <w:pPr>
        <w:pStyle w:val="ConsPlusNormal"/>
        <w:ind w:firstLine="709"/>
        <w:jc w:val="both"/>
        <w:rPr/>
      </w:pPr>
      <w:hyperlink w:anchor="P14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бюджетных ассигнований на реализацию муниципальной программы (с расшифровкой по ответственным исполнителям, соисполнителям, подпрограммам и мероприятиям) согласно приложению 2 к настоящему Макету;</w:t>
      </w:r>
    </w:p>
    <w:p>
      <w:pPr>
        <w:pStyle w:val="ConsPlusNormal"/>
        <w:ind w:firstLine="709"/>
        <w:jc w:val="both"/>
        <w:rPr/>
      </w:pPr>
      <w:hyperlink w:anchor="P16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бюджетных ассигнований по источникам финансирования согласно приложению 3 к настоящему Макету;</w:t>
      </w:r>
    </w:p>
    <w:p>
      <w:pPr>
        <w:pStyle w:val="ConsPlusNormal"/>
        <w:ind w:firstLine="709"/>
        <w:jc w:val="both"/>
        <w:rPr/>
      </w:pPr>
      <w:hyperlink w:anchor="P19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бюджетных ассигнований по объектам капитального строительства, включенных в муниципальную программу (при наличии) согласно приложению 4 к настоящему Макету;</w:t>
      </w:r>
    </w:p>
    <w:p>
      <w:pPr>
        <w:pStyle w:val="ConsPlusNormal"/>
        <w:ind w:firstLine="709"/>
        <w:jc w:val="both"/>
        <w:rPr/>
      </w:pPr>
      <w:hyperlink w:anchor="P2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епени выполнения мероприятий подпрограмм и отдельных мероприятий муниципальной программы согласно приложению 5 к настоящему Макету;</w:t>
      </w:r>
    </w:p>
    <w:p>
      <w:pPr>
        <w:pStyle w:val="ConsPlusNormal"/>
        <w:ind w:firstLine="709"/>
        <w:jc w:val="both"/>
        <w:rPr/>
      </w:pPr>
      <w:hyperlink w:anchor="P2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цен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зультатов реализации мер правового регулирования согласно приложению 6 к настоящему Макету;</w:t>
      </w:r>
    </w:p>
    <w:p>
      <w:pPr>
        <w:pStyle w:val="ConsPlusNormal"/>
        <w:ind w:firstLine="709"/>
        <w:jc w:val="both"/>
        <w:rPr/>
      </w:pPr>
      <w:hyperlink w:anchor="P22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полнении сводных показателей муниципальных заданий на оказание услуг (выполнение работ) бюджетными учреждениями по муниципальной программе согласно приложению 7 к настоящему Маке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, проведенную в соответствии с утвержденным Порядком оценки эффективности реализации муниципальных програм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ую пояснительную записку, подготовленную согласно </w:t>
      </w:r>
      <w:hyperlink w:anchor="P1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у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Маке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4" w:name="P1312"/>
      <w:bookmarkEnd w:id="34"/>
      <w:r>
        <w:rPr>
          <w:rFonts w:cs="Times New Roman" w:ascii="Times New Roman" w:hAnsi="Times New Roman"/>
          <w:sz w:val="28"/>
          <w:szCs w:val="28"/>
        </w:rPr>
        <w:t>II. ОСНОВНЫЕ РАЗДЕЛЫ ПОЯСНИТЕЛЬНОЙ ЗАПИСКИ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зультаты реализации муниципальной программы, достигнутые за отчетн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результатов реализации муниципальной программы, достигнутых за отчетный год, следует приве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, достигнутые в отчетном году;</w:t>
      </w:r>
    </w:p>
    <w:p>
      <w:pPr>
        <w:pStyle w:val="ConsPlusNormal"/>
        <w:ind w:firstLine="709"/>
        <w:jc w:val="both"/>
        <w:rPr/>
      </w:pPr>
      <w:hyperlink w:anchor="P1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стижении значений целевых индикаторов и показателей результативности муниципальной программы, подпрограмм муниципальной программы, отдельных мероприятий (указываются согласно приложению 1 к настоящему Макету с обоснованием отклон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ные, но недостигнутые результат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выполнения сводных показателей муниципальных заданий на оказание услуг (выполнение работ) бюджетными учреждениями по муниципальной программе, проведенную в соответствии с утвержденной методикой оценки выполнения муниципальными учреждениями города Боготола муниципального задания на оказание муниципальных услуг (выполнение рабо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б оценке эффективности реализации муниципальной программы и результаты ее расчетов в соответствии с утвержденным Порядком оценки эффективности реализации муниципальн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зультаты реализации мероприятий в разрезе подпрограмм и отдельных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ов реализации мероприятий подпрограмм и отдельных мероприятий муниципальной программы, реализация которых предусмотрена в отчетном году,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ов реализации мероприятий подпрограмм и отдельных мероприятий программы в отчетно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реализованных или реализованных частично мероприятий подпрограмм и отдельных мероприятий программы (из числа предусмотренных к реализации в отчетном году) с указанием причин их реализации не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их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ледствий не реализации мероприятий подпрограмм и отдельных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сходов капитального характера, включающий в себя обоснование объемов финансирования объектов капитального стро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писанию результатов реализации мероприятий подпрограмм и отдельных мероприятий программы в отчетном году прикладывается информация согласно </w:t>
      </w:r>
      <w:hyperlink w:anchor="P19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Маке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зультаты реализации мер правового регу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результатов реализации мер правового регулирования представляются сведения о запланированных и фактически реализованных мерах правового регул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ая информация приводится согласно </w:t>
      </w:r>
      <w:hyperlink w:anchor="P2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Маке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зультаты использования бюджетных ассигнований на реализацию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сведений об использовании бюджетных ассигнований на реализацию мероприятий муниципальной программы, реализация которых предусмотрена в отчетном году, необходимо представ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 кассовых расходах бюджета согласно </w:t>
      </w:r>
      <w:hyperlink w:anchor="P14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641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Маке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е сводные показатели муниципальных заданий согласно </w:t>
      </w:r>
      <w:hyperlink w:anchor="P22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Маке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P1353"/>
      <w:bookmarkStart w:id="36" w:name="P1353"/>
      <w:bookmarkEnd w:id="36"/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отчета о реализации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целевых индикато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76"/>
        <w:gridCol w:w="1297"/>
        <w:gridCol w:w="1701"/>
        <w:gridCol w:w="2268"/>
        <w:gridCol w:w="2268"/>
        <w:gridCol w:w="2268"/>
        <w:gridCol w:w="270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, показателя результативн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 результативност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и показателей результативности муниципальной программы, подпрограммы муниципальной программы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индикатора и показателя результативности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, предшествующий отчетному </w:t>
            </w:r>
            <w:hyperlink w:anchor="P1438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на отчетную дату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езультатив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езультатив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bookmarkStart w:id="37" w:name="P1438"/>
      <w:bookmarkEnd w:id="37"/>
      <w:r>
        <w:rPr>
          <w:rFonts w:cs="Times New Roman" w:ascii="Times New Roman" w:hAnsi="Times New Roman"/>
        </w:rPr>
        <w:t>&lt;1&gt; Приводится фактическое значение индикатора или показателя результативности за год, предшествующий отчетном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отчета о реализации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P1449"/>
      <w:bookmarkStart w:id="39" w:name="P1449"/>
      <w:bookmarkEnd w:id="39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на реализац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(с расшифровкой по ответственн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, соисполнителям, подпрограммам и мероприятиям)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23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98"/>
        <w:gridCol w:w="2126"/>
        <w:gridCol w:w="850"/>
        <w:gridCol w:w="851"/>
        <w:gridCol w:w="850"/>
        <w:gridCol w:w="709"/>
        <w:gridCol w:w="996"/>
        <w:gridCol w:w="69"/>
        <w:gridCol w:w="1065"/>
        <w:gridCol w:w="1134"/>
        <w:gridCol w:w="1134"/>
        <w:gridCol w:w="214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, год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редшествующий отчетном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Обеспечение реализации муниципальной программы" </w:t>
            </w:r>
            <w:hyperlink w:anchor="P1630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40" w:name="P1630"/>
      <w:bookmarkEnd w:id="40"/>
      <w:r>
        <w:rPr>
          <w:rFonts w:cs="Times New Roman" w:ascii="Times New Roman" w:hAnsi="Times New Roman"/>
        </w:rPr>
        <w:t>&lt;1&gt; Под обеспечением реализации муниципальной программы понимается деятельность, не направленная на реализацию мероприятий подпрограмм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отчета о реализации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P1641"/>
      <w:bookmarkStart w:id="42" w:name="P1641"/>
      <w:bookmarkEnd w:id="42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по источник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156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8"/>
        <w:gridCol w:w="2961"/>
        <w:gridCol w:w="1763"/>
        <w:gridCol w:w="1701"/>
        <w:gridCol w:w="1843"/>
        <w:gridCol w:w="1774"/>
        <w:gridCol w:w="1559"/>
        <w:gridCol w:w="1559"/>
        <w:gridCol w:w="1701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направления финансирования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от плана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от плана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сполнения/ неисполнения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редшествующий отчетному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юджет гор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раево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небюджетные источни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, 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юджет гор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раево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небюджетные источни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юджет гор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раево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небюджетные источни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отчета о реализации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P1993"/>
      <w:bookmarkStart w:id="44" w:name="P1993"/>
      <w:bookmarkEnd w:id="44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ных ассигнований по объект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, включенных в муниципальну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, за январь - __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163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843"/>
        <w:gridCol w:w="567"/>
        <w:gridCol w:w="851"/>
        <w:gridCol w:w="850"/>
        <w:gridCol w:w="1134"/>
        <w:gridCol w:w="992"/>
        <w:gridCol w:w="850"/>
        <w:gridCol w:w="710"/>
        <w:gridCol w:w="708"/>
        <w:gridCol w:w="993"/>
        <w:gridCol w:w="1134"/>
        <w:gridCol w:w="709"/>
        <w:gridCol w:w="992"/>
        <w:gridCol w:w="1134"/>
        <w:gridCol w:w="1275"/>
        <w:gridCol w:w="1276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ый объем бюджетных ассигнований на осуществление бюджетных инвестиций </w:t>
            </w:r>
            <w:hyperlink w:anchor="P212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ое исполнение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нения, %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bookmarkStart w:id="45" w:name="P2126"/>
      <w:bookmarkEnd w:id="45"/>
      <w:r>
        <w:rPr>
          <w:rFonts w:cs="Times New Roman" w:ascii="Times New Roman" w:hAnsi="Times New Roman"/>
        </w:rPr>
        <w:t>&lt;1&gt; Бюджетные инвестиции - плановые ассигнования указываются по сводной бюджетной росписи на отчетную дату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отчета о реализации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P2137"/>
      <w:bookmarkStart w:id="47" w:name="P2137"/>
      <w:bookmarkEnd w:id="47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подпрограмм и отдель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4"/>
        <w:gridCol w:w="1842"/>
        <w:gridCol w:w="1558"/>
        <w:gridCol w:w="1415"/>
        <w:gridCol w:w="1481"/>
        <w:gridCol w:w="1559"/>
        <w:gridCol w:w="2127"/>
        <w:gridCol w:w="1559"/>
        <w:gridCol w:w="16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возникшие в ходе реализации мероприятия </w:t>
            </w:r>
            <w:hyperlink w:anchor="P2208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bookmarkStart w:id="48" w:name="P2208"/>
      <w:bookmarkEnd w:id="48"/>
      <w:r>
        <w:rPr>
          <w:rFonts w:cs="Times New Roman" w:ascii="Times New Roman" w:hAnsi="Times New Roman"/>
        </w:rPr>
        <w:t>&lt;1&gt; При наличии отклонений плановых сроков реализации от фактических приводится краткое описание проблем, при отсутствии отклонений указывается "нет"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отчета о реализации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P2219"/>
      <w:bookmarkStart w:id="50" w:name="P2219"/>
      <w:bookmarkEnd w:id="5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реализации мер правового регулирования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муниципальной программ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76"/>
        <w:gridCol w:w="1559"/>
        <w:gridCol w:w="1985"/>
        <w:gridCol w:w="992"/>
        <w:gridCol w:w="993"/>
        <w:gridCol w:w="1134"/>
        <w:gridCol w:w="23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инятия</w:t>
            </w:r>
          </w:p>
        </w:tc>
        <w:tc>
          <w:tcPr>
            <w:tcW w:w="3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1" w:name="P2231"/>
            <w:bookmarkEnd w:id="5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2" w:name="P2235"/>
            <w:bookmarkEnd w:id="52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3" w:name="P2237"/>
            <w:bookmarkEnd w:id="53"/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мечание. </w:t>
      </w:r>
      <w:hyperlink w:anchor="P2231">
        <w:r>
          <w:rPr>
            <w:rStyle w:val="InternetLink"/>
            <w:rFonts w:cs="Times New Roman" w:ascii="Times New Roman" w:hAnsi="Times New Roman"/>
          </w:rPr>
          <w:t>Графы 1</w:t>
        </w:r>
      </w:hyperlink>
      <w:r>
        <w:rPr>
          <w:rFonts w:cs="Times New Roman" w:ascii="Times New Roman" w:hAnsi="Times New Roman"/>
        </w:rPr>
        <w:t xml:space="preserve"> - </w:t>
      </w:r>
      <w:hyperlink w:anchor="P2235">
        <w:r>
          <w:rPr>
            <w:rStyle w:val="InternetLink"/>
            <w:rFonts w:cs="Times New Roman" w:ascii="Times New Roman" w:hAnsi="Times New Roman"/>
          </w:rPr>
          <w:t>5</w:t>
        </w:r>
      </w:hyperlink>
      <w:r>
        <w:rPr>
          <w:rFonts w:cs="Times New Roman" w:ascii="Times New Roman" w:hAnsi="Times New Roman"/>
        </w:rPr>
        <w:t xml:space="preserve"> заполняются в соответствии с </w:t>
      </w:r>
      <w:hyperlink w:anchor="P551">
        <w:r>
          <w:rPr>
            <w:rStyle w:val="InternetLink"/>
            <w:rFonts w:cs="Times New Roman" w:ascii="Times New Roman" w:hAnsi="Times New Roman"/>
          </w:rPr>
          <w:t xml:space="preserve">приложением </w:t>
        </w:r>
      </w:hyperlink>
      <w:r>
        <w:rPr>
          <w:rFonts w:cs="Times New Roman" w:ascii="Times New Roman" w:hAnsi="Times New Roman"/>
        </w:rPr>
        <w:t xml:space="preserve">2 к макету муниципальной программы (а также с учетом результатов включения мер в состав муниципальной программы по итогам рассмотрения годовых отчетов прошлых отчетных периодов). В </w:t>
      </w:r>
      <w:hyperlink w:anchor="P2237">
        <w:r>
          <w:rPr>
            <w:rStyle w:val="InternetLink"/>
            <w:rFonts w:cs="Times New Roman" w:ascii="Times New Roman" w:hAnsi="Times New Roman"/>
          </w:rPr>
          <w:t>графе 7</w:t>
        </w:r>
      </w:hyperlink>
      <w:r>
        <w:rPr>
          <w:rFonts w:cs="Times New Roman" w:ascii="Times New Roman" w:hAnsi="Times New Roman"/>
        </w:rPr>
        <w:t xml:space="preserve"> приводится краткая характеристика результата реализации меры (влияния правовой меры на состояние сферы реализации муниципальной программы, степени достижения поставленных перед ней целей), а также причины отклонени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сроках реал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фактически полученных результатах по сравнению с ожидаемыми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bookmarkStart w:id="54" w:name="P2273"/>
      <w:bookmarkEnd w:id="54"/>
      <w:r>
        <w:rPr>
          <w:rFonts w:cs="Times New Roman" w:ascii="Times New Roman" w:hAnsi="Times New Roman"/>
        </w:rPr>
        <w:t>Приложение № 7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кету отчета о реализации</w:t>
      </w:r>
    </w:p>
    <w:p>
      <w:pPr>
        <w:pStyle w:val="ConsPlusNormal"/>
        <w:ind w:firstLine="12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сводных показателей муниципальных зад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услуг (выполнение работ) бюджетны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по муниципальной программ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276"/>
        <w:gridCol w:w="2334"/>
        <w:gridCol w:w="2410"/>
        <w:gridCol w:w="851"/>
        <w:gridCol w:w="2306"/>
        <w:gridCol w:w="1701"/>
        <w:gridCol w:w="155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услуги (работы), подпрограммы, мероприятий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услуги (работы)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муниципальной услуги (работы), тыс.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утвержденной муниципальной программе в последней реда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муниципальному заданию в последней реда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утвержденной муниципальной программе в последней 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отчетную да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услуги (работы):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 (при наличии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30F906D1D2C46C36C7516CCE35CAED3F7EB5DEF18381F7AFE06CF4732C0Cy6I" TargetMode="External"/><Relationship Id="rId5" Type="http://schemas.openxmlformats.org/officeDocument/2006/relationships/hyperlink" Target="consultantplus://offline/ref=30F906D1D2C46C36C7516CCE35CAED3F7EB1DBF38683F7AFE06CF4732C0Cy6I" TargetMode="External"/><Relationship Id="rId6" Type="http://schemas.openxmlformats.org/officeDocument/2006/relationships/hyperlink" Target="consultantplus://offline/ref=30F906D1D2C46C36C7516CCE35CAED3F7EB4D1F78584F7AFE06CF4732CC6423DE0778370A8EF31D004yF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26:00Z</dcterms:created>
  <dc:creator>molochkova</dc:creator>
  <dc:description/>
  <dc:language>en-US</dc:language>
  <cp:lastModifiedBy>levkovskaya</cp:lastModifiedBy>
  <cp:lastPrinted>2016-11-25T13:46:00Z</cp:lastPrinted>
  <dcterms:modified xsi:type="dcterms:W3CDTF">2016-12-06T01:26:00Z</dcterms:modified>
  <cp:revision>2</cp:revision>
  <dc:subject/>
  <dc:title/>
</cp:coreProperties>
</file>