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01 » 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_2015   г.     г. Боготол                              № 278-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соответствии с Бюджетным </w:t>
      </w:r>
      <w:r>
        <w:rPr>
          <w:rStyle w:val="Rg"/>
          <w:sz w:val="28"/>
          <w:szCs w:val="28"/>
        </w:rPr>
        <w:t>кодексом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разработки, формировании и реализации муниципальных программ города Боготола», в целях совершенствования программно - целевого метода бюджетного планирования, руководствуясь ст. 39.3, ст. 39.4 Устава города Боготола, внести в распоряжение администрации города Боготола от 03.09.2013               № 372-р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администрации города Боготола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возложить заместителя руководителя местной администрации города Боготола по правовым и экономическим вопросам Т.В. Рычко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местно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Боготола                                                                              В.А. Сноп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очкова Ир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» __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 xml:space="preserve">__ 2015 г. № </w:t>
      </w:r>
      <w:r>
        <w:rPr>
          <w:sz w:val="28"/>
          <w:szCs w:val="28"/>
          <w:u w:val="single"/>
        </w:rPr>
        <w:t>278-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ых программ города Боготол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15-201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086"/>
        <w:gridCol w:w="2951"/>
        <w:gridCol w:w="3145"/>
        <w:gridCol w:w="512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направления реализации муниципальных программ администрации города Боготола (в том числе подпрограммы программно-целевые инструменты и отдельных мероприятий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социальной защиты населения администрации города Боготола (далее - УСЗ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Боготола (отдел архитектуры и градостроительства)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Развитие дошкольного, общего и  дополнитель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eastAsia="ar-SA"/>
              </w:rPr>
              <w:t>Обеспечение приоритетных направлений муниципальной системы образования города Боготол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муниципальной программы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населен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  <w:t>Управление социальной защиты населения администрации города Боготол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Повышение качества жизни отдельных категорий граждан.</w:t>
            </w:r>
          </w:p>
          <w:p>
            <w:pPr>
              <w:pStyle w:val="Style16"/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3. </w:t>
            </w: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отдел культуры, молодежной политики и спорт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МБУК «Централизованная библиотечная система» г. Боготол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МБУК «Боготольский городской краеведческий м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ниципальное бюджетное учреждение культуры Культурно – досуговый центр «Зодиа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Муниципальное казенное учреждение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БУК «Боготольский городской парк культуры и отдыха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БОУ ДОД ДМШ г. Боготола</w:t>
            </w:r>
          </w:p>
          <w:p>
            <w:pPr>
              <w:pStyle w:val="Normal"/>
              <w:rPr>
                <w:rFonts w:ascii="Arial" w:hAnsi="Arial" w:eastAsia="SimSun;宋体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7.МБОУ ДОД ДШИ города Боготола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1. «Культурное наследие»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осуг и народное творчество»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азвитие архивного дел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«Обеспечение реализации мероприятий программы и прочие мероприятия»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отдел культуры, молодежной политики и спорт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 МБОУ ДОД «Детско-юношеская спортивная школа»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азвитие спорта высших достижений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отдел культуры, молодежной политики и спорт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БУ «Многопрофильный молодежный центр города Боготола»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дминистрация города Боготола (отдел по управлению муниципальным имуществом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«Патриотическое воспитание молодежи города Боготола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«О</w:t>
            </w:r>
            <w:r>
              <w:rPr>
                <w:bCs/>
                <w:sz w:val="28"/>
                <w:szCs w:val="28"/>
              </w:rPr>
              <w:t>беспечение жильем молодых семей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ркотестов для диагностики наркологических расстройств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(отдел по управлению муниципальным имуществом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и планирования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Служба «Заказчика» ЖКУ и М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1. «Модернизация, реконструкция и капитальный ремонт объектов коммунальной инфраструктуры» на 2014-2017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 «Капитальный ремонт жилищного фонда города» на 2014-2017 годы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3. «Энергосбережение и повышение энергетической эффективности на территории города» на 2014-2017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4. «Благоустройство территорий города» на 2014-2017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5. «Обращение с отходами» на 2014-2017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6. «Обеспечение реализации мероприятий муниципальной программы» на 2014-2017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ализация временных мер поддержки населения в целях обеспечения доступности коммунальных услуг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Служба «Заказчика» ЖКУ и МЗ г.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 и модернизация автомобильных дорог на территори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сажирские перевоз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езопасность дорожного движения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 (отдел по управлению муниципальным имуществом)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Муниципальная поддержка развития инвестиционной деятельности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оступным 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 (отдел архитектуры и градостроительства, отдел по управлению муниципальным имуществом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селение граждан из аварийного жилищного фонда города Богото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рриториальное планирование, градостроительное зонирование и документация по планировке территории города Боготола.</w:t>
            </w:r>
          </w:p>
          <w:p>
            <w:pPr>
              <w:pStyle w:val="Normal"/>
              <w:overflowPunct w:val="false"/>
              <w:autoSpaceDE w:val="false"/>
              <w:ind w:firstLine="54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 и ремонт муниципального многоквартирного жилого дома по адресу: город Боготол, ул. 40 лет Октября, 20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действие занятости населения»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.Богото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оготольский городской парк культуры и отдыха»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 Организация общественн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роприятие 2. Создание дополнительных рабочих мест для трудоустройства инвалидов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  <w:sz w:val="28"/>
                <w:szCs w:val="28"/>
              </w:rPr>
              <w:t>(отдел экономического развития и планирования администрации города Боготол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«</w:t>
            </w:r>
            <w:r>
              <w:rPr>
                <w:color w:val="000000"/>
                <w:sz w:val="28"/>
                <w:szCs w:val="28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«Повышение качества оказания услуг на базе многофункционального центра предоставления государственных и муниципальных услуг»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муниципальными финансами» 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Комплексная автоматизация процесса исполнения и формирования  отчетности городск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Наполнение и поддержание в актуальном состоянии рубрики «Финансы», созданной на официальном сайте Администрации города Боготола Краснояр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уществление муниципального финансового контроля в финансово-бюджетной сфере город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щита населения и территории города от чрезвычайных ситуаций природного и техногенного характер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Единая дежурно-диспетчерская служба города Боготол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«Предупреждение, спасение, помощь населению города в чрезвычайных ситуациях; обеспечение безопасности населения» </w:t>
            </w:r>
          </w:p>
          <w:p>
            <w:pPr>
              <w:pStyle w:val="Normal"/>
              <w:ind w:firstLine="3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3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проведение акарицидных обработок мест массового отдыха населения;</w:t>
            </w:r>
          </w:p>
          <w:p>
            <w:pPr>
              <w:pStyle w:val="Normal"/>
              <w:ind w:firstLine="3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дезинфекции в очагах инфекционных заболеваний, дезинфекционные работы, проводимые в профилактических цел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Мероприятия по уничтожению  мест произрастания дикорастущей конопли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5:00Z</dcterms:created>
  <dc:creator>molochkova</dc:creator>
  <dc:description/>
  <dc:language>en-US</dc:language>
  <cp:lastModifiedBy>Admin</cp:lastModifiedBy>
  <cp:lastPrinted>2015-07-02T08:08:00Z</cp:lastPrinted>
  <dcterms:modified xsi:type="dcterms:W3CDTF">2015-09-16T06:15:00Z</dcterms:modified>
  <cp:revision>2</cp:revision>
  <dc:subject/>
  <dc:title>Проект</dc:title>
</cp:coreProperties>
</file>