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« 03 » ___</w:t>
      </w:r>
      <w:r>
        <w:rPr>
          <w:b/>
          <w:bCs/>
          <w:sz w:val="32"/>
          <w:szCs w:val="32"/>
          <w:u w:val="single"/>
        </w:rPr>
        <w:t>09</w:t>
      </w:r>
      <w:r>
        <w:rPr>
          <w:b/>
          <w:bCs/>
          <w:sz w:val="32"/>
          <w:szCs w:val="32"/>
        </w:rPr>
        <w:t>____2013   г.     г. Боготол                              № 372-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Бюджетным </w:t>
      </w:r>
      <w:r>
        <w:rPr>
          <w:rStyle w:val="Rg"/>
          <w:sz w:val="28"/>
          <w:szCs w:val="28"/>
        </w:rPr>
        <w:t>кодексом</w:t>
      </w:r>
      <w:r>
        <w:rPr>
          <w:sz w:val="28"/>
          <w:szCs w:val="28"/>
        </w:rPr>
        <w:t xml:space="preserve"> Российской Федерации,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орода Боготола от 09.08.2013 № 0963-п «Об утверждении Порядка разработки, формировании и реализации муниципальных программ города Боготола», в целях совершенствования программно-целевого метода бюджетного планирования,  руководствуясь статьей 39.3 Устава города Боготола, 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ых программ города Боготола на 2014-2016 годы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размещение настоящего распоряжения на официальном сайте администрации города Боготола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ветственность за исполнение настоящего Распоряжения возложить заместителя руководителя местной администрации города Боготола по правовым и экономическим вопросам Т.В. Рычков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ес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Боготола                                                    Е.Г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ушанова Ольг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лочкова Ирина Яковлевна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7 экз.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Боготола</w:t>
      </w:r>
    </w:p>
    <w:p>
      <w:pPr>
        <w:pStyle w:val="Normal"/>
        <w:autoSpaceDE w:val="false"/>
        <w:ind w:left="10206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</w:rPr>
        <w:t>» __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___2013 № </w:t>
      </w:r>
      <w:r>
        <w:rPr>
          <w:sz w:val="28"/>
          <w:szCs w:val="28"/>
          <w:u w:val="single"/>
        </w:rPr>
        <w:t>372-р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ых программ города Богото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4-2016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086"/>
        <w:gridCol w:w="2951"/>
        <w:gridCol w:w="3145"/>
        <w:gridCol w:w="5122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 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города Бого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ые направления реализации муниципальных программ администрации города Боготола (в том числе подпрограммы программно-целевые инструменты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6 год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отдел архитектуры и градостроительства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Развитие дошкольного, общего и  дополните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Развитие  кадрового потенциала отрас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Организация отдыха, оздоровления, летней занятости дет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ка детей сиро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населения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6 год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  <w:sz w:val="28"/>
                <w:szCs w:val="28"/>
              </w:rPr>
            </w:pPr>
            <w:r>
              <w:rPr>
                <w:rFonts w:eastAsia="SimSun;宋体"/>
                <w:color w:val="333333"/>
                <w:sz w:val="28"/>
                <w:szCs w:val="28"/>
              </w:rPr>
              <w:t>Управление социальной защиты населения администрации города Боготола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color w:val="333333"/>
                <w:sz w:val="28"/>
                <w:szCs w:val="28"/>
              </w:rPr>
            </w:pPr>
            <w:r>
              <w:rPr>
                <w:rFonts w:eastAsia="SimSun;宋体"/>
                <w:color w:val="333333"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качества жизни отдельных категорий граждан, в т.ч. инвалидов, степени их социальной защищ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Социальная поддержка семей, имеющих дет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социальной поддержки граждан на оплату жилого помещения и коммунальных услуг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вышение качества и доступности социальных услуг населен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циальная поддержка населения в трудной жизненн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Развитие культуры» на 2014-2016 годы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отдел культуры, молодежной политики и спорт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8"/>
                <w:szCs w:val="28"/>
              </w:rPr>
            </w:pPr>
            <w:r>
              <w:rPr>
                <w:rFonts w:eastAsia="SimSun;宋体"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хранение и эффективное использование культурного наследия города Богото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доступа населения города Боготола к культурным благам и участию в культурной жизн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тие и модернизация материально-технической базы муниципальных учреждений культуры города Богото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тие архивного дела на территории города Боготол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6 год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отдел культуры, молодежной политики и спорт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Формирование здорового образа жизни через развитие массовой физической культуры и спор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тие детско-юношеского спорта и системы подготовки спортивного резер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порта высших достиж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системы подготовки спортивного резер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6 год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отдел культуры, молодежной политики и спорт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молодежной политики на территории города Богото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вышение гражданской активности молодежи в решении задач социально-экономического развития муниципального образования город Богото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атриотическое воспитание молодежи горо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;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; благоустройство территории города» на 2014-2016 год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Служба «Заказчика» ЖКУ и МЗ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по управлению муниципальным имуществом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дел экономического развития и планирования)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и модернизация объектов коммунальной инфраструк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условий для безубыточности деятельности организаций жилищно –коммунального комплекса муниципального образования города Богото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ация проведения капитального ремонта общего имущества в многоквартирных домах, расположенных на территории муниципального образования город Богото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оступность населению жилищно-коммунальных услуг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Энергосбережение и повышение энергетической эффективности в городе Боготол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лагоустройство территорий города Богото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 Обращение с отхода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6 год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КУ Служба «Заказчика» ЖКУ и МЗ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сохранности и модернизация автомобильных дорог на территории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ассажирские перевоз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езопасность дорожного движения на территории муниципального образования город Богото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6 год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держка субъектов малого и среднего предпринимательства на территории города Боготол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благоприятного инвестиционного климат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доступным и комфортным жильем жителей город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2014-2016 год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архитектуры и градостроительства, отдел по управлению муниципальным имуществом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реселение граждан из аварийного жилищного фонда на территории города Богото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ие жильем молодых семей города Богото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ерриториальное планирование, градостроительное зонирование и документация по планировке территории города Богото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Обеспечение жильем работников отраслей социальной сфе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 Строительство объектов коммунальной и транспортной инфраструктуры в муниципальном образовании с целью развития жилищного строительст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Содействие занятости населения» на         2014-2016 год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  <w:sz w:val="28"/>
                <w:szCs w:val="28"/>
              </w:rPr>
            </w:pPr>
            <w:r>
              <w:rPr>
                <w:rFonts w:eastAsia="SimSun;宋体"/>
                <w:color w:val="333333"/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rFonts w:eastAsia="SimSun;宋体"/>
                <w:color w:val="333333"/>
                <w:sz w:val="28"/>
                <w:szCs w:val="28"/>
              </w:rPr>
            </w:pPr>
            <w:r>
              <w:rPr>
                <w:rFonts w:eastAsia="SimSun;宋体"/>
                <w:color w:val="333333"/>
                <w:sz w:val="28"/>
                <w:szCs w:val="28"/>
              </w:rPr>
              <w:t>(отдел экономического развития и планирования)</w:t>
            </w:r>
          </w:p>
          <w:p>
            <w:pPr>
              <w:pStyle w:val="Normal"/>
              <w:jc w:val="center"/>
              <w:rPr>
                <w:rFonts w:eastAsia="SimSun;宋体"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SimSun;宋体"/>
                <w:i/>
                <w:color w:val="333333"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занятости граждан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жданское общество - открытый муниципалитет» на 2014-2016 год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  <w:sz w:val="28"/>
                <w:szCs w:val="28"/>
              </w:rPr>
            </w:pPr>
            <w:r>
              <w:rPr>
                <w:rFonts w:eastAsia="SimSun;宋体"/>
                <w:color w:val="333333"/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333333"/>
                <w:sz w:val="28"/>
                <w:szCs w:val="28"/>
              </w:rPr>
              <w:t>(отдел экономического развития и планирования администрации города Боготол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Содействие развитию гражданского общества и поддержка социально-ориентированных некоммерчеких организа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 Информирование населения города Боготола о деятельности и решениях органов местного самоуправления города Боготола и информационно-разъяснительная работа по актуально-значимым вопросам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ыми финансами»  на        2014-2016 год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Богот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вление муниципальными финансовыми активами муниципального образования город Богото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рганизация и осуществление контроля и надзора в финансово-бюджетной сфер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города от чрезвычайных ситуаций природного и техногенного характера» на         2014-2016 год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Противодействие  терроризму и экстремиз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роведение комплекса профилактических и   противоэпидемических мероприятий на  территории города Боготол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g">
    <w:name w:val="rg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143CE07AED68FEE63DF6679E2857285BE479A3DED42B185E6602ED924AC6D183E8BDD433B3904BD5BBF5gFI8D" TargetMode="External"/><Relationship Id="rId4" Type="http://schemas.openxmlformats.org/officeDocument/2006/relationships/hyperlink" Target="consultantplus://offline/ref=B9143CE07AED68FEE63DF6679E2857285BE479A3DED429195D6602ED924AC6D183E8BDD433B3904BD5BBF1gFI6D" TargetMode="External"/><Relationship Id="rId5" Type="http://schemas.openxmlformats.org/officeDocument/2006/relationships/hyperlink" Target="http://www.bogotolcity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09:00Z</dcterms:created>
  <dc:creator>molochkova</dc:creator>
  <dc:description/>
  <dc:language>en-US</dc:language>
  <cp:lastModifiedBy>Administrator</cp:lastModifiedBy>
  <cp:lastPrinted>2013-09-04T13:20:00Z</cp:lastPrinted>
  <dcterms:modified xsi:type="dcterms:W3CDTF">2013-09-18T05:09:00Z</dcterms:modified>
  <cp:revision>2</cp:revision>
  <dc:subject/>
  <dc:title>Проект</dc:title>
</cp:coreProperties>
</file>