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10» октября 2018 год</w:t>
        <w:tab/>
        <w:tab/>
        <w:tab/>
        <w:t xml:space="preserve">  </w:t>
        <w:tab/>
        <w:tab/>
        <w:t xml:space="preserve">              </w:t>
        <w:tab/>
        <w:t xml:space="preserve">                         № 5/6</w:t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передаче депутатского мандата кандидату в депутаты, состоящему в общетерриториальном списке  кандидатов </w:t>
      </w:r>
      <w:r>
        <w:rPr>
          <w:sz w:val="28"/>
          <w:szCs w:val="28"/>
        </w:rPr>
        <w:t>избирательного объединения Красноярское региональное отделение Политической партии ЛДПР – Либерально демократической партии России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  <w:vertAlign w:val="superscript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5 Закона Красноярского края от 02.10.2003 № 8-1411 «О выборах в органы местного самоуправления в Красноярском крае», на основании решения Боготольского городского Совета депутатов пятого созыва от 04.10.2018 № В-166 «О досрочном прекращении полномочий депутата Боготольского городского Совета депутатов Мурзиной (Ивановой) Марии Анатольевны в связи с утратой доверия», избранного депутатом 14 сентября 2015 года по общетерриториальному избирательному округу от</w:t>
      </w:r>
      <w:r>
        <w:rPr>
          <w:sz w:val="28"/>
        </w:rPr>
        <w:t xml:space="preserve"> </w:t>
      </w:r>
      <w:r>
        <w:rPr>
          <w:sz w:val="28"/>
          <w:szCs w:val="28"/>
        </w:rPr>
        <w:t>избирательного объединения Красноярское региональное отделение Политической партии ЛДПР – Либерально демократической партии России, Избирательная комиссия муниципального образования города Боготол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ередать мандат депутата кандидату в депутаты Боготольского городского Совета депутатов пятого созыва, состоящему  в </w:t>
      </w:r>
      <w:r>
        <w:rPr>
          <w:color w:val="000000"/>
          <w:sz w:val="28"/>
          <w:szCs w:val="28"/>
        </w:rPr>
        <w:t xml:space="preserve">общетерриториальном списке  кандидатов </w:t>
      </w:r>
      <w:r>
        <w:rPr>
          <w:sz w:val="28"/>
          <w:szCs w:val="28"/>
        </w:rPr>
        <w:t>избирательного объединения Красноярское региональное отделение Политической партии ЛДПР – Либерально демократической партии России, Бабушкину Олегу Алексеевичу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решение в средствах массовой информаци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Избирательной комиссии муниципального образования 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                 Е.М. Турсу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                И.В. Савись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53:00Z</dcterms:created>
  <dc:creator>user1</dc:creator>
  <dc:description/>
  <dc:language>en-US</dc:language>
  <cp:lastModifiedBy>Savisko IV</cp:lastModifiedBy>
  <cp:lastPrinted>2018-10-09T15:01:00Z</cp:lastPrinted>
  <dcterms:modified xsi:type="dcterms:W3CDTF">2018-10-09T08:02:00Z</dcterms:modified>
  <cp:revision>4</cp:revision>
  <dc:subject/>
  <dc:title>ВРЕМЕННАЯ ИЗБИРАТЕЛЬНАЯ КОМИССИЯ</dc:title>
</cp:coreProperties>
</file>