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4527"/>
        <w:gridCol w:w="3836"/>
        <w:gridCol w:w="342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помещения, пригодного для проведения  агитационных публичных мероприят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уполномоченное предоставлять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Ф.И.О., контактные телефоны)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, пригод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проведения встре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избирателям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е нарушающее режима работы учреждени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казание на наличие в уставном (складочном) капитале организации, имеющей в собственности помещ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и (вклада) РФ, субъектов РФ и (или) муниципальных образований, превышающей (превышающего) </w:t>
            </w:r>
          </w:p>
          <w:p>
            <w:pPr>
              <w:pStyle w:val="Normal"/>
              <w:jc w:val="center"/>
              <w:rPr/>
            </w:pPr>
            <w:r>
              <w:rPr/>
              <w:t>30 %)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Боготол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, 7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Оксана 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63-0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00 до 20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повская, 1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51-9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9.00-17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70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яшина Наталья Конста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62-8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-00 до 1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-ая Зарельсовая, 4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ева Вера Михай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14-8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9.00-1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,9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Дмитри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62-7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 20.08.2015 г., с 14-00 до 18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йбышева, 4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ерева Наталья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 62-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 15.00-1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ицкого, 8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анская Наталь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8 (39 157) 2-62-5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 17-00 до 18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еповская, 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евич Анатолий Федо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9157) 33-1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18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16" w:gutter="0" w:header="0" w:top="567" w:footer="0" w:bottom="1134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color w:val="000000"/>
      <w:spacing w:val="-3"/>
      <w:sz w:val="28"/>
      <w:szCs w:val="3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9:00Z</dcterms:created>
  <dc:creator>User</dc:creator>
  <dc:description/>
  <cp:keywords/>
  <dc:language>en-US</dc:language>
  <cp:lastModifiedBy>Турсунова Е.М.</cp:lastModifiedBy>
  <cp:lastPrinted>2011-03-11T11:33:00Z</cp:lastPrinted>
  <dcterms:modified xsi:type="dcterms:W3CDTF">2015-07-16T02:00:00Z</dcterms:modified>
  <cp:revision>11</cp:revision>
  <dc:subject/>
  <dc:title>УВЕДОМЛЕНИЕ</dc:title>
</cp:coreProperties>
</file>