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и центры избирательных участ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ый участок № 42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. Боготол, ул. Деповская, 3, тел. 3-39-45, КГБПОУ «Боготольский техникум транспорт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. Западная  (полностью), ул. Полевая (полностью), 1 Лесной пер. (полностью), 1 Полевой пер. (полностью), 2 Лесной пер. (полностью),                2 Полевой пер. (полностью), 2 Сибирский пер. (полностью), 2 Школьный пер. (полностью), 3 Лесной пер. (полностью), 3 Полевой пер. (полностью), 3 Сибирский пер. (полностью), 4 Лесной пер. (полностью), 4 Полевой пер. (полностью), ул. Богашева Дом: 30-38, Дом: 35-39, ул. Вокзальная Дом:   21-27, ул. Дубровина Дом: 22-38, Дом: 25-39, ул. Колхозная Дом:             27-37 «А», Дом: 30-40, ул. Сибирская Дом: 8-20, Дом: 23-33, ул. Школьная Дом: 89-91, Дом: 106-108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4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. Боготол, ул. Деповская, 17, тел. 2-17-92,  Дом детского творчества (бывшая школа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Интернациональная (полностью), ул. Богашева Дом: 1-11, Дом: 2-6,    ул. Вокзальная Дом: 1-19, Дом: 8-24 «А», ул. Деповская Дом: 2-34, Дом:    3-15, ул. Советская Дом: 2-60 «А», Дом: 3-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44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Боготол, ул. Школьная, 70, тел. 2-62-88, МБОУ СОШ №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чный туп. (полностью), ул. Сурикова (полностью), ул. Кирова Дом: 22-68, 21-115 «А», ул. Колхозная Дом: 2-4, Дом: 3-7, Мельничный пер.   Дом: 3-9, Дом: 4-12.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45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оготол, ул. Совхозная, 24, контора Боготольского совхоза,                  тел. 2-15-44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чный пер.(полностью), ул. Молодежная (полностью), ул. Нилова (полностью), ул. Новая (полностью), ул. Совхозная (полностью), Совхозный пер. (полностью), Совхозный туп. (полностью), Тополиный пер. (полностью), Юбилейный пер. (полностью), 9 Мая пер. (полностью), ул. 9 Мая (полностью), ул. Комсомольская Дом: 141-187, Мельничный пер.   Дом: 28-50, Дом: 29-47, ул. Октябрьская Дом: 72-174, Дом: 73-15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ый участок № 46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Боготол,  ул. 40 лет Октября, 12, тел. 3-31-58, Дворец культуры железнодорож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пер. (полностью), ул. Шикунова (полностью),                         ул. Комсомольская Дом: 19-139, Дом: 22-140, ул. Куйбышева Дом: 11-21, Дом: 16-34, Мельничный пер. Дом: 15-19, Дом: 18-22 «А», ул. Школьная Дом: 58-82, Дом: 59-69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47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Боготол, ул. Куйбышева, 43, тел. 2-62-58, МБОУ СОШ №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еменко пер. (полностью), Еременко туп. (полностью), ул. Коммунальная (полностью), Октябрьский пер. (полностью), ул. Октябрьская Дом: 4-60, Дом: 21-67, ул. 40 Лет Октября Дом: 9-29, Дом: 16-28 «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№ 48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. Боготол, ул. 40 лет Октября, 27 «а», тел. 2-61-22, МБДОУ детский сад №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. Красноярская (полностью), ул. Локомотивная (полностью),            ул. Рабочая дом № 2-42, 66; дом № 3-31»Б», ул. Элеваторная (полностью), ул. Вокзальная дом: 4, ул. Деповская дом: 21-35 «А», дом: 38-56,                 ул. Комсомольская дом: 1-13, дом: 2-14, ул. Октябрьская дом: 1,2,                ул. 40 лет Октября дом: 22,35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49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Боготол, ул. Кирова, 18, тел. 2-62-56, МБОУ СОШ № 4, здание коррекционной школ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ирова Дом: 2-16, Дом: 7-13, ул. Комсомольская Дом: 16, 18, ул. 40 лет Октября  Дом: 3,4,7,10,1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ый участок № 50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. Боготол, ул. Северная, 9, тел. 2-62-78, МБОУ СОШ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гонный пер. (полностью), Второй 8 Марта туп. (полностью), ул. Гоголя (полностью), Зональный пер. (полностью), Зональный туп. (полностью), ул. Зубова (полностью), ул. Линейная (полностью), Минченко пер. (полностью), Первый 8 Марта туп. (полностью), Редько пер. (полностью), ул. Северная (полностью), 1 Короткий пер. (полностью), ул. 1 Линейный пер. (полностью), 1 Паровозный пер. (полностью), 1 Северный пер. (полностью), 2 Короткий пер. (полностью), 2 Линейный пер. (полностью), 2 Паровозный пер. (полностью), 2 Северный пер. (полностью), 3 Северный пер. (полностью), ул. 8 Марта (полностью), ул. Иркутская Дом: 1-21, Дом: 2-32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51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оготол, ул. 1-я Зарельсовая, 48, тел. 2-14-12, филиал № 1 ЦБС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гуна пер. (полностью), ул. Богуна (полностью), Партизанский туп. (полностью), ул. Тюхтетская (полностью),  Щетинкина пер. (полностью), ул. Щетинкина (полностью), 1 Крестьянский пер. (полностью), 1 Партизанский пер. (полностью), 2 Крестьянский пер. (полностью), 2 Партизанский пер. (полностью), ул. Братьев Маслёнкиных  Дом: 36-42,   41-53, ул. Енисейская  Дом: 1-15, 4-16, ул. Крестьянская Дом: 2-50, Дом:   7-51, ул. Кузнецова Дом: 3-41, Дом: 4-52, Пролетарская улица, Дом:          2-96 «А», 1 «А»-81, ул. Некрасова Дом: 38-46, Дом: 39-41, ул. Опытная  Дом: 45-53, Дом: 54-72, ул. Партизанская Дом: 14-88, Дом: 19-81,              ул. Переездная  Дом: 10-88, Дом: 17-83, ул. Пушкина  Дом: 41-71, Дом:     46-82, ул. Транспортная  Дом: 1-9 «А», Дом: 2-8 «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ый участок № 52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. Боготол, ул. Урицкого, 8 «а», тел. 2-62-53, МБОУ СОШ №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. Вишняковых (полностью), Железнодорожный пер. (полностью),         ул. Игарская (полностью), Кудринский пер. (полностью), ул. Ломоносова (полностью), ул. Нефтебаза (полностью), ул. Енисейская Дом: 20-144,  Дом: 23-135, ул. Крестьянская  Дом: 50 «А»-128, Дом: 57-131,                    ул. Кузнецова Дом: 43-149, Дом: 56-164, ул. Урицкого Дом: 5-33, Дом:        6-26, 1 Мая пер. Дом: 7-19, Дом: 10-24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55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Боготол, ул. Промышленная, 6 «а», тел. 2-61-10, МБОУ СОШ № 6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фремова пер. (полностью), ул. Ефремова (полностью), ул. Промышленная (полностью), Промышленный пер. (полностью), ул. Фабричная (полностью), ул. Чапаева (полностью), Чехова пер. (полностью), 2 Детский пер. (полностью)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56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Боготол, ул. Сибирская, 34 «б», тел. 2-61-25, МБДОУ № 7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зальный пер. (полностью), ул. Максима Горького (полностью), ул. Пионерская (полностью), Пионерский пер. (полностью), 1 Западный пер. (полностью), 1 Максима Горького пер. (полностью), 2 Западный пер. (полностью), 2 Колхозный пер. (полностью), 2 Максима Горького пер. (полностью), 3 Западный пер. (полностью), ул. Богашева Дом: 36-48 «А», Дом: 43-49 «А», ул. Буркова Дом: 34-44, Дом: 43-51, ул. Вокзальная Дом: 31, 33, ул. Дубровина Дом: 43-73 «А», Дом: 46-58 «А», ул. Колхозная  Дом: 39-57, Дом: 44-66, ул. Московская Дом: 41-57, Дом: 46-62, ул. Песочная    Дом: 47-59, Дом: 48-62, ул. Сибирская Дом: 22-28, Дом: 43-45 «А»,           ул. Школьная Дом: 93-161, Дом: 114-17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ый участок № 57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. Боготол, ул. 40 лет Октября, 33, тел. 2-54-09, Центр занятости населени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Рабочая, дом № 44, Куйбышева туп. (полностью), Никольского туп. (полностью), Школьный туп. (полностью), ул. Куйбышева дом: 39-79, дом: 64-82, ул. Школьная дом: 2-54 «А», дом: 3-45, ул. 40 лет Октября дом: 29 «А», дом: 31-1, дом: 31-2, дом: 72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58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Боготол, ул. Кирова, 78, тел. 2-63-03, КДЦ «Зодиа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ирова ул. Дом: 70-98, Дом: 123-149 «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59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Боготол, ул. Школьная, 75 «а», тел. 2-62-25, МБДОУ детский сад № 8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. Детская (полностью), Детский пер. (полностью), Кооперативный пер. (полностью), Кривой туп. (полностью), Лесная ул. (полностью), Чулымный пер. (полностью), 1 Сибирский пер. (полностью), 3 Школьный пер. (полностью), ул. Богашева дом: 13-31, дом: 14-28, ул. Дубровина, дом:      1-17, дом: 4-16, ул. Колхозная дом: 13 «А»-25, дом: 14-24, ул. Куйбышева дом: 2 «А»-8, дом: 3-9, ул. Сибирская дом: 1-17, дом: 2-6, ул. Школьная дом: 73,75, 81, дом: 86-100 «А»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60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Боготол, ул. Северная, 9, тел. 2-62-78, МБОУ СОШ № 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Авиационная (полностью), ул. Куркова (полностью), ул. Опытная Станция (полностью), Опытный пер. (полностью), ул. Островского (полностью), ул. Пролетарский пер. (полностью), Транспортный пер. (полностью), Челюскина пер. (полностью), ул. Шевченко (полностью), 2 Иркутский пер. (полностью), 3 Иркутский пер. (полностью), ул. Братьев Маслёнкиных  Дом: 1-35, Дом: 2-32, ул. Иркутская  Дом: 21 «А»-41, Дом: 38-60, ул. Некрасова Дом: 1-33, Дом: 2-32, ул. Опытная Дом: 1-43, Дом:    2-52, ул. Пушкина Дом: 1-37, Дом: 6-44, ул. Транспортная Дом: 9-55, Дом: 10-68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ый участок № 61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. Боготол, ул. Сибирская, 34 «б», тел. 2-61-25, МБДОУ детский сад  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Итатская (полностью), Итатский пер. (полностью), Строительный пер. (полностью), 4 Школьный пер. (полностью), ул. 505 - 3843 Км (полностью), ул. Богашева  Дом: 50-64, Дом: 51-71, ул. Буркова Дом: 1-41, Дом: 2-32, ул. Вокзальная Дом: 35 -63, Дом: 40-40 «А», ул. Московская Дом: 1-33, Дом: 2-44, ул. Песочная  Дом: 1-43, Дом: 2 «А»-46,                    ул. Сибирская  Дом: 30-64, Дом: 47-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ый участок № 2284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. Боготол, ул. 1-я Зарельсовая, 48, тел. 2-14-12, филиал ЦБС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оброва (полностью), ул. Больничная (полностью), ул. Кондукторская (полностью), ул. 1 Зарельсовая (полностью), 1 Иркутский пер. (полностью), 1 Поперечный пер. (полностью), 2 Поперечный пер. (полностью), 3 Поперечный пер. (полностью), ул. Партизанская Дом: 1-11, Дом: 6-10, ул. Переездная Дом: 1-15, Дом: 2-6, ул. Урицкого Дом: 1; 3 «А», Дом: 2; 4, 1 Мая пер. Дом: 1-5, Дом: 2-6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ый участок № 2285 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оготол, ул. Советская, 63, тел. 2-57-04, Боготольский филиал Ачинского государственного колледжа отраслевых технологий и бизнес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л. Котовского (полностью), ул. Фрунзе (полностью), ул. Чайковского (полностью), Чапаева пер. (полностью), 1 Садовый пер. (полностью), 2 Садовый пер. (полностью), ул. Колхозная дом: 9-13, дом: 10; 10 «А»,       ул. Садовая (полностью), ул. Советская дом: 62 «А» -132, дом: 67-1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1">
    <w:name w:val="Заголовок 1 Знак"/>
    <w:basedOn w:val="Style12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4"/>
      <w:szCs w:val="24"/>
      <w:lang w:eastAsia="ja-JP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Style13">
    <w:name w:val="Контракт-пункт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spacing w:before="0" w:after="60"/>
      <w:ind w:firstLine="567"/>
      <w:jc w:val="both"/>
    </w:pPr>
    <w:rPr>
      <w:sz w:val="24"/>
      <w:szCs w:val="24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21cxsplast">
    <w:name w:val="head21cxsplast"/>
    <w:basedOn w:val="Normal"/>
    <w:qFormat/>
    <w:pPr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bodytextindent3cxspmiddle">
    <w:name w:val="msobodytextindent3cxspmiddle"/>
    <w:basedOn w:val="Normal"/>
    <w:qFormat/>
    <w:pPr>
      <w:spacing w:before="280" w:after="280"/>
    </w:pPr>
    <w:rPr>
      <w:sz w:val="24"/>
      <w:szCs w:val="24"/>
    </w:rPr>
  </w:style>
  <w:style w:type="paragraph" w:styleId="Msobodytextindent3cxsplast">
    <w:name w:val="msobodytextindent3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49:00Z</dcterms:created>
  <dc:creator>user</dc:creator>
  <dc:description/>
  <cp:keywords/>
  <dc:language>en-US</dc:language>
  <cp:lastModifiedBy>Турсунова Е.М.</cp:lastModifiedBy>
  <cp:lastPrinted>2014-08-19T09:00:00Z</cp:lastPrinted>
  <dcterms:modified xsi:type="dcterms:W3CDTF">2015-08-13T04:49:00Z</dcterms:modified>
  <cp:revision>2</cp:revision>
  <dc:subject/>
  <dc:title> </dc:title>
</cp:coreProperties>
</file>