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ГОРОДА БОГОТОЛА</w:t>
      </w:r>
    </w:p>
    <w:p>
      <w:pPr>
        <w:pStyle w:val="Normal"/>
        <w:rPr>
          <w:b/>
          <w:b/>
          <w:bCs/>
          <w:sz w:val="28"/>
        </w:rPr>
      </w:pPr>
      <w:r>
        <w:rPr/>
        <w:t xml:space="preserve">                                        </w:t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righ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  <w:r>
        <w:rPr>
          <w:sz w:val="28"/>
        </w:rPr>
        <w:br w:type="textWrapping" w:clear="all"/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«17» июня 2015 года                                                                                     № 2/2</w:t>
      </w:r>
    </w:p>
    <w:p>
      <w:pPr>
        <w:pStyle w:val="Heading1"/>
        <w:tabs>
          <w:tab w:val="clear" w:pos="708"/>
          <w:tab w:val="left" w:pos="8640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8640" w:leader="none"/>
        </w:tabs>
        <w:ind w:right="1435" w:hanging="0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 xml:space="preserve">Об утверждении </w:t>
      </w:r>
      <w:r>
        <w:rPr>
          <w:szCs w:val="28"/>
        </w:rPr>
        <w:t>Календарного плана</w:t>
      </w:r>
    </w:p>
    <w:p>
      <w:pPr>
        <w:pStyle w:val="Heading"/>
        <w:rPr>
          <w:szCs w:val="28"/>
        </w:rPr>
      </w:pPr>
      <w:r>
        <w:rPr>
          <w:szCs w:val="28"/>
        </w:rPr>
        <w:t>мероприятий по подготовке и проведению выборов</w:t>
      </w:r>
    </w:p>
    <w:p>
      <w:pPr>
        <w:pStyle w:val="Heading"/>
        <w:rPr>
          <w:szCs w:val="28"/>
        </w:rPr>
      </w:pPr>
      <w:r>
        <w:rPr>
          <w:szCs w:val="28"/>
        </w:rPr>
        <w:t>в органы местного самоуправления на территории</w:t>
      </w:r>
    </w:p>
    <w:p>
      <w:pPr>
        <w:pStyle w:val="Heading"/>
        <w:rPr/>
      </w:pPr>
      <w:r>
        <w:rPr>
          <w:szCs w:val="28"/>
        </w:rPr>
        <w:t>города Боготола Красноярского края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На основании статьи 14 Закона Красноярского края от 02.10.2003 № 8-1411 «О выборах в органы местного самоуправления в Красноярском крае» избирательная комиссия муниципального образования города Боготола 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ind w:firstLine="54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. Утвердить Календарный план </w:t>
      </w:r>
      <w:r>
        <w:rPr>
          <w:b w:val="false"/>
          <w:szCs w:val="28"/>
        </w:rPr>
        <w:t>мероприятий по подготовке и проведению выборов в органы местного самоуправления на территории города Боготола Красноярского края.</w:t>
      </w:r>
    </w:p>
    <w:p>
      <w:pPr>
        <w:pStyle w:val="ConsPlusNormal"/>
        <w:ind w:firstLine="708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править настоящее решение в окружные, участковые  избирательные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избирательной комиссии муниципального образования                  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                   Турсунова Е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 (фамилия, имя, отчеств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                  Сависько И.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Heading2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</w:rPr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/>
      </w:r>
    </w:p>
    <w:p>
      <w:pPr>
        <w:pStyle w:val="TextBody"/>
        <w:rPr>
          <w:rFonts w:eastAsia="Arial Unicode MS"/>
        </w:rPr>
      </w:pPr>
      <w:r>
        <w:rPr>
          <w:rStyle w:val="R41"/>
          <w:rFonts w:cs="Times New Roman"/>
          <w:b w:val="false"/>
          <w:bCs w:val="false"/>
          <w:color w:val="000000"/>
          <w:sz w:val="24"/>
        </w:rPr>
        <w:t xml:space="preserve">                                                                                                           </w:t>
      </w:r>
      <w:r>
        <w:rPr>
          <w:rStyle w:val="R41"/>
          <w:rFonts w:cs="Times New Roman"/>
          <w:b w:val="false"/>
          <w:bCs w:val="false"/>
          <w:color w:val="000000"/>
          <w:sz w:val="24"/>
        </w:rPr>
        <w:t>УТВЕРЖДЕН</w:t>
      </w:r>
      <w:r>
        <w:rPr>
          <w:b/>
          <w:bCs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решением избирательной комисс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города города Боготол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  <w:r>
        <w:rPr/>
        <w:t>от 17.06.2015 № 2/2</w:t>
      </w:r>
    </w:p>
    <w:p>
      <w:pPr>
        <w:pStyle w:val="TextBody"/>
        <w:ind w:left="6372" w:hanging="0"/>
        <w:jc w:val="both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</w:rPr>
      </w:r>
    </w:p>
    <w:p>
      <w:pPr>
        <w:pStyle w:val="Heading"/>
        <w:rPr/>
      </w:pPr>
      <w:r>
        <w:rPr>
          <w:b w:val="false"/>
          <w:szCs w:val="28"/>
        </w:rPr>
        <w:t>Календарный 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по подготовке и проведению выбор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рганы местного самоуправления на территории города Боготол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 «13»сентября 2015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3060"/>
        <w:gridCol w:w="3780"/>
      </w:tblGrid>
      <w:tr>
        <w:trPr>
          <w:trHeight w:val="3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 вы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начение выборов на </w:t>
            </w:r>
            <w:r>
              <w:rPr>
                <w:bCs/>
              </w:rPr>
              <w:t>«13»сентября 2015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с «14» июня</w:t>
            </w:r>
          </w:p>
          <w:p>
            <w:pPr>
              <w:pStyle w:val="Normal"/>
              <w:rPr/>
            </w:pPr>
            <w:r>
              <w:rPr/>
              <w:t>по «24» июня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ый орган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решения о назначении выборов в средствах массов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пять дней со дня принятия решения о назнач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ый орган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збирательной комиссии Красноярского края о принятии решения о назначении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ный орган муниципального образования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ые учас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збирательных участков в местах временного пребывания избирате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 xml:space="preserve">Не позднее </w:t>
            </w:r>
            <w:r>
              <w:rPr>
                <w:bCs/>
              </w:rPr>
              <w:t>«13» августа 2015 года, а в исключительных случаях – не позднее «9» сентября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писков избирательных участков с указанием их границ и номеров, мест нахождения участковых избирательных комиссий и помещений для голосования, номеров телефонов участковых избирательных комисс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3» августа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муниципального образования</w:t>
            </w:r>
          </w:p>
        </w:tc>
      </w:tr>
      <w:tr>
        <w:trPr>
          <w:trHeight w:val="263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збирательные</w:t>
            </w:r>
            <w:r>
              <w:rPr/>
              <w:t xml:space="preserve"> </w:t>
            </w:r>
            <w:r>
              <w:rPr>
                <w:b/>
                <w:bCs/>
              </w:rPr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кружных избирательных комиссий по выборам депутатов по одномандатным (многомандатным) избирательным округ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>
                <w:bCs/>
              </w:rPr>
              <w:t>«04»июля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ски избирате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ведений об избирателях в избирательную комиссию муниципального образования для составления списков избирателей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зу после назначения дня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муниципального района, городского округа, командиры воинских ча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избирателей по каждому избирательному участку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2»сентябр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писков избирателей по каждому избирательному участку при проведении досрочного голосования в труднодоступных и отдаленных местн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13 »августа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в списки избирателей граждан, находящихся в местах временного пребывания, на избирательном участке по месту их временного пребы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9»сентябр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коми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2»сентябр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первого экземпляра списка избирателей по акту в соответствующую участковую избирательную комиссию при проведении досрочного голосования в труднодоступных и отдаленных местн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22 »августа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писков избирателей для ознакомления избирателей и его дополнительного уточ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2»сентябр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списков избирателей для ознакомления избирателей и его дополнительного уточнения при проведении досрочного голосования в труднодоступных и отдаленных местн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13 »августа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выверенного и уточненного списка избирателей и его заверение печатью участковой избирательной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12»сентября 2015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вижение и регистрация кандидатов</w:t>
            </w:r>
          </w:p>
        </w:tc>
      </w:tr>
      <w:tr>
        <w:trPr>
          <w:trHeight w:val="3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и направление в избирательную комиссию муниципального образования списка политических партий, иных общественных объединений, имеющих право принимать участие в выборах в качестве избирательных объединений, по состоянию на день официального опубликования решения о назначении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три дня со дня официального опубликования (публикации) решения о назнач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инистерства Юстиции Российской Федерации по Красноярскому кра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указанного списка в государственных или муниципальных периодических печатных изданиях и размещение его в сети «Интерн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три дня со дня официального опубликования (публикации) решения о назнач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инистерства Юстиции Российской Федерации по Красноярскому кра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вижение кандидатов, списков кандидатов (представление заявлений и иных документов в соответствующую избирательную комисс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 опубликования решения о назнач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ждане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, обладающие </w:t>
            </w:r>
          </w:p>
          <w:p>
            <w:pPr>
              <w:pStyle w:val="Normal"/>
              <w:rPr/>
            </w:pPr>
            <w:r>
              <w:rPr/>
              <w:t xml:space="preserve">пассивным избирательным </w:t>
            </w:r>
          </w:p>
          <w:p>
            <w:pPr>
              <w:pStyle w:val="Normal"/>
              <w:rPr/>
            </w:pPr>
            <w:r>
              <w:rPr/>
              <w:t xml:space="preserve">правом, избирательные </w:t>
            </w:r>
          </w:p>
          <w:p>
            <w:pPr>
              <w:pStyle w:val="Normal"/>
              <w:rPr/>
            </w:pPr>
            <w:r>
              <w:rPr/>
              <w:t>объединения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ение общетерриториальных списков кандидатов, представленных избирательными объединени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трех дней со дня приема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писей в поддержку выдвижения канди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, следующего за днем получения соответствующей избирательной комиссией   уведомления о выдвижении канди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раждане Российск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, достигш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оменту сбора подпис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раста 18 лет и н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нные су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ееспособ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подписей в поддержку выдвижения списка кандид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 дня, следующего за днем заверения списка кандид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,</w:t>
            </w:r>
          </w:p>
          <w:p>
            <w:pPr>
              <w:pStyle w:val="Normal"/>
              <w:rPr/>
            </w:pPr>
            <w:r>
              <w:rPr/>
              <w:t xml:space="preserve">граждане Российск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ции, достигш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 моменту сбора подпис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раста 18 лет и н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знанные суд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дееспособны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избирательную комиссию документов для регистрации кандидатов, списков кандид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«3 »августа 2015 года</w:t>
            </w:r>
          </w:p>
          <w:p>
            <w:pPr>
              <w:pStyle w:val="Normal"/>
              <w:rPr/>
            </w:pPr>
            <w:r>
              <w:rPr/>
              <w:t>до 18 часов по местному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регистрации либо об отказе в регистрации общетерриториальных списков кандидато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-дневный срок со дня представления документов на регистр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</w:t>
            </w:r>
          </w:p>
          <w:p>
            <w:pPr>
              <w:pStyle w:val="Normal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ятие решения о регистрации либо в отказе в регистрации кандидатов, выдвинутых по одномандатным (многомандатным) избирательным округа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10-дневный срок со дня представления документов на регистрац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ужная избирательная 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данных о зарегистрированных кандидатах, списках кандида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3-х дней после их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ющая избирательная</w:t>
            </w:r>
          </w:p>
          <w:p>
            <w:pPr>
              <w:pStyle w:val="Normal"/>
              <w:rPr/>
            </w:pPr>
            <w:r>
              <w:rPr/>
              <w:t xml:space="preserve">комиссия  </w:t>
            </w:r>
          </w:p>
        </w:tc>
      </w:tr>
      <w:tr>
        <w:trPr>
          <w:trHeight w:val="203" w:hRule="atLeast"/>
        </w:trPr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 кандида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доверенных лиц кандидата, избирательного объеди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выдвижения кандидатов, списков кандида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доверенных лиц кандидата, избирательного объеди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дней со дня поступления письменного заявления кандидата либо представления избирательного объединения о назначении доверенных лиц вместе с заявлением гражданина о согласии быть доверенным лиц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, окружная избирательная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в соответствующую избирательную комиссию заверенной копии приказа (распоряжения) об освобождении кандидата на время его участия в выборах от выполнения служебных обязанност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, чем через 5 дней со дня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находящиеся на государственной</w:t>
            </w:r>
          </w:p>
          <w:p>
            <w:pPr>
              <w:pStyle w:val="Normal"/>
              <w:rPr/>
            </w:pPr>
            <w:r>
              <w:rPr/>
              <w:t>или муниципальной службе, либо работающие в организациях, осуществляющих выпуск 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кандидата, выдвинутого в составе списка на снятие своей кандид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28» августа 2015 года</w:t>
            </w:r>
            <w:r>
              <w:rPr/>
              <w:t xml:space="preserve">, а при наличии вынуждающих к тому обстоятельств не позднее </w:t>
            </w:r>
            <w:r>
              <w:rPr>
                <w:bCs/>
              </w:rPr>
              <w:t>«11»сентября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кандидата, выдвинутого непосредственно, на снятие своей кандида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Не позднее </w:t>
            </w:r>
            <w:r>
              <w:rPr>
                <w:bCs/>
              </w:rPr>
              <w:t>«7»сентября 2015 года</w:t>
            </w:r>
            <w:r>
              <w:rPr/>
              <w:t xml:space="preserve">, а при наличии вынуждающих к тому обстоятельств не позднее </w:t>
            </w:r>
            <w:r>
              <w:rPr>
                <w:bCs/>
              </w:rPr>
              <w:t>«11»сентября 2015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ава избирательного объединения отозвать выдвинутого им кандидата, список кандид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>
                <w:bCs/>
              </w:rPr>
              <w:t>«7» сентября 2015 года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ое объединение 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формирование избирателей и предвыборная </w:t>
            </w:r>
            <w:r>
              <w:rPr>
                <w:b/>
                <w:bCs/>
              </w:rPr>
              <w:t>агит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тацион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 дня выдвижения кандидатов, списка кандидатов и до ноля часов </w:t>
            </w:r>
            <w:r>
              <w:rPr>
                <w:bCs/>
              </w:rPr>
              <w:t>«12»сентября  2015 года</w:t>
            </w:r>
            <w:r>
              <w:rPr>
                <w:color w:val="000000"/>
              </w:rPr>
              <w:t xml:space="preserve"> </w:t>
            </w:r>
            <w:r>
              <w:rPr/>
              <w:t>по местному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</w:t>
            </w:r>
          </w:p>
          <w:p>
            <w:pPr>
              <w:pStyle w:val="Normal"/>
              <w:rPr/>
            </w:pPr>
            <w:r>
              <w:rPr/>
              <w:t>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ыборная агитация на каналах</w:t>
            </w:r>
          </w:p>
          <w:p>
            <w:pPr>
              <w:pStyle w:val="Normal"/>
              <w:rPr/>
            </w:pPr>
            <w:r>
              <w:rPr/>
              <w:t>организаций телерадиовещания и в периодических печатных изда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Cs/>
              </w:rPr>
              <w:t>«15» августа 2015 года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до ноля часов </w:t>
            </w:r>
            <w:r>
              <w:rPr>
                <w:bCs/>
              </w:rPr>
              <w:t>«12»сентября 2015 года</w:t>
            </w:r>
            <w:r>
              <w:rPr>
                <w:color w:val="000000"/>
              </w:rPr>
              <w:t xml:space="preserve"> </w:t>
            </w:r>
            <w:r>
              <w:rPr/>
              <w:t>по местному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е кандидаты, избирательные объедин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избирательную комиссию муниципального образования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на пятый день после дня официального опубликования (публикации) решения о назначении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Cs w:val="24"/>
              </w:rPr>
              <w:t xml:space="preserve">Енисейское управление Роскомнадзора 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перечня муниципальных организаций телерадиовещания и муниципальных периодических печатных изданий, обязанных предоставлять эфирное время и печатную площадь для проведения предвыборной аг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чем на 5-й день после представления его в избирательную комиссию муниципального образ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размере и других условиях оплаты эфирного времени и печатной площади. Представление указанных сведений в избирательную комиссию муниципального образования с уведомлением о готовности предоставить эфирное время, печатную площадь для проведения предвыборной аги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>
                <w:bCs/>
              </w:rPr>
              <w:t>«18» июл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телерадиовещания</w:t>
            </w:r>
          </w:p>
          <w:p>
            <w:pPr>
              <w:pStyle w:val="Normal"/>
              <w:rPr/>
            </w:pPr>
            <w:r>
              <w:rPr/>
              <w:t xml:space="preserve">и редакции периодических </w:t>
            </w:r>
          </w:p>
          <w:p>
            <w:pPr>
              <w:pStyle w:val="Normal"/>
              <w:rPr/>
            </w:pPr>
            <w:r>
              <w:rPr/>
              <w:t>печатных из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размере и других условиях оплаты работ или услуг по изготовлению печатных агитационных материалов. Представление указанных сведений в избирательную комиссию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30 дней со дня официального опубликования решения о назначении выборов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>
                <w:bCs/>
              </w:rPr>
              <w:t>«18» июл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и, индивидуальные предприниматели, выполняющие работы или оказывающие услуги по изготовлению печатных агитационных материалов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б общем объеме бесплатной печатной площади, которую периодическое печатное издание предоставляет для целей предвыборной агитации. Представление указанных сведений в избирательную комиссию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30 дней со дня официального опубликования решения о назначении выбор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>
                <w:bCs/>
              </w:rPr>
              <w:t>«18» июл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муниципальных</w:t>
            </w:r>
          </w:p>
          <w:p>
            <w:pPr>
              <w:pStyle w:val="Normal"/>
              <w:rPr/>
            </w:pPr>
            <w:r>
              <w:rPr/>
              <w:t>периодических печатных из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с целью распределения бесплатной печатной площади для опубликования предвыборных агитационных материалов. Составление графика предоставления бесплатной печатной площади с указанием конкретной да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вершении регистрации кандидатов, списков кандидатов, но не позднее </w:t>
            </w:r>
            <w:r>
              <w:rPr>
                <w:bCs/>
              </w:rPr>
              <w:t>«13» августа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муниципальных</w:t>
            </w:r>
          </w:p>
          <w:p>
            <w:pPr>
              <w:pStyle w:val="Normal"/>
              <w:rPr/>
            </w:pPr>
            <w:r>
              <w:rPr/>
              <w:t>периодических печатных из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вышеуказанного граф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ведения жеребьевк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с целью распределения бесплатного эфирного времени на каналах муниципальных организаций телерадиовещ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32 дня до дня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жеребьевки с целью распределения платного эфирного времени на каналах муниципальных организаций телерадиовещ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30 дней до дня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организация телерадиовещания на основании письменных заяво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в письменном виде соответствующим организациям телерадиовещания, редакциям периодических печатных изданий об отказе от использования бесплатного эфирного времени, печатной площ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3 дня до выхода в эфир или опубликования  предвыборного агитационного материал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филиалу Сбербанка Российской Федерации платежного документа о перечислении в полном объеме средств в оплату стоимости эфирного времени, печатной площ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2 дня до выхода в эфир или опубликования предвыборного агитационно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копии платежного документа с отметкой филиала Сбербанка Российской Федерации в организацию телерадиовещания, редакцию периодического печатного изд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выхода в эфир или опубликования  предвыборного агитационного матери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е 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в соответствующую избирательную комиссию данных учета объема и стоимости эфирного времени, печатной площади, предоставленных для проведения предвыборной агитац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23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телерадиовещания,</w:t>
            </w:r>
          </w:p>
          <w:p>
            <w:pPr>
              <w:pStyle w:val="Normal"/>
              <w:rPr/>
            </w:pPr>
            <w:r>
              <w:rPr/>
              <w:t>редакции периодических печатных</w:t>
            </w:r>
          </w:p>
          <w:p>
            <w:pPr>
              <w:pStyle w:val="Normal"/>
              <w:rPr/>
            </w:pPr>
            <w:r>
              <w:rPr/>
              <w:t>изда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т на опубликование результатов опросов общественного мнения, прогнозов результатов выборов и иных исследований, связанных с выборами, в том числе их размещение в информационно - телекоммуникационных сетях общего пользования (включая сеть Интернет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</w:t>
            </w:r>
            <w:r>
              <w:rPr>
                <w:bCs/>
              </w:rPr>
              <w:t xml:space="preserve">«8 »сентября </w:t>
            </w:r>
            <w:r>
              <w:rPr/>
              <w:t xml:space="preserve">по </w:t>
            </w:r>
          </w:p>
          <w:p>
            <w:pPr>
              <w:pStyle w:val="Normal"/>
              <w:rPr/>
            </w:pPr>
            <w:r>
              <w:rPr>
                <w:bCs/>
              </w:rPr>
              <w:t>«13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включительно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и средств массовой информации, граждане, организации публикующие результаты опросов и прогнозы результатов вы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ок о выделении помещений для проведения встреч зарегистрированных кандидатов, их доверенных лиц с избирателями на установленное избирательной комиссией муниципального образования вре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со дня подачи заяв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ики, владельцы помещений, пригодных для проведения агитационных </w:t>
            </w:r>
          </w:p>
          <w:p>
            <w:pPr>
              <w:pStyle w:val="Normal"/>
              <w:rPr/>
            </w:pPr>
            <w:r>
              <w:rPr/>
              <w:t xml:space="preserve">публичных мероприятий в форме собраний, находящихся в государственной или </w:t>
            </w:r>
          </w:p>
          <w:p>
            <w:pPr>
              <w:pStyle w:val="Normal"/>
              <w:rPr/>
            </w:pPr>
            <w:r>
              <w:rPr/>
              <w:t xml:space="preserve">муниципальной собственности; владельцы помещений, находящихся в собственности организаций, имеющих на день официального опубликования решения о назначении выборов в своем уставном (складочном) капитале долю (вклад) Российской Федерации, субъектов </w:t>
            </w:r>
          </w:p>
          <w:p>
            <w:pPr>
              <w:pStyle w:val="Normal"/>
              <w:rPr/>
            </w:pPr>
            <w:r>
              <w:rPr/>
              <w:t>Российской Федерации и (или) муниципальных образований, превышающую 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уведомления о проведении публичного мероприятия (за исключением собрания и пикетирования, проводимого одним участником) в письменном вид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лаговреме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экземпляров или копий агитационных печатных материалов в избирательную комиссию, зарегистрировавшую кандидата вместе со сведениями об организациях, лицах их заказавших и изготовивш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их распростран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специальных мест для размещения агитационных печатных материалов на территории каждого избирательного участ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</w:t>
            </w:r>
          </w:p>
          <w:p>
            <w:pPr>
              <w:pStyle w:val="Normal"/>
              <w:rPr/>
            </w:pPr>
            <w:r>
              <w:rPr>
                <w:bCs/>
              </w:rPr>
              <w:t>«13»августа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 предложению избирательной комиссии муниципального образования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вы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я для открытия специального избирательного сч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-х дней со дня получения уведомления о выдвижении кандидата, регистрации уполномоченного представителя по финансовым вопрос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избирательная комиссия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кандидатом специального избирательного счета для формирования своего избирательного фон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осле письменного уведомления о выдвижении кандидата до представления документов для его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дида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избирательную комиссию  сведений о поступлении и расходовании средств, находящихся на специальных избирательных счетах кандид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иодичес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берегательного банка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СМИ для опубликования информации о поступлении и расходовании средств избирательных фон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ески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</w:t>
            </w:r>
          </w:p>
          <w:p>
            <w:pPr>
              <w:pStyle w:val="Normal"/>
              <w:rPr/>
            </w:pPr>
            <w:r>
              <w:rPr/>
              <w:t xml:space="preserve">избирательная комис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сведений о поступлении и расходовании средств избирательных фондов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трех дней со дня получения указанных свед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ожертвований жертвователям в случаях, предусмотренных п. 8 ст. 44 Закона Красноярского края от 02.10.2003 № 8-1411"О выборах в органы местного самоуправления в Красноярском крае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10 дней со дня поступления пожертвования на специальный избирательны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е в доход бюджета муниципального образования пожертвований, внесенных анонимными жертвовател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через 10 дней со дня поступления пожертвования на специальный избирательный сч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избирательную комиссию  финансовых отчетов:</w:t>
            </w:r>
          </w:p>
          <w:p>
            <w:pPr>
              <w:pStyle w:val="Normal"/>
              <w:rPr/>
            </w:pPr>
            <w:r>
              <w:rPr/>
              <w:t>а) первый финансовый отчет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 итоговый финансовый отч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временно с представлением документов, необходимых для регистрации кандида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зднее, чем через 30 дней после официального опубликования общих результатов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копий выше указанных финансовых отчетов в средства массов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чем через 5 дней со дня их получения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избирательная комис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копий финансовых отч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дней со дня их получения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неизрасходованных денежных средств, находящихся на специальных избирательных счетах кандидатов,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ня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, избирательные объедин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е в доход бюджета муниципального образования денежных средств, оставшихся на специальном счете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стечении 60 дней со дня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Сберегательного банка Российской Федерации по письменному указанию соответствующей избирательной комис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финансового отчета о поступлении и расходовании бюджетных средств, выделенных на подготовку и проведение выборов:</w:t>
            </w:r>
          </w:p>
          <w:p>
            <w:pPr>
              <w:pStyle w:val="Normal"/>
              <w:rPr/>
            </w:pPr>
            <w:r>
              <w:rPr/>
              <w:t>- в избирательную комиссию муниципального образования с приложением первичных финансовых документов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 представительный орган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23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3» октября 2015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не позднее чем через 40 дней со дня официального опубликования результатов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жн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а неизрасходованных в период подготовки и проведения выборов денежных средств в бюджет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дачи отчета о поступлении и расходовании бюджет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ие лицевых счетов на финансирование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сдачи отчета о поступлении и расходовании бюджетных сре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Сберегательного банка Российской Федерации</w:t>
            </w:r>
          </w:p>
        </w:tc>
      </w:tr>
      <w:tr>
        <w:trPr/>
        <w:tc>
          <w:tcPr>
            <w:tcW w:w="10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лосование и определение результатов выбор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ие формы и текста избирательного бюллетеня, числа изготовляемых бюллетеней, порядка осуществления контроля за их изготовлением на выбора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23»августа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избирательная комис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збирательных бюллетен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сроки установленные комиссие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избирательная комис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месте и времени передачи избирательных бюллетеней членам соответствующей избирательной комиссии, уничтожения лишних бюллетен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чем за 2 дня до получения бюллетеней от полиграфической организ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ующая избирательная комиссия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избирательных бюллетеней в участковые избирательные комиссии, в т.ч. для проведения досрочного голос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«7» 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ещение избирателей о времени и месте голос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позднее «2»сентября 2015  года</w:t>
            </w:r>
          </w:p>
          <w:p>
            <w:pPr>
              <w:pStyle w:val="Normal"/>
              <w:rPr/>
            </w:pPr>
            <w:r>
              <w:rPr>
                <w:bCs/>
              </w:rPr>
              <w:t>При проведении досрочного голосования в труднодоступных и отдаленных местностях – не позднее чем за пять дней до дня голосован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,</w:t>
            </w:r>
          </w:p>
          <w:p>
            <w:pPr>
              <w:pStyle w:val="Normal"/>
              <w:rPr/>
            </w:pPr>
            <w:r>
              <w:rPr/>
              <w:t>Участковая избира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срочного голосования для избирателей, которые в день голосования будут отсутствовать по месту жительства по уважительной причине</w:t>
            </w:r>
          </w:p>
          <w:p>
            <w:pPr>
              <w:pStyle w:val="Normal"/>
              <w:rPr/>
            </w:pPr>
            <w:r>
              <w:rPr/>
              <w:t>в избирательной комиссии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участковой избиратель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</w:t>
            </w:r>
            <w:r>
              <w:rPr>
                <w:bCs/>
              </w:rPr>
              <w:t>«2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 </w:t>
            </w:r>
            <w:r>
              <w:rPr>
                <w:bCs/>
              </w:rPr>
              <w:t>«8 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с «9» по «12» сентября 2015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муниципального образования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ковая избирате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срочного голосования в отдаленных и труднодоступных местност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ранее </w:t>
            </w:r>
            <w:r>
              <w:rPr>
                <w:bCs/>
              </w:rPr>
              <w:t>«23»августа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ая избирательная комисс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списков избирателей, проголосовавших досрочно в избирательной комиссии муниципального образования, соответствующим участковым избирательным комиссия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е позднее «8» сентябр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всех поданных письменных заявлений (устных обращений) избирателей в специальном реестре о предоставлении возможности проголосовать вне помещения для голос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ления могут быть поданы в течение 10 дней до дня голосования</w:t>
            </w:r>
          </w:p>
          <w:p>
            <w:pPr>
              <w:pStyle w:val="Normal"/>
              <w:rPr/>
            </w:pPr>
            <w:r>
              <w:rPr/>
              <w:t>с «3» сентября 2015 года, но не позднее 14.00 часов по местному времени</w:t>
            </w:r>
          </w:p>
          <w:p>
            <w:pPr>
              <w:pStyle w:val="Normal"/>
              <w:rPr/>
            </w:pPr>
            <w:r>
              <w:rPr>
                <w:bCs/>
              </w:rPr>
              <w:t>«13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13»сентября 2015 год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 8.00 до 20.00 часов по местному времен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чет голосов избирателей на избирательном участке и составление протокола об итогах голос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кончания голосования без перерыва до установления итогов голосования на избирательном участ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ание протокола об итогах голосования на избирательном участ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ведения итогового засе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заверенных копий протокола участковой избирательной комиссии об итогах голосования по требованию члена участковой избирательной комиссии, иных лиц, указанных в п. 3 ст. 21 Закона Красноярского края от 02.10.2003 № 8-1411"О выборах в органы местного самоуправления в Красноярском крае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одписания протокола об итогах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первого экземпляра протокола участковой избирательной комиссии об итогах голосования:</w:t>
            </w:r>
          </w:p>
          <w:p>
            <w:pPr>
              <w:pStyle w:val="Normal"/>
              <w:rPr/>
            </w:pPr>
            <w:r>
              <w:rPr/>
              <w:t>- в избирательную комиссию муниципального образования по выборам депутатов по единому общетерриториальному избирательному округу</w:t>
            </w:r>
          </w:p>
          <w:p>
            <w:pPr>
              <w:pStyle w:val="Normal"/>
              <w:rPr/>
            </w:pPr>
            <w:r>
              <w:rPr/>
              <w:t>- в окружную избирательную комиссию по выборам депутатов по одномандатным округ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его подписания и выдачи заверенных коп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ковые избирательные </w:t>
            </w:r>
          </w:p>
          <w:p>
            <w:pPr>
              <w:pStyle w:val="Normal"/>
              <w:rPr/>
            </w:pPr>
            <w:r>
              <w:rPr/>
              <w:t>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результатов выборов, составление протокола о результатах выборов:</w:t>
            </w:r>
          </w:p>
          <w:p>
            <w:pPr>
              <w:pStyle w:val="Normal"/>
              <w:rPr/>
            </w:pPr>
            <w:r>
              <w:rPr/>
              <w:t>- Депутатов по единому общетерриториальному избирательному округу</w:t>
            </w:r>
          </w:p>
          <w:p>
            <w:pPr>
              <w:pStyle w:val="Normal"/>
              <w:rPr/>
            </w:pPr>
            <w:r>
              <w:rPr/>
              <w:t>- по одномандатным (многомандатным) избирательным округ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проверки и суммирования данных, содержащихся в протоколах участковых избирательных комисс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Окружная избирательная 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звещения зарегистрированному кандидату, избранного депутатом представительного орга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 после определения результатов выбор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, окружная избирательная 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соответствующую избирательную комиссию копии приказа (иного документа) об освобождении от обязанностей, несовместимых со статусом депутата представительного органа, либо копию документа, удостоверяющего подачу в установленный срок заявления об освобождении от указанных обязанност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5-дневный срок со дня получения извещ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регистрированный кандидат, избранный депутатом представительного </w:t>
            </w:r>
          </w:p>
          <w:p>
            <w:pPr>
              <w:pStyle w:val="Normal"/>
              <w:rPr/>
            </w:pPr>
            <w:r>
              <w:rPr/>
              <w:t>орга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бщих результатов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  <w:r>
              <w:rPr>
                <w:bCs/>
              </w:rPr>
              <w:t>«17»сентября 2015 г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бщих данных о результатах выборов по избирательному округу в средства массовой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одних суток после определения результатов выборов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Окружная избирательная 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гистрация избранного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путата представительного органа по общетерриториальному избирательному округ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путата представительного органа по одномандатному избирательному окру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официального опубликования общих результатов выборов и представления копии приказа об освобождении от обязанностей, несовместимых со статусом депутата представительного орга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ружная избирательная </w:t>
            </w:r>
          </w:p>
          <w:p>
            <w:pPr>
              <w:pStyle w:val="Normal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результатов выборов, включая данные о количестве голосов избирателей, полученных каждым из кандидатов, списков кандид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одного месяца со дня голосования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 опубликование полных данных о результатах выб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двух месяцев со дня голос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left="6372" w:hanging="0"/>
        <w:jc w:val="both"/>
        <w:rPr>
          <w:rStyle w:val="R41"/>
          <w:rFonts w:ascii="Times New Roman" w:hAnsi="Times New Roman" w:cs="Times New Roman"/>
          <w:b w:val="false"/>
          <w:b w:val="false"/>
          <w:bCs w:val="false"/>
          <w:color w:val="000000"/>
          <w:sz w:val="24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eastAsia="Arial Unicode MS" w:cs="Tahoma"/>
      <w:b/>
      <w:bCs/>
      <w:color w:val="2B68C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R41">
    <w:name w:val="r41"/>
    <w:basedOn w:val="Style11"/>
    <w:qFormat/>
    <w:rPr>
      <w:rFonts w:ascii="Arial" w:hAnsi="Arial" w:cs="Arial"/>
      <w:b/>
      <w:bCs/>
      <w:color w:val="C51D19"/>
      <w:sz w:val="28"/>
      <w:szCs w:val="2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2">
    <w:name w:val="Основной текст 2"/>
    <w:basedOn w:val="Normal"/>
    <w:qFormat/>
    <w:pPr>
      <w:jc w:val="center"/>
    </w:pPr>
    <w:rPr>
      <w:color w:val="000000"/>
      <w:szCs w:val="16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1414">
    <w:name w:val="Текст14-1.5.Т-1.текст14.Текст 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06:00Z</dcterms:created>
  <dc:creator>user2</dc:creator>
  <dc:description/>
  <cp:keywords/>
  <dc:language>en-US</dc:language>
  <cp:lastModifiedBy>gorsovet</cp:lastModifiedBy>
  <cp:lastPrinted>2015-06-19T17:23:00Z</cp:lastPrinted>
  <dcterms:modified xsi:type="dcterms:W3CDTF">2015-06-19T10:24:00Z</dcterms:modified>
  <cp:revision>34</cp:revision>
  <dc:subject/>
  <dc:title>КАЛЕНДАРНЫЙ ПЛАН </dc:title>
</cp:coreProperties>
</file>