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территориальный избирательный округ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15"/>
        <w:gridCol w:w="1403"/>
        <w:gridCol w:w="1276"/>
        <w:gridCol w:w="1701"/>
        <w:gridCol w:w="850"/>
        <w:gridCol w:w="993"/>
        <w:gridCol w:w="1134"/>
        <w:gridCol w:w="850"/>
        <w:gridCol w:w="1134"/>
        <w:gridCol w:w="992"/>
        <w:gridCol w:w="851"/>
        <w:gridCol w:w="850"/>
        <w:gridCol w:w="709"/>
      </w:tblGrid>
      <w:tr>
        <w:trPr>
          <w:trHeight w:val="225" w:hRule="atLeas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1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6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833" w:hRule="atLeas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региональное отделение Политической партии ЛДПР – Либерально-демократической партии Росс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70481003100000024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8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Красноярское региональное отделение политической партии «ПАТРИОТЫ РОССИИ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№ </w:t>
            </w:r>
            <w:r>
              <w:rPr/>
              <w:t>4070481073100000005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иф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Дорожно-строительная передвижная механизированная колонна «Боготольская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5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Красноя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№ </w:t>
            </w:r>
            <w:r>
              <w:rPr/>
              <w:t>4070481093100000022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 6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 3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Ф РЕГИОНАЛЬ-НОГО РАЗВИ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47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34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размещение агита-ционных материа-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Местное отделение Политической партии СПРАВЕДЛИВАЯ РОССИЯ в городе Боготоле Красноярского кра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№ </w:t>
            </w:r>
            <w:r>
              <w:rPr/>
              <w:t>4070481073100000018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№ </w:t>
            </w:r>
            <w:r>
              <w:rPr/>
              <w:t>4070481003100000000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47 6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 3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 54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 34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829" w:firstLine="851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  <w:gridCol w:w="5718"/>
      </w:tblGrid>
      <w:tr>
        <w:trPr>
          <w:trHeight w:val="1300" w:hRule="atLeast"/>
        </w:trPr>
        <w:tc>
          <w:tcPr>
            <w:tcW w:w="9591" w:type="dxa"/>
            <w:tcBorders/>
          </w:tcPr>
          <w:p>
            <w:pPr>
              <w:pStyle w:val="TextBodyInden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5718" w:type="dxa"/>
            <w:tcBorders/>
          </w:tcPr>
          <w:p>
            <w:pPr>
              <w:pStyle w:val="TextBodyIndent"/>
              <w:snapToGrid w:val="false"/>
              <w:spacing w:before="0" w:after="120"/>
              <w:ind w:left="284" w:hanging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1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41"/>
        <w:gridCol w:w="850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4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ов Николай Анатольевич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1.3100.000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ий Евгений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40810.810.2.3100.0001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2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82"/>
        <w:gridCol w:w="851"/>
        <w:gridCol w:w="850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4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 Юрий Владимир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2.3100.0000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ев Абдул-Галин Абдурахман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2.3100.0000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Дмитрий Анатоль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5.3100.0001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3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41"/>
        <w:gridCol w:w="850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4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енок Александр Михайл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1.3100.00015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ыткин Анатолий Ефим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8.3100.00006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4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9"/>
        <w:gridCol w:w="992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Сергей Василь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1.3100.00014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н Бронислав Никола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8.3100.00014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пков Вадим Евгень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0.3100.00005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5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9"/>
        <w:gridCol w:w="992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Михаил Александр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1.3100.00005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лександр Валерь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4.3100.0001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6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9"/>
        <w:gridCol w:w="992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 Александр Анатоль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2.3100.0000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рева Наталья Григорьев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0.3100.0001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7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41"/>
        <w:gridCol w:w="850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4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Павел Серге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6.3100.0000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ов Илья Олег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9.3100.0001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8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41"/>
        <w:gridCol w:w="850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4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Сергей Павл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3.3100.0000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ов Николай Геннадье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6.3100.0001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9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41"/>
        <w:gridCol w:w="850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4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Васили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810.810.5.3100.00009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на специальный избирательный счет и расходовании этих средств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роведении выборов в органы местного самоуправления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основании данных, представленных кредитной организацией)</w:t>
      </w:r>
    </w:p>
    <w:p>
      <w:pPr>
        <w:pStyle w:val="Normal"/>
        <w:ind w:firstLine="85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ы депутатов Боготольского городского Совета депутатов Красноярского края пятого созыва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/>
        <w:t xml:space="preserve">По состоянию на </w:t>
      </w:r>
      <w:r>
        <w:rPr>
          <w:b/>
        </w:rPr>
        <w:t>«</w:t>
      </w:r>
      <w:r>
        <w:rPr/>
        <w:t>03» сентября</w:t>
      </w:r>
      <w:r>
        <w:rPr>
          <w:b/>
        </w:rPr>
        <w:t xml:space="preserve"> </w:t>
      </w:r>
      <w:r>
        <w:rPr/>
        <w:t>2015 года</w:t>
      </w:r>
      <w:r>
        <w:rPr>
          <w:b/>
        </w:rPr>
        <w:t xml:space="preserve">  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6"/>
      </w:tblGrid>
      <w:tr>
        <w:trPr>
          <w:trHeight w:val="332" w:hRule="atLeast"/>
        </w:trPr>
        <w:tc>
          <w:tcPr>
            <w:tcW w:w="1566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й округ № 10</w:t>
            </w:r>
          </w:p>
        </w:tc>
      </w:tr>
      <w:tr>
        <w:trPr>
          <w:trHeight w:val="276" w:hRule="atLeast"/>
        </w:trPr>
        <w:tc>
          <w:tcPr>
            <w:tcW w:w="1566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избирательного округа)</w:t>
            </w:r>
          </w:p>
        </w:tc>
      </w:tr>
    </w:tbl>
    <w:p>
      <w:pPr>
        <w:pStyle w:val="Normal"/>
        <w:ind w:firstLine="851"/>
        <w:rPr/>
      </w:pPr>
      <w:r>
        <w:rPr/>
        <w:t xml:space="preserve">  </w:t>
      </w:r>
    </w:p>
    <w:tbl>
      <w:tblPr>
        <w:tblW w:w="15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9"/>
        <w:gridCol w:w="992"/>
        <w:gridCol w:w="992"/>
        <w:gridCol w:w="1394"/>
        <w:gridCol w:w="830"/>
        <w:gridCol w:w="904"/>
        <w:gridCol w:w="945"/>
        <w:gridCol w:w="915"/>
        <w:gridCol w:w="754"/>
        <w:gridCol w:w="1113"/>
        <w:gridCol w:w="958"/>
        <w:gridCol w:w="1311"/>
        <w:gridCol w:w="1013"/>
      </w:tblGrid>
      <w:tr>
        <w:trPr>
          <w:trHeight w:val="225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кандидата, наименование избирательного объедин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пециального избирательного счета</w:t>
            </w:r>
          </w:p>
        </w:tc>
        <w:tc>
          <w:tcPr>
            <w:tcW w:w="5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редств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жертвователям</w:t>
            </w:r>
          </w:p>
        </w:tc>
      </w:tr>
      <w:tr>
        <w:trPr>
          <w:trHeight w:val="20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 рубле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ые операции по расходованию средств на сумму, превышающую 50 тысяч рублей</w:t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юридических лиц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5 тысяч рублей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ожертвования от граждан в сумме, превышающей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20 тысяч рублей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                                                                                                        возврата</w:t>
            </w:r>
          </w:p>
        </w:tc>
      </w:tr>
      <w:tr>
        <w:trPr>
          <w:trHeight w:val="110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раждан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редств со сч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лей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латежа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ьчонок Александр Борисович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4.3100.0000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льга Иванов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10.810.8.3100.0001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00:00Z</dcterms:created>
  <dc:creator>demenkova</dc:creator>
  <dc:description/>
  <cp:keywords/>
  <dc:language>en-US</dc:language>
  <cp:lastModifiedBy>admin</cp:lastModifiedBy>
  <cp:lastPrinted>2015-09-09T15:04:00Z</cp:lastPrinted>
  <dcterms:modified xsi:type="dcterms:W3CDTF">2015-09-09T07:52:00Z</dcterms:modified>
  <cp:revision>45</cp:revision>
  <dc:subject/>
  <dc:title/>
</cp:coreProperties>
</file>