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одномандатному избирательному округу №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</w:t>
        <w:tab/>
        <w:t xml:space="preserve">                    № 6/8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3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3,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3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3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3 Рябчёнка Александра Михайло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3983"/>
      </w:tblGrid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3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3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ind w:left="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Т.Е. Воробьёва</w:t>
            </w:r>
          </w:p>
          <w:p>
            <w:pPr>
              <w:pStyle w:val="Normal"/>
              <w:ind w:left="164" w:hanging="0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5:29:00Z</cp:lastPrinted>
  <dcterms:modified xsi:type="dcterms:W3CDTF">2015-09-14T08:29:00Z</dcterms:modified>
  <cp:revision>21</cp:revision>
  <dc:subject/>
  <dc:title>ВРЕМЕННАЯ ИЗБИРАТЕЛЬНАЯ КОМИССИЯ</dc:title>
</cp:coreProperties>
</file>