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 xml:space="preserve">               </w:t>
        <w:tab/>
        <w:t xml:space="preserve">                              № 8/11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2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2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2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2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2  Борисенко Дмитрия Анатолье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2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дномандатному избирательному окру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3T16:44:00Z</cp:lastPrinted>
  <dcterms:modified xsi:type="dcterms:W3CDTF">2015-09-13T17:52:00Z</dcterms:modified>
  <cp:revision>23</cp:revision>
  <dc:subject/>
  <dc:title>ВРЕМЕННАЯ ИЗБИРАТЕЛЬНАЯ КОМИССИЯ</dc:title>
</cp:coreProperties>
</file>