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5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5; решения окружной избирательной комиссии по выборам депутатов  Боготольского городского Совета депутатов пятого созыва от «14» сентября 2015 года № 6/8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5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Медведева Александра Валерьевича депутатом Боготольского городского Совета депутатов пятого созыва по одномандатному избирательному округу №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Медведеву Александру Валерь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об избрании его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5:36:00Z</cp:lastPrinted>
  <dcterms:modified xsi:type="dcterms:W3CDTF">2015-09-16T08:43:00Z</dcterms:modified>
  <cp:revision>13</cp:revision>
  <dc:subject/>
  <dc:title>Выборы Главы города Красноярска и</dc:title>
</cp:coreProperties>
</file>