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4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4; решения окружной избирательной комиссии по выборам депутатов  Боготольского городского Совета депутатов пятого созыва от «14» сентября 2015 года № 6/9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4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Федоренко Сергея Василье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Федоренко Сергею Васильевичу удостоверение об избрании его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5:32:00Z</cp:lastPrinted>
  <dcterms:modified xsi:type="dcterms:W3CDTF">2015-09-16T08:32:00Z</dcterms:modified>
  <cp:revision>13</cp:revision>
  <dc:subject/>
  <dc:title>Выборы Главы города Красноярска и</dc:title>
</cp:coreProperties>
</file>