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постановления администрации города Боготола «Об утверждении Методических рекомендаций по взаимодействию с инвесторами, реализующими и (или) планирующими реализацию инвестиционных проектов на территории города Боготола, сопровождению инвестиционных проектов по принципу «одного окна»» 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29.01.2025 по 12.02.2025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б утверждении Методических рекомендаций по взаимодействию с инвесторами, реализующими и (или) планирующими реализацию инвестиционных проектов на территории города Боготола, сопровождению инвестиционных проектов по принципу «одного окна»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Style18"/>
        <w:tabs>
          <w:tab w:val="clear" w:pos="708"/>
          <w:tab w:val="left" w:pos="-426" w:leader="none"/>
          <w:tab w:val="left" w:pos="0" w:leader="none"/>
        </w:tabs>
        <w:ind w:right="57" w:firstLine="708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по взаимодействию с инвесторами, реализующими и (или) планирующими реализацию инвестиционных проектов на территории города Боготола, сопровождению инвестиционных проектов по принципу «одного окна» (далее - Методические рекомендации) разработаны в целях создания благоприятных условий для привлечения инвестиций в экономику городского округа город Боготол Красноярского края, снижения административных барьеров, сокращения сроков проведения подготовительных, согласительных и разрешительных процедур при подготовке и реализации инвестиционных проектов на территории города Боготола и проведения последовательной и скоординированной инвестиционной политики путем сопровождения инвестиционных проектов инвесторам, реализующим и (или) планирующим реализацию инвестиционного проекта на территории города Боготола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разработан на основании приказа Минэкономразвития России от 26.09.2023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"Региональный инвестиционный стандарт")"» и не нарушает требований законодательств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29.01.2025 по 12.02.2025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остановление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Е.Н. Бухарова, начальник отдела экономического развития и планирования уполномоченного органа 8 (39157) 6-34-28, Е.В. Гамбулатова, ведущий специалист отдела экономического развития и планирования 8(39157) 6-34-28.</w:t>
      </w:r>
    </w:p>
    <w:sectPr>
      <w:type w:val="nextPage"/>
      <w:pgSz w:w="11906" w:h="16838"/>
      <w:pgMar w:left="1701" w:right="794" w:gutter="0" w:header="0" w:top="56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3:08:00Z</dcterms:created>
  <dc:creator>EFokina</dc:creator>
  <dc:description/>
  <cp:keywords/>
  <dc:language>en-US</dc:language>
  <cp:lastModifiedBy>Gambulatova EV</cp:lastModifiedBy>
  <cp:lastPrinted>2025-01-29T09:43:00Z</cp:lastPrinted>
  <dcterms:modified xsi:type="dcterms:W3CDTF">2025-01-29T02:43:00Z</dcterms:modified>
  <cp:revision>19</cp:revision>
  <dc:subject/>
  <dc:title/>
</cp:coreProperties>
</file>