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оекта решения Боготольского городского Совета депута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Боготола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/>
        <w:t xml:space="preserve">С 26.05.2025 по 09.06.2025 года отдел экономического развития и планирования администрации города Боготола (далее – уполномоченный орган) проводит публичные обсуждения по решению Боготольского городского Совета депутатов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Боготола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Боготольского городского Совета депутатов (далее - Решение) подготовлен с целью реализации отдельных положений Федерального закона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Ф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Закона Красноярского края от 01.11.2012  № 3-672 «Об отдельных вопросах государственного регулирования в сфере производства и оборота этилового спирта, алкогольной и спиртосодержащей продукции» и приведения нормативных правовых актов, регулирующих розничную продажу алкогольной и спиртосодержащей продукции, в соответствие с действующим законодательством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Министерством промышленности и торговли Красноярского края рекомендовано при разработке, корректировке и утверждении муниципальных правовых актов, устанавливающих границы прилегающих территорий, на которых не допускается розничная продажа алкогольной продукции устанавливать границы не менее 100 метров от объектов, обозначенных в подпункте 10 пункта 2 статьи 16 Федерального закона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отребления (распития) алкогольной продукции осуществляется в целях защиты нравственности, здоровья, прав и законных интересов граждан, а также в целях контроля за соблюдением законодательства, норм и правил в области розничной продажи алкогольной продукции и розничной продажи алкогольной продукции при оказании услуг общественного питания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устанавливает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 расчета расстояния от организаций (учреждений) и объектов до границ, прилегающих к ним территорий, на которых не допускается реализация алкогольной продукции и розничная продажа алкогольной продукции при оказании услуг общественного питания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ницы территорий, прилегающих к зданиям, строениям, сооружениям, помещениям, спортивным сооружениям, местам, указанным в подпункте 10 пункта 2 статьи 16 Федерального закона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ницы территорий, прилегающих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объектов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 возложить на субъекты предпринимательской деятельности следующие, ранее существующие обязанности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блюдение требований действующего законодательства при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и реализации алкогольной продукции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в объектах торговли и общественного питания, расположенных в зоне запрета, продажи алкогольной продукци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26.05.2025 по 09.06.2025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решения Боготольского городского Совета депутатов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чень вопросов по решению Боготольского городского Совета депутатов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Бухарова Е.Н., начальник отдела экономического развития и планирования 8 (39157) 6-34-28;</w:t>
      </w:r>
      <w:r>
        <w:rPr/>
        <w:t xml:space="preserve"> </w:t>
      </w:r>
      <w:r>
        <w:rPr>
          <w:bCs/>
          <w:sz w:val="24"/>
          <w:szCs w:val="24"/>
        </w:rPr>
        <w:t>Черепанова Е.В.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User</cp:lastModifiedBy>
  <cp:lastPrinted>2024-06-03T10:36:00Z</cp:lastPrinted>
  <dcterms:modified xsi:type="dcterms:W3CDTF">2025-05-26T02:50:00Z</dcterms:modified>
  <cp:revision>30</cp:revision>
  <dc:subject/>
  <dc:title/>
</cp:coreProperties>
</file>