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/>
      </w:pPr>
      <w:r>
        <w:rPr>
          <w:b/>
        </w:rPr>
        <w:t>проекта постановления администрации города Боготола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«О создании Совета по развитию малого и среднего предпринимательства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 Главе города Боготола»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С 09.04.2025 по 23.04.2025 года отдел экономического развития и планирования администрации города Боготола (далее – уполномоченный орган) проводит публичные обсуждения по постановлению администрации города Боготола «О создании Совета по развитию малого и среднего предпринимательства при Главе города Боготола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Проект постановления администрации города Боготола «О создании Совета по развитию малого и среднего предпринимательства при Главе города Боготола разработан в целях привлечения субъектов малого и среднего предпринимательства к участию в осуществлении государственной, муниципальной политики в области развития малого и среднего предпринимательств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определяет задачи, состав и порядок формирования Совета, а также регламентирует работу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ие проекта постановления не повлечет дополнительных расходов средств местного бюджет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с 09.04.2025 по 23.04.2025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2-12 уполномоченный орган, или на электронную почту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econom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остановление администрации города Боготол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еречень вопросов по постановлению администрации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Е.Н. Бухарова, начальник отдела экономического развития и планирования администрации города Боготола уполномоченного органа 8 (39157) 6-34-28,</w:t>
      </w:r>
      <w:r>
        <w:rPr/>
        <w:t xml:space="preserve"> </w:t>
      </w:r>
      <w:r>
        <w:rPr>
          <w:bCs/>
          <w:sz w:val="24"/>
          <w:szCs w:val="24"/>
        </w:rPr>
        <w:t>Е.В. Черепанова, ведущий специалист отдела экономического развития и планирования 8 (39157) 6-34-28.</w:t>
      </w:r>
    </w:p>
    <w:sectPr>
      <w:type w:val="nextPage"/>
      <w:pgSz w:w="11906" w:h="16838"/>
      <w:pgMar w:left="1701" w:right="79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bogotol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4:27:00Z</dcterms:created>
  <dc:creator>EFokina</dc:creator>
  <dc:description/>
  <cp:keywords/>
  <dc:language>en-US</dc:language>
  <cp:lastModifiedBy>User</cp:lastModifiedBy>
  <cp:lastPrinted>2025-02-13T09:56:00Z</cp:lastPrinted>
  <dcterms:modified xsi:type="dcterms:W3CDTF">2025-04-09T02:16:00Z</dcterms:modified>
  <cp:revision>27</cp:revision>
  <dc:subject/>
  <dc:title/>
</cp:coreProperties>
</file>