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   »___</w:t>
      </w:r>
      <w:r>
        <w:rPr>
          <w:sz w:val="32"/>
        </w:rPr>
        <w:t>__</w:t>
      </w:r>
      <w:r>
        <w:rPr>
          <w:b/>
          <w:sz w:val="32"/>
        </w:rPr>
        <w:t>___2025   г.      г. Боготол                             №   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здании 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развитию малого и средне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 при Главе города Боготол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реализации государственной политики в области развития малого и среднего предпринимательства, в соответствии с Федеральным Законом от 24.07.2007 № 209-ФЗ «О развитии малого и среднего предпринимательства в Российской Федерации», Законом Красноярского края от 04.12.2008 № 7-2528 «О развитии малого и среднего предпринимательства в Красноярском крае»,</w:t>
      </w:r>
      <w:r>
        <w:rPr/>
        <w:t xml:space="preserve"> </w:t>
      </w:r>
      <w:r>
        <w:rPr>
          <w:sz w:val="28"/>
          <w:szCs w:val="28"/>
        </w:rPr>
        <w:t>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1.  Утвердить Положение 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вете </w:t>
      </w:r>
      <w:r>
        <w:rPr>
          <w:bCs/>
          <w:color w:val="000000"/>
          <w:sz w:val="28"/>
          <w:szCs w:val="28"/>
        </w:rPr>
        <w:t xml:space="preserve">по развитию малого и среднего предпринимательства при Главе города Боготола </w:t>
      </w:r>
      <w:r>
        <w:rPr>
          <w:color w:val="000000"/>
          <w:sz w:val="28"/>
          <w:szCs w:val="28"/>
        </w:rPr>
        <w:t xml:space="preserve">согласно приложению № 1 к настоящему постановлению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2. Признать утратившими силу следующие постановления администрации города Боготола: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20.06.2016 года № 0577-п «О Координационном Совете в области развития малого и среднего предпринимательства в городе Боготоле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29.03.2019 года № 0353-п «О внесении изменений в постановление администрации города Боготола от 20.06.2016 № 0577-п «О Координационном Совете в области развития малого и среднего предпринимательства в городе Боготоле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- от 03.03.2021 года № 0251-п «О внесении изменений в постановление администрации города Боготола от 20.06.2016 № 0577-п «О Координационном Совете в области развития малого и среднего предпринимательства в городе Боготоле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02.10.2008 года № 1121-п «О Совете по предпринимательству при Главе города Боготола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- от 14.10.2008 года № 1171-п «О внесении изменений и дополнений в приложение № 2 к постановлению администрации города Боготола от 02.10.2008 № 1121-п «О Совете по предпринимательству при Главе города Боготола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- 26.01.2010 года № 0061-п «О внесении изменений и дополнений в приложение № 2 к постановлению администрации города Боготола от 02.10.2008 № 1121-п «О Совете по предпринимательству при Главе города Боготола» в редакции постановления от 15.10.2008 № 1171-п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- от 08.09.2010 года № 1352-п «О внесении изменений и дополнений в постановление администрации города Боготола от 02.10.2008 № 1121-п «О Совете по предпринимательству при Главе города Боготола» (в редакции от 26.01.2010)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- от 02.09.2013 года № 1086-п «О внесении изменений в постановление администрации города Боготола от 02.10.2008 № 1121-п «О Совете по предпринимательству при Главе города Боготола» (в редакции от 26.01.2010 № 0061-п)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- от 29.05.2015 года № 0691-п «О внесении изменений в постановление администрации города Боготола от 02.10.2008 № 1121-п «О Совете по предпринимательству при Главе города Боготола» (в редакции от 03.09.2013 № 1086-п)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- от 30.12.2016 года № 1412-п «О внесении изменений в постановление администрации города Боготола от 02.10.2008 № 1121-п «О Совете по предпринимательству при Главе города Боготола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- от 18.12.2018 года № 1654-п «О внесении изменений в постановление администрации города Боготола от 02.10.2008 № 1121-п «О Совете по предпринимательству при Главе города Боготола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- от 11.03.2019 года № 0280-п «О внесении изменений в постановление администрации города Боготола от 02.10.2008 № 1121-п «О Совете по предпринимательству при Главе города Боготола»;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 14.01.2022 года № 0005-п «</w:t>
      </w:r>
      <w:r>
        <w:rPr>
          <w:sz w:val="28"/>
          <w:szCs w:val="28"/>
        </w:rPr>
        <w:t>О внесении изменений в постановление администрации города Боготола от 02.10.2008 № 1121-п «О Совете по предпринимательству при Главе города Боготола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   собо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становление вступает в силу в день, следующий за днем его официального опубликования</w:t>
      </w:r>
    </w:p>
    <w:p>
      <w:pPr>
        <w:pStyle w:val="Style18"/>
        <w:spacing w:before="0" w:after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8"/>
          <w:szCs w:val="28"/>
        </w:rPr>
        <w:t xml:space="preserve">Глава города Боготола                        </w:t>
        <w:tab/>
        <w:tab/>
        <w:t xml:space="preserve">                            А.В. Бай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ухарова Елен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ерепанова Елена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-34-2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 экз.                                                          </w:t>
      </w:r>
    </w:p>
    <w:p>
      <w:pPr>
        <w:pStyle w:val="Normal"/>
        <w:ind w:firstLine="4962"/>
        <w:rPr>
          <w:sz w:val="20"/>
          <w:szCs w:val="20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962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от «___»_______2025  г. №   </w:t>
      </w:r>
      <w:r>
        <w:rPr>
          <w:sz w:val="28"/>
          <w:szCs w:val="28"/>
          <w:u w:val="single"/>
        </w:rPr>
        <w:t>-п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Совете по развитию малого и среднего предпринимательства при Главе города Боготол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1. Совет по развитию малого и среднего предпринимательства при Главе города Боготола (далее – Совет) является постоянно действующим совещательным органом, обеспечивающим взаимодействие органов местного самоуправления и предпринимательского сообщества, и создан в целях привлечения субъектов малого и среднего предпринимательства к участию в осуществлении государственной, муниципальной политики в области развития малого и среднего предпринимательства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овет в своей деятельности руководствуется Конституцией Российской Федерации, законодательством Российской Федерации и Красноярского края, нормативными правовыми актами органа местного самоуправления, а также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сновной формой деятельности Совета является заседание Совета, члены Совета осуществляют свою деятельность на добровольной и безвозмезд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Задачи Совет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Совета являются: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обеспечение привлечения субъектов малого и среднего предпринимательства к участию в осуществлении государственной (муниципальной) политики в области развития малого и среднего предпринимательст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и поддержка инициатив, направленных на реализацию государственной (муниципальной политики) в области развития малого и среднего предпринимательст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деловых отношений между субъектами малого и среднего предпринимательства и органами местного самоуправления муниципального образования город Богото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олидация субъектов предпринимательства для решения актуальных социально-экономических городских проблем, увеличение степени вовлеченности субъектов предпринимательства в социально-экономическую жизнь города, а также в организацию и проведение социально-общественных, культурных, спортивных мероприятий, организуемых на территории города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создание благоприятных условий для развития малого и среднего предпринимательства в городе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ов по снижению административных барьеров, сдерживающих развитие экономики муниципального образования город Богото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рассмотрение вопросов содействия развитию конкуренции в городе Боготоле,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а перечня товарных рынков для содействия развитию конкуренции; 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- проекта плана мероприятий ("дорожной карты") по содействию развития конкуренц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и анализ результатов мониторинга состояния и развития конкурентной среды на рынках товаров, работ и услуг в городе Боготоле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оекта доклада о состоянии и развитии конкуренции в городе Боготол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ругих вопросов в соответствии с целями и задачами Совет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став и порядок формирования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овет формируется из представителей субъектов малого и среднего предпринимательства, представителей администрации города Боготола и депутатов городского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остав утверждается Главой города. В состав Совета входят председатель, заместитель председателя, секретарь и члены Совета. Состав Совета может меняться в процессе его функционирования с учетом рекомендаций членов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редседателем Совета является Глава города, заместитель председателя Совета избирается на заседании Совета. Секретарь Совета специалист отдела экономического развития и планирования администрации города Богото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 участвуют в заседаниях Совета с правом голоса, секретарь входит в состав Совета, но без права голоса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. Регламент работы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Заседания Совета проводятся по мере необходимости по решению председателя 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Совета, в его отсутствие - заместитель председателя Совет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существляет общее руководство деятельностью Совета, проводит заседа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ов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пределяет дату, время, место проведения заседаний Совета и повестку заседа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овет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от имени Совета все документы, связанные с выполнением возложенных на Совет функци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ы заседаний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 Сове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ирует проекты повестки заседаний Совета, осуществляет подготовку заседаний Совет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 и обеспечивает направление всем членам Совета, а также приглашенным лицам извещения о проведении заседания Совета, повестки заседания Совета и иных необходимых материал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ет протокол заседа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овета и представляет его на подписание председательствующему на заседании Сове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 Совет правомочен принимать решения, если на его заседании присутствуют более половины членов 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3. Решение Совета принимается путем открытого голосования простым большинством голосов от числа присутствующих на заседании членов 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венстве голосов голос председательствующего на заседании является решающ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Решение Совета оформляется протоколом, который подписывается председательствующим на заседании Совета, секретарем и хранится у секретаря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формления проекта протокола заседания, включая визирование, не должен превышать 3 рабочих дней с даты его пр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и иная информация о деятельности Совета доводятся до членов Совета и других заинтересованных лиц путем рассылки материалов в течение одной недели со дня проведения засе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о решению Совета на его заседаниях для рассмотрения конкретных вопросов могут присутствовать приглашенные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Решения, принимаемые Советом, носят рекомендатель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43:00Z</dcterms:created>
  <dc:creator>alekseeva</dc:creator>
  <dc:description/>
  <cp:keywords/>
  <dc:language>en-US</dc:language>
  <cp:lastModifiedBy>User</cp:lastModifiedBy>
  <dcterms:modified xsi:type="dcterms:W3CDTF">2025-04-09T02:16:00Z</dcterms:modified>
  <cp:revision>16</cp:revision>
  <dc:subject/>
  <dc:title> </dc:title>
</cp:coreProperties>
</file>