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ого обсуждения</w:t>
      </w:r>
    </w:p>
    <w:p>
      <w:pPr>
        <w:pStyle w:val="ConsPlusNormal"/>
        <w:jc w:val="center"/>
        <w:rPr/>
      </w:pPr>
      <w:r>
        <w:rPr>
          <w:b/>
        </w:rPr>
        <w:t>проекта постановления администрации города Боготола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«О внесении изменений в постановление администрации города Боготола от 11.10.2022 № 1148-п «Об утверждении Порядка предоставления и возврата грантов в форме субсидий субъектам малого и среднего предпринимательства на начало ведения предпринимательской деятельности»»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/>
        <w:t xml:space="preserve">С 01.04.2025 по 15.04.2025 года отдел экономического развития и планирования администрации города Боготола (далее – уполномоченный орган) проводит публичные обсуждения по постановлению администрации города Боготола «О внесении изменений в постановление администрации города Боготола от 11.10.2022 № 1148-п «Об утверждении Порядка предоставления и возврата грантов в форме субсидий субъектам малого и среднего предпринимательства на начало ведения предпринимательской деятельности»»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080" w:leader="none"/>
        </w:tabs>
        <w:autoSpaceDE w:val="false"/>
        <w:ind w:right="57" w:firstLine="708"/>
        <w:jc w:val="both"/>
        <w:rPr/>
      </w:pPr>
      <w:r>
        <w:rPr>
          <w:bCs/>
          <w:sz w:val="24"/>
          <w:szCs w:val="24"/>
        </w:rPr>
        <w:t xml:space="preserve">Публичные обсуждения проводятся </w:t>
      </w:r>
      <w:r>
        <w:rPr>
          <w:sz w:val="24"/>
          <w:szCs w:val="24"/>
        </w:rPr>
        <w:t>в соответствии с постановлением администрации города Боготола от 07.12.2018 № 1555-п «Об утверждении Порядка проведения оценки регулирующего воздействия проектов муниципальных нормативных правовых актов муниципального образования город Боготол, устанавливающих новые или изменяющих ранее предусмотренные нормативными правовыми актами города Боготола обязанности для субъектов предпринимательской и инвестиционной деятельности, и порядка проведения экспертизы муниципальных нормативных правовых актов муниципального образования город Боготол,</w:t>
      </w:r>
      <w:r>
        <w:rPr/>
        <w:t xml:space="preserve"> </w:t>
      </w:r>
      <w:r>
        <w:rPr>
          <w:sz w:val="24"/>
          <w:szCs w:val="24"/>
        </w:rPr>
        <w:t>затрагивающих вопросы осуществления предпринимательской и инвестиционной деятельности»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Описание проблемы, на решение которой направлен предлагаемый способ регулирова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постановления администрации города Боготола «О внесении изменений в постановление администрации города Боготола от 11.10.2022 № 1148-п «Об утверждении Порядка предоставления и возврата грантов в форме субсидий субъектам малого и среднего предпринимательства на начало ведения предпринимательской деятельности» (далее – проект постановления) разработан в целях реализации мероприятия «Гранты в форме субсидий субъектам малого и среднего предпринимательства на начало ведения предпринимательской деятельности» подпрограммы 1 «Развитие субъектов малого и среднего предпринимательства на территории города Боготола» муниципальной программы города Боготола «Развитие инвестиционной деятельности, малого и среднего предпринимательства», утвержденной постановлением администрации города Боготола от 30.09.2013 № 1247-п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постановления определяет целевое назначение, условия и порядок предоставления гранта, требования к предоставляемой отчетности, осуществления контроля за соблюдением условий и порядка предоставления гранта и ответственность за их нарушение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>Проектом постановления предлагается внести в Порядок предоставления и возврата грантов в форме субсидий субъектам малого и среднего предпринимательства на начало ведения предпринимательской деятельности, утвержденный постановлением администрации города Боготола от 11.10.2022 № 1148-п (далее – Порядок), некоторые изменения в целях приведения нормативного правового акта в соответствие с постановлением Правительства РФ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 (далее – постановление Правительства РФ от 25.10.2023 № 1782) и постановлением Правительства Красноярского края  от 30.09.2013 № 505-п «Об утверждении государственной программы Красноярского края «Развитие промышленности, энергетики, малого и среднего предпринимательства и инновационной деятельности» (далее – постановление Правительства Красноярского края от 30.09.2013 № 505-п)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РФ от 25.10.2023 № 1782 проектом постановле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дополнены требования в части установления особенностей обеспечения проведения отбора в системе «Электронный бюджет»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Красноярского края от 30.09.2013 № 505-п проектом постановле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унктом 1.4 Порядка актуализирован перечень расходов, на которые предоставляется грантовая поддержка в целях финансового обеспечения затрат на начало ведения предпринимательской деятельности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унктом 2.30 Порядка увеличен максимальный размер грантовой поддержки (до 500,0 тыс. рублей), предоставляемой одному субъекту малого и среднего предпринимательства (далее – субъект МСП)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унктом 2.8 Порядка пересмотрены сроки обучения субъектов МСП в сфере предпринимательства - в течение двух лет до даты подачи заявки на получение грантовой поддержки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пунктом 6 пункта 2.10 Порядка введено дополнительное требование к субъектам МСП - участникам отбора на предоставление грантовой поддержки - поддержка не оказывается субъектам МСП, имеющим установленные факты произошедших тяжелых несчастных случаев или несчастных случаев со смертельным исходом на производстве по вине субъекта МСП в году, предшествующем году обращения за грантовой поддержкой, и в году подачи в период до даты подачи в администрацию города Боготола заявки о предоставлении грантовой поддержки в системе «Электронный бюджет»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ятие проекта постановления не повлечет дополнительных расходов средств местного бюджет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рок проведения публичных обсуждений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с 01.04.2025 по 15.04.2025 год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i/>
          <w:sz w:val="24"/>
          <w:szCs w:val="24"/>
        </w:rPr>
        <w:t>Уполномоченный орган не будет иметь возможность проанализировать позиции, направленные после указанного срок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пособ направления ответов:</w:t>
      </w:r>
      <w:r>
        <w:rPr>
          <w:bCs/>
          <w:sz w:val="24"/>
          <w:szCs w:val="24"/>
        </w:rPr>
        <w:t xml:space="preserve"> 662060 г. Боготол, ул. Шикунова, 1, каб. 2-12 уполномоченный орган, или на электронную почту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econom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bogotolcity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;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 xml:space="preserve">Прилагаемые к уведомлению документы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остановление администрации города Боготола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еречень вопросов по постановлению администрации города Боготол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Контактное лицо</w:t>
      </w:r>
      <w:r>
        <w:rPr>
          <w:bCs/>
          <w:sz w:val="24"/>
          <w:szCs w:val="24"/>
        </w:rPr>
        <w:t xml:space="preserve"> (Ф.И.О., должность, телефон): Е.Н. Бухарова, начальник отдела экономического развития и планирования администрации города Боготола уполномоченного органа 8 (39157) 6-34-28,</w:t>
      </w:r>
      <w:r>
        <w:rPr/>
        <w:t xml:space="preserve"> </w:t>
      </w:r>
      <w:r>
        <w:rPr>
          <w:bCs/>
          <w:sz w:val="24"/>
          <w:szCs w:val="24"/>
        </w:rPr>
        <w:t>О.А. Дмитроченко, ведущий специалист отдела экономического развития и планирования 8 (39157) 6-34-28.</w:t>
      </w:r>
    </w:p>
    <w:sectPr>
      <w:type w:val="nextPage"/>
      <w:pgSz w:w="11906" w:h="16838"/>
      <w:pgMar w:left="1701" w:right="79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right="185" w:firstLine="851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9"/>
      <w:ind w:firstLine="278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@bogotolcit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4:27:00Z</dcterms:created>
  <dc:creator>EFokina</dc:creator>
  <dc:description/>
  <cp:keywords/>
  <dc:language>en-US</dc:language>
  <cp:lastModifiedBy>User</cp:lastModifiedBy>
  <cp:lastPrinted>2025-02-13T09:56:00Z</cp:lastPrinted>
  <dcterms:modified xsi:type="dcterms:W3CDTF">2025-04-01T04:09:00Z</dcterms:modified>
  <cp:revision>25</cp:revision>
  <dc:subject/>
  <dc:title/>
</cp:coreProperties>
</file>