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 проведении специализированной ярмарки «Весенняя ярмарка цветов, посвященная Международному женскому дню 8 март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3.02.2025 по 17.02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проведении специализированной ярмарки «Весенняя ярмарка цветов, посвященная Международному женскому дню 8 март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связи с высоким спросом населения на приобретение цветочной продукции в период празднования Международного женского дня 8 марта, с повышенным обращением индивидуальных предпринимателей о предоставлении мест для организации нестационарной торговли цветочной продукцией в этот период, назрела необходимость в организации специализированной ярмарки на территории города Боготола в период с 04.03.2025 по 08.03.2025 включительно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районе сквера «Боготольский Арбат», между домами № 4 по ул. 40 лет Октября и № 6 по ул. Кирова – 5 мес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в районе сельскохозяйственной ярмарки «Боготольская сельскохозяйственная ярмарка», ул. Молодежная, 23а – 8 мест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режим работы ярмарки с 09.00 до 20.00 час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е количество торговых мест – 13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 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3.02.2025 по 17.02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Е.В. Черепанова, ведущий специалист отдела экономического развития и планирования 8(39157) 6-34-28.</w:t>
      </w:r>
    </w:p>
    <w:sectPr>
      <w:type w:val="nextPage"/>
      <w:pgSz w:w="11906" w:h="16838"/>
      <w:pgMar w:left="1701" w:right="794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18-06-08T11:29:00Z</cp:lastPrinted>
  <dcterms:modified xsi:type="dcterms:W3CDTF">2025-02-05T09:28:00Z</dcterms:modified>
  <cp:revision>19</cp:revision>
  <dc:subject/>
  <dc:title/>
</cp:coreProperties>
</file>