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/>
      </w:pPr>
      <w:r>
        <w:rPr>
          <w:b/>
        </w:rPr>
        <w:t>проекта постановления администрации города Боготол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«О подготовке и проведении универсальной ярмарки «Масленица»»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13.02.2025 по 27.02.2025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подготовке и проведении универсальной ярмарки «Масленица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В связи с проведением обрядового праздника «Масленицы» согласно постановлению администрации города Боготола от 11.02.2025 № 0188-п «О проведении обрядового праздника «Масленица» в городе Боготоле», необходимо обеспечить праздничную торговлю для населения города в рамках организации универсальной ярмарки на территории города Боготола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на площади «XXI века» 02 марта 2025 года, с 12.00 до 14.00 часов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ое количество торговых мест – 20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разработан на основании постановления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 и не нарушает требований законодательств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13.02.2025 по 27.02.2025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администрации города Боготола уполномоченного органа 8 (39157) 6-34-28,</w:t>
      </w:r>
      <w:r>
        <w:rPr/>
        <w:t xml:space="preserve"> </w:t>
      </w:r>
      <w:r>
        <w:rPr>
          <w:bCs/>
          <w:sz w:val="24"/>
          <w:szCs w:val="24"/>
        </w:rPr>
        <w:t>Е.В. Черепанова, ведущий специалист отдела экономического развития и планирования 8(39157) 6-34-28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4:27:00Z</dcterms:created>
  <dc:creator>EFokina</dc:creator>
  <dc:description/>
  <cp:keywords/>
  <dc:language>en-US</dc:language>
  <cp:lastModifiedBy>User</cp:lastModifiedBy>
  <cp:lastPrinted>2025-02-13T09:56:00Z</cp:lastPrinted>
  <dcterms:modified xsi:type="dcterms:W3CDTF">2025-02-13T02:56:00Z</dcterms:modified>
  <cp:revision>24</cp:revision>
  <dc:subject/>
  <dc:title/>
</cp:coreProperties>
</file>