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/>
      </w:pPr>
      <w:r>
        <w:rPr>
          <w:b/>
        </w:rPr>
        <w:t>проекта постановления администрации города Боготол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«О внесении изменений в постановление администрации города Боготола от 08.02.2019 № 0134-п «Об утверждении Порядка предоставления и возврата субсидий 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а»»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04.07.2024 по 18.07.2024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О внесении изменений в постановление администрации города Боготола от 08.02.2019 № 0134-п «Об утверждении Порядка предоставления и возврата субсидий 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а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Style18"/>
        <w:tabs>
          <w:tab w:val="clear" w:pos="708"/>
          <w:tab w:val="left" w:pos="-426" w:leader="none"/>
          <w:tab w:val="left" w:pos="0" w:leader="none"/>
        </w:tabs>
        <w:ind w:right="57"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утверждением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-производителям товаров, работ, услуг и проведение отборов получателей указанных субсидий, в том числе грантов в форме субсидий постановлением Правительства Российской Федерации от 25.10.2023 № 1782 возникла необходимость приведения в соответствие Поряд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утверждает порядок предоставления субсидии по результатом проведения отбора получателей субсидии способом запроса предложений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анном Порядке актуализированы условия, цели и порядок предоставления субсидии, в том числе результаты ее предоставления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рядка полностью актуализирован и приведен в соответствие с требованиями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 xml:space="preserve">Оценить вероятность наступления неблагоприятных последствий не представляется возможным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Принятие проекта постановления не повлечет дополнительных расходов средств местного бюджет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04.07.2024 по 18.07.2024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роект постановления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Е.Н. Бухарова, начальник отдела экономического развития и планирования уполномоченного органа 8 (39157) 6-34-28.</w:t>
      </w:r>
    </w:p>
    <w:sectPr>
      <w:type w:val="nextPage"/>
      <w:pgSz w:w="11906" w:h="16838"/>
      <w:pgMar w:left="1701" w:right="79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3:08:00Z</dcterms:created>
  <dc:creator>EFokina</dc:creator>
  <dc:description/>
  <cp:keywords/>
  <dc:language>en-US</dc:language>
  <cp:lastModifiedBy>Gambulatova EV</cp:lastModifiedBy>
  <cp:lastPrinted>2020-04-08T14:40:00Z</cp:lastPrinted>
  <dcterms:modified xsi:type="dcterms:W3CDTF">2024-07-03T06:28:00Z</dcterms:modified>
  <cp:revision>30</cp:revision>
  <dc:subject/>
  <dc:title/>
</cp:coreProperties>
</file>