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/>
      </w:pPr>
      <w:r>
        <w:rPr>
          <w:b/>
        </w:rPr>
        <w:t>«О подготовке и проведении сельскохозяйственной ярмар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Краски осени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9.08.2024 по 02.09.2024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О подготовке и проведении сельскохозяйственной ярмарки «Краски осени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ысоким предложением от садоводов, огородников города на продажу сельскохозяйственной продукции в осенний период, назрела необходимость в организации специализированной ярмарки на территории города Боготола: в районе Площади XXI века 14 сентября 2024 года, с 10.00 до 14.00 часов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Цель организации ярмарки - возможность для населения приобрести натуральную и здоровую продукцию местных производителей, садоводов, огородников и представителей подсобных хозяйст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9.08.2024 по 02.09.2024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Бухарова Е.Н., начальник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4-09-03T06:22:00Z</dcterms:modified>
  <cp:revision>28</cp:revision>
  <dc:subject/>
  <dc:title/>
</cp:coreProperties>
</file>