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2.02.2024 по 26.02.2024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города Боготола «О внесении изменений в постановление администрации города Боготола от 24.02.2022 № 0195-п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роект постановления) разработан в целях реализации мероприятия «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» подпрограммы 1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определяет целевое назначение, порядок проведения отбора получателей субсидии, условия и порядок предоставления субсидии, требования к предоставляемой отчетности, требования об осуществлении контроля за соблюдением условий и порядка предоставления субсидии и ответственность за их нарушение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оектом постановления предлагается внести в Порядок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й постановлением администрации города Боготола от 24.02.2022 № 0195-п, некоторые изменения в целях приведения нормативного правового акта в соответствие с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постановление Правительства РФ от 25.10.2023 № 1782) и постановлением Правительства Красноярского края  от 30.09.2013 № 505-п «Об утверждении государственной программы Красноярского края «Развитие малого и среднего предпринимательства и инновационной деятельности» (далее – постановление Правительства Красноярского края от 30.09.2013 № 505-п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5.10.2023 № 1782 проектом постановл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дополнены требования к объявлению о проведении отбора, которое размещается на официальном сайте администрации города Боготола в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едены в соответствие требования к участнику отбора, которым он должен соответствовать на дату проведения отбор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Красноярского края от 30.09.2013 № 505-п проектом постановл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олнены виды затрат, подлежащих субсидированию, связанных с производством (реализацией) товаров, выполнением работ и оказанием услуг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смотрены виды предпринимательской деятельности, подлежащие субсидированию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инятие проекта постановления не повлечет дополнительных расходов средств местн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2.02.2024 по 26.02.2024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, О.А. 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4-02-09T04:46:00Z</dcterms:modified>
  <cp:revision>28</cp:revision>
  <dc:subject/>
  <dc:title/>
</cp:coreProperties>
</file>