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1.10.2024 по 04.11.2024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Необходимость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»» обусловлена тем, что по заявлению владельцев были продлены сроки п</w:t>
      </w:r>
      <w:r>
        <w:rPr>
          <w:sz w:val="22"/>
          <w:szCs w:val="22"/>
        </w:rPr>
        <w:t>ериода размещения нестационарных торговых объектов</w:t>
      </w:r>
      <w:r>
        <w:rPr>
          <w:sz w:val="24"/>
          <w:szCs w:val="24"/>
        </w:rPr>
        <w:t>, а также устранены замечания прокуратуры к НПА (схема размещения нестационарных торговых объектов приведена в соответствие с положением «Порядка разработки и утверждения схемы размещения нестационарных торговых объектов органами местного  самоуправления муниципальных образований Красноярского края» - добавлена позиция «площадь торгового объекта и информация о собственнике земельного участка, здания, сооружения на котором расположен нестационарный торговый объект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1.10.2024 по 04.11.2024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Климец Т.А., начальник отдела архитектуры, градостроительства, имущественных и земельных отношений 8 (39157) 6-34-02;</w:t>
      </w:r>
      <w:r>
        <w:rPr/>
        <w:t xml:space="preserve"> </w:t>
      </w:r>
    </w:p>
    <w:sectPr>
      <w:type w:val="nextPage"/>
      <w:pgSz w:w="11906" w:h="16838"/>
      <w:pgMar w:left="1701" w:right="79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4-10-18T03:00:00Z</dcterms:modified>
  <cp:revision>23</cp:revision>
  <dc:subject/>
  <dc:title/>
</cp:coreProperties>
</file>