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«О проведении специализированной ярмарки «Весенняя ярмарка цветов, посвященная Международному женскому дню 8 марта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25.01.2023 по 08.02.2023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проведении специализированной ярмарки «Весенняя ярмарка цветов, посвященная Международному женскому дню 8 март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высоким спросом населения на приобретение цветочной продукции в период празднования Международного женского дня 8 марта, с повышенным обращением индивидуальных предпринимателей о предоставлении мест для организации нестационарной торговли цветочной продукцией в этот период, назрела необходимость в организации специализированной ярмарки на территории города Боготола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районе сквера «Боготольский Арбат», между домами № 4 по ул. 40 лет Октября и № 6 по ул. Киров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сельскохозяйственной ярмарки «Боготольская сельскохозяйственная ярмарка», ул. Молодежная, 23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 ярмарки с 09.00 до 21.00 час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ое количество торговых мест – 13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25.01.2023 по 08.02.2023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 6-34-28,  Е.В. Иванова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18-06-08T11:29:00Z</cp:lastPrinted>
  <dcterms:modified xsi:type="dcterms:W3CDTF">2023-01-24T03:25:00Z</dcterms:modified>
  <cp:revision>15</cp:revision>
  <dc:subject/>
  <dc:title/>
</cp:coreProperties>
</file>