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ого обсуждения</w:t>
      </w:r>
    </w:p>
    <w:p>
      <w:pPr>
        <w:pStyle w:val="ConsPlusNormal"/>
        <w:jc w:val="center"/>
        <w:rPr/>
      </w:pPr>
      <w:r>
        <w:rPr>
          <w:b/>
        </w:rPr>
        <w:t>проекта постановления администрации города Боготола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«О подготовке и проведении универсальной ярмарки «Масленица»»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/>
        <w:t xml:space="preserve">С 20.01.2023 по 03.02.2023 года отдел экономического развития и планирования администрации города Боготола (далее – уполномоченный орган) проводит публичные обсуждения по постановлению администрации города Боготола «О подготовке и проведении универсальной ярмарки «Масленица»»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8"/>
        <w:jc w:val="both"/>
        <w:rPr/>
      </w:pPr>
      <w:r>
        <w:rPr>
          <w:bCs/>
          <w:sz w:val="24"/>
          <w:szCs w:val="24"/>
        </w:rPr>
        <w:t xml:space="preserve">Публичные обсуждения проводятся </w:t>
      </w:r>
      <w:r>
        <w:rPr>
          <w:sz w:val="24"/>
          <w:szCs w:val="24"/>
        </w:rPr>
        <w:t>в соответствии с постановлением администрации города Боготола от 07.12.2018 № 1555-п «Об утверждении Порядка проведения оценки регулирующего воздействия проектов муниципальных нормативных правовых актов муниципального образования город Боготол, устанавливающих новые или изменяющих ранее предусмотренные нормативными правовыми актами города Боготола обязанности для субъектов предпринимательской и инвестиционной деятельности, и порядка проведения экспертизы муниципальных нормативных правовых актов муниципального образования город Боготол,</w:t>
      </w:r>
      <w:r>
        <w:rPr/>
        <w:t xml:space="preserve"> </w:t>
      </w:r>
      <w:r>
        <w:rPr>
          <w:sz w:val="24"/>
          <w:szCs w:val="24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 проведением обрядового праздника «Масленицы» согласно постановлению администрации города Боготола от 16.01.2023 № 0018-п «О проведении обрядового праздника «Масленица» в городе Боготоле» необходимо обеспечить праздничную торговлю для населения города в рамках организации специализированной ярмарки на территории города Боготола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лощади «XXI века» 26 февраля 2023 года, с 12.00 до 15.00 часов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мое количество торговых мест – 20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разработан на основании постановления Правительства Красноярского края от 11.07.2011 № 403-п «Об установлении порядка организации на территории Красноярского края ярмарок и продажи товаров (выполнения работ, оказания услуг) на них 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на территории Красноярского края» и не нарушает требований законодательств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обсуждений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с 20.01.2023 по 03.02.2023 го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Уполномоченный орган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2060 г. Боготол, ул. Шикунова, 1, каб. 2-12 уполномоченный орган, или на электронную почту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econom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bogotolcity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остановление администрации города Боготол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еречень вопросов по постановлению администрации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Е.Н. Бухарова, начальник отдела экономического развития и планирования уполномоченного органа 8 (39157) 6-34-28,</w:t>
      </w:r>
      <w:r>
        <w:rPr/>
        <w:t xml:space="preserve"> </w:t>
      </w:r>
      <w:r>
        <w:rPr>
          <w:bCs/>
          <w:sz w:val="24"/>
          <w:szCs w:val="24"/>
        </w:rPr>
        <w:t>Е.В.Иванова, ведущий специалист отдела экономического развития и планирования 8 (39157) 6-34-28.</w:t>
      </w:r>
    </w:p>
    <w:sectPr>
      <w:type w:val="nextPage"/>
      <w:pgSz w:w="11906" w:h="16838"/>
      <w:pgMar w:left="1701" w:right="79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9"/>
      <w:ind w:firstLine="278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bogotolcit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4:27:00Z</dcterms:created>
  <dc:creator>EFokina</dc:creator>
  <dc:description/>
  <cp:keywords/>
  <dc:language>en-US</dc:language>
  <cp:lastModifiedBy>Gambulatova EV</cp:lastModifiedBy>
  <cp:lastPrinted>2020-04-08T14:40:00Z</cp:lastPrinted>
  <dcterms:modified xsi:type="dcterms:W3CDTF">2023-01-19T07:56:00Z</dcterms:modified>
  <cp:revision>17</cp:revision>
  <dc:subject/>
  <dc:title/>
</cp:coreProperties>
</file>