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/>
      </w:pPr>
      <w:r>
        <w:rPr>
          <w:b/>
        </w:rPr>
        <w:t>«О подготовке и проведении универсальной ярмарк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День города»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7.07.2023 по 31.07.2023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подготовке и проведении универсальной ярмарки «День город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связи с празднованием Дня города и с повышенным обращением индивидуальных предпринимателей о предоставлении мест для организации нестационарной торговли в этот период, назрела необходимость в организации специализированной ярмарки на территории города Боготола: в районе Площади Победы 05 августа 2023 года, с 10.00 до 22.00 часов. Цель ярмарки - организация торгового обслуживания населения города при проведении городского мероприятия, посвященного празднованию 130-ой годовщины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на основании постановления Правительства Красноярского края от 11.07.2011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17.07.2023 по 31.07.2023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роект постановления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Бухарова Е.Н., начальник отдела экономического развития и планирования 8 (39157) 6-34-28;</w:t>
      </w:r>
      <w:r>
        <w:rPr/>
        <w:t xml:space="preserve"> </w:t>
      </w:r>
      <w:r>
        <w:rPr>
          <w:bCs/>
          <w:sz w:val="24"/>
          <w:szCs w:val="24"/>
        </w:rPr>
        <w:t>Гамбулатова Е.В.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113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3-09-07T01:53:00Z</dcterms:modified>
  <cp:revision>21</cp:revision>
  <dc:subject/>
  <dc:title/>
</cp:coreProperties>
</file>