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оекта постановления администрации города Боготола «О внесении изменений в постановление администрации города Боготола от 24.02.2022 № 0195-п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7.01.2023 по 31.01.2023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24.02.2022 № 0195-п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города Боготола «О внесении изменений в постановление администрации города Боготола от 24.02.2022 № 0195-п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(далее – проект постановления) разработан в целях реализации мероприятия «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» подпрограммы 1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определяет целевое назначение, порядок проведения отбора получателей субсидии, условия и порядок предоставления субсидии, требования к предоставляемой отчетности, требования об осуществлении контроля за соблюдением условий, целей и порядка предоставления субсидии и ответственность за их нарушение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оектом постановления предлагается внести в Порядок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й постановлением администрации города Боготола от 24.02.2022 № 0195-п, некоторые изменения в целях приведения нормативного правового акта в соответствие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и постановлением Правительства Красноярского края  от 30.09.2013 № 505 «Об утверждении государственной программы Красноярского края «Развитие малого и среднего предпринимательства и инновационной деятельности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конкретизирует сроки размещения на едином портале бюджетной системы Российской Федерации в информационно-телекоммуникационной сети Интернет сведения о субсидиях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остановления уточняются виды затрат, подлежащих субсидированию, связанных с производством (реализацией) товаров, выполнением работ и оказанием услуг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остановления уточняются сроки проведения отбора (даты и время начала и окончания приема предложений (заявок) на участие в отборе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остановления уточняется перечень предоставляемых заявителями документов в целях предоставления субсид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дополнен положениями, служащими основаниями для отказа в предоставлении субсид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постановления уточняется показатель, необходимый для достижения результата предоставления субсидии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постановления не повлечет дополнительных расходов средств местного бюдж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7.01.2023 по 31.01.2023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,</w:t>
      </w:r>
      <w:r>
        <w:rPr/>
        <w:t xml:space="preserve"> </w:t>
      </w:r>
      <w:r>
        <w:rPr>
          <w:bCs/>
          <w:sz w:val="24"/>
          <w:szCs w:val="24"/>
        </w:rPr>
        <w:t>О.А.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3-01-16T08:34:00Z</dcterms:modified>
  <cp:revision>15</cp:revision>
  <dc:subject/>
  <dc:title/>
</cp:coreProperties>
</file>