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  »___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</w:rPr>
        <w:t xml:space="preserve">___2022   г.     г. Боготол                             №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города Боготола от 05.11.2013 № 1476-п «Об утверждении схемы размещения нестационарных торговых объектов на территории города Боготола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тимизации схемы размещения нестационарных торговых объектов на территории города Боготола, 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. 16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, руководствуясь п. 10 ст. 41, ст. 71, ст. 72 Устава городского округа город Боготол Красноярского края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оготола от 05.11.2013 № 1476-п «Об утверждении схемы размещения нестационарных торговых объектов на территории города Боготол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/>
        <w:t>2. Отделу архитектуры, градостроительства, имущественных и земельных отношений администрации города Боготола в десятидневный срок со дня официального опубликования настоящего Постановления направить изменения в схему размещения нестационарных торговых объектов на территории города Боготола в министерство промышленности, энергетики и торговли Красноярского края</w:t>
      </w:r>
    </w:p>
    <w:p>
      <w:pPr>
        <w:pStyle w:val="ConsPlusNormal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города Боготола по оперативным вопросам и вопросам ЖКХ.</w:t>
      </w:r>
    </w:p>
    <w:p>
      <w:pPr>
        <w:pStyle w:val="ConsPlusNormal"/>
        <w:ind w:firstLine="709"/>
        <w:jc w:val="both"/>
        <w:rPr/>
      </w:pPr>
      <w:r>
        <w:rPr/>
        <w:t xml:space="preserve">4. Разместить настоящее постановление на официальном сайте администрации города Боготол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gotolcity</w:t>
      </w:r>
      <w:r>
        <w:rPr/>
        <w:t>.</w:t>
      </w:r>
      <w:r>
        <w:rPr>
          <w:lang w:val="en-US"/>
        </w:rPr>
        <w:t>ru</w:t>
      </w:r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ConsPlusNormal"/>
        <w:ind w:firstLine="709"/>
        <w:jc w:val="both"/>
        <w:rPr/>
      </w:pPr>
      <w:r>
        <w:rPr/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сатова Надежд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имец Татьяна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01</w:t>
      </w:r>
    </w:p>
    <w:p>
      <w:pPr>
        <w:sectPr>
          <w:headerReference w:type="default" r:id="rId4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4 экз.</w:t>
      </w:r>
    </w:p>
    <w:p>
      <w:pPr>
        <w:pStyle w:val="Normal"/>
        <w:ind w:firstLine="1034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0348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10348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10348"/>
        <w:rPr/>
      </w:pPr>
      <w:r>
        <w:rPr>
          <w:sz w:val="28"/>
          <w:szCs w:val="28"/>
        </w:rPr>
        <w:t xml:space="preserve">от «__»____2022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Богот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42"/>
        <w:gridCol w:w="2866"/>
        <w:gridCol w:w="1636"/>
        <w:gridCol w:w="1703"/>
        <w:gridCol w:w="2009"/>
        <w:gridCol w:w="3015"/>
        <w:gridCol w:w="229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естационарных торговых объектов (павильон, киоск, автомагазин, тонар, торговая площадка, друг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й ориентир расположения нестационарных торговых объ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тационарных торговых объектов по каждому адресному ориентир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земельного участка, здания, строения, сооружения или их части, занимаемые нестационарным торговым объектом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еализуемой нестационарным торговым объектом продук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использовании нестационарного торгового объекта субъектами малого или среднего предпринимательства, осуществляющими торговую деятель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змещения нестационарных торговых объект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 1-я Зарельсовая, 35 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1.06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0 лет Октября, 8 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12.2022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0 лет Октября, 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ая торговая точ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40 лет Октября, с северного торца дома № 27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12.2023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0 лет Октября, 27 «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7.09.2022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оготол, ул. 40 лет Октября, 27 «г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07.10.2021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. Боготол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л. Богашева, 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казание услуг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2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2 «б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2 «в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4 «а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4 «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Вокзальная, 4 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Вокзальная, 4 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6 «д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2.07.2026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Деповская, 19 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с связ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 14.09.2026 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Деповская, 19 «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с связ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6.07.2023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ульная конструкц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Деповская, 19 «в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с самообслужива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учрежд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, 1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03.2022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ередвижная торговая точ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.Боготол, ул. Кирова, 2 «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зливные напит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 01.05.2021 до 31.08.2021 года с 9.00-18.00 часов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йле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Кирова, 5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2.07.2022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5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4. 2022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зированный автомобил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Кирова, 5 «в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йле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Кирова, 4, с южного торц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 9.00-18.00 часов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Кирова, 18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ная продук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7.10. 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74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4.202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ередвижная торговая точ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.Боготол, ул. Кирова, 74 «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зливные напит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 01.05.2021 до 31.08.2021 года с 9.00-18.00 часов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а, 129 «а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он красот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1.202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знецова, 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7.03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Линейная, 121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05.20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Молодежная, 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ная продук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7.10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Молодежная, 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услуг по ремонту обув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Молодежная, 14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обулочные издел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4.10.202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Переездная, 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2.07.2026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ионерская, 95 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6.06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адовая, 59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 05.02.2022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. Боготол, ул. Советская, 16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ечатная продук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 07.10.2023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иоск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. Боготол, ул. Советская, 14 «а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емонт обуви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 26.09.2022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ая торговая точка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оготол, ул. Советская, 61 А с западной стороны от помещения 3 по ул. Школьная, 7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туальная продукция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7.03.2023</w:t>
            </w:r>
          </w:p>
        </w:tc>
      </w:tr>
      <w:tr>
        <w:trPr>
          <w:trHeight w:val="51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йле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пер. Спортивный, с северного торца здания школ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 9.00-18.00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Школьная, 104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3.08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лав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40 лет Октября, с восточного торца дома № 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ные издел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2.07.202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лав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1 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ва, корма для животны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лав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1 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ва, корма для животных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лав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1 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ва, корма для животных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Чапаева, 1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5.06.2023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апаева, 1Б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06.2024</w:t>
            </w:r>
          </w:p>
        </w:tc>
      </w:tr>
    </w:tbl>
    <w:p>
      <w:pPr>
        <w:pStyle w:val="Normal"/>
        <w:ind w:left="-1080" w:first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466298CC995FFFDF4D3EA00F51643CBF5C770238C14782E07B96B702B19F97A54ADF7C60709362o6fD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0:00Z</dcterms:created>
  <dc:creator>burchevskaya</dc:creator>
  <dc:description/>
  <cp:keywords/>
  <dc:language>en-US</dc:language>
  <cp:lastModifiedBy>Gambulatova EV</cp:lastModifiedBy>
  <cp:lastPrinted>2016-06-10T11:27:00Z</cp:lastPrinted>
  <dcterms:modified xsi:type="dcterms:W3CDTF">2022-01-28T04:21:00Z</dcterms:modified>
  <cp:revision>3</cp:revision>
  <dc:subject/>
  <dc:title> </dc:title>
</cp:coreProperties>
</file>