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8.01.2022 по 01.02.2022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 xml:space="preserve">В связи с внесенными изменениями от 30.09.2021 № 1662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становлени</w:t>
        </w:r>
      </w:hyperlink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>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возникла необходимость приведения в соответствие Поряд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утверждает порядок предоставления субсидии по результатом проведения отбора получателей субсидии способом запроса предложений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ополнен новым разделом 2 «Порядок проведения отбора получателей субсидии» который включает в себ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объявлении о проведении отбора (п.2.3)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участникам отбора (п.2.4)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необходимых документов для участия в отборе (п.2.5)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рассмотрения предложений (п.2.9) и т.д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м Порядке актуализированы условия, цели и порядок предоставления субсидии, в том числе результаты ее предоставле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о название и содержание раздела 5 «Контроль (мониторинг) за соблюдением условий, целей и порядка предоставления субсидии и ответственности за их нарушение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м проекте постановления отдельным приложением выделена Методика расчета нормативов субсидирования для расчета размера субсидий юридическим лицам и индивидуальным предпринимателям, осуществляющим перевозки пассажиров по маршрутам с небольшой интенсивностью пассажиропотока, включенным в программу перевозок пассажирских перевозок автомобильным транспортом, субсидируемых из городск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8.01.2022 по 01.02.2022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28CC237CE3E998A20A8C4D01008B7599F5D4AAA4B6AC124392B850C76C23A5D6766A23FA8585FE5863938FDu862B" TargetMode="External"/><Relationship Id="rId3" Type="http://schemas.openxmlformats.org/officeDocument/2006/relationships/hyperlink" Target="mailto:econom@bogotolcit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2-01-18T06:40:00Z</dcterms:modified>
  <cp:revision>4</cp:revision>
  <dc:subject/>
  <dc:title/>
</cp:coreProperties>
</file>