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 проведении специализированной ярмарки «Весенняя ярмарка цветов, посвященная Международному женскому дню 8 март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2.02.2022 по 16.02.2022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роведении специализированной ярмарки «Весенняя ярмарка цветов, посвященная Международному женскому дню 8 март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высоким спросом населения на приобретение цветочной продукции в период празднования Международного женского дня 8 марта, с повышенным обращением индивидуальных предпринимателей о предоставлении мест для организации нестационарной торговли цветочной продукцией в этот период, назрела необходимость в организации специализированной ярмарки на территории города Боготола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дома №8 по ул. 40 лет Октябр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районе сельскохозяйственной ярмарки «Боготольская сельскохозяйственная ярмарка», ул. Молодежная, 23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е количество торговых мест – 12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2.02.2022 по 16.02.2022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 Е.В. Иванова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18-06-08T11:29:00Z</cp:lastPrinted>
  <dcterms:modified xsi:type="dcterms:W3CDTF">2022-02-02T06:29:00Z</dcterms:modified>
  <cp:revision>14</cp:revision>
  <dc:subject/>
  <dc:title/>
</cp:coreProperties>
</file>