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ого обсуждения</w:t>
      </w:r>
    </w:p>
    <w:p>
      <w:pPr>
        <w:pStyle w:val="ConsPlusNormal"/>
        <w:jc w:val="center"/>
        <w:rPr/>
      </w:pPr>
      <w:r>
        <w:rPr>
          <w:b/>
        </w:rPr>
        <w:t>проекта постановления администрации города Боготола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«Об утверждении Порядка предоставления и возврата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 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/>
        <w:t xml:space="preserve">С 01.02.2022 по 15.02.2022 года отдел экономического развития и планирования администрации города Боготола (далее – уполномоченный орган) проводит публичные обсуждения по постановлению администрации города Боготола «Об утверждении Порядка предоставления и возврата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080" w:leader="none"/>
        </w:tabs>
        <w:autoSpaceDE w:val="false"/>
        <w:ind w:right="57" w:firstLine="708"/>
        <w:jc w:val="both"/>
        <w:rPr/>
      </w:pPr>
      <w:r>
        <w:rPr>
          <w:bCs/>
          <w:sz w:val="24"/>
          <w:szCs w:val="24"/>
        </w:rPr>
        <w:t xml:space="preserve">Публичные обсуждения проводятся </w:t>
      </w:r>
      <w:r>
        <w:rPr>
          <w:sz w:val="24"/>
          <w:szCs w:val="24"/>
        </w:rPr>
        <w:t>в соответствии с постановлением администрации города Боготола от 07.12.2018 № 1555-п «Об утверждении Порядка проведения оценки регулирующего воздействия проектов муниципальных нормативных правовых актов муниципального образования город Боготол, устанавливающих новые или изменяющих ранее предусмотренные нормативными правовыми актами города Боготола обязанности для субъектов предпринимательской и инвестиционной деятельности, и порядка проведения экспертизы муниципальных нормативных правовых актов муниципального образования город Боготол,</w:t>
      </w:r>
      <w:r>
        <w:rPr/>
        <w:t xml:space="preserve"> </w:t>
      </w:r>
      <w:r>
        <w:rPr>
          <w:sz w:val="24"/>
          <w:szCs w:val="24"/>
        </w:rPr>
        <w:t>затрагивающих вопросы осуществления предпринимательской и инвестиционной деятельности»</w:t>
      </w:r>
    </w:p>
    <w:p>
      <w:pPr>
        <w:pStyle w:val="Style18"/>
        <w:tabs>
          <w:tab w:val="clear" w:pos="708"/>
          <w:tab w:val="left" w:pos="-426" w:leader="none"/>
          <w:tab w:val="left" w:pos="0" w:leader="none"/>
        </w:tabs>
        <w:ind w:right="57" w:firstLine="708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писание проблемы, на решение которой направлен предлагаемый способ регулирования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постановления администрации города Боготола «Об утверждении Порядка предоставления и возврата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 (далее – проект постановления) разработан в целях реализации мероприятия «Субсидии субъектам малого и среднего предпринимательства и самозанятым гражданам на возмещение затрат при осуществлении предпринимательской деятельности» подпрограммы 1 «Развитие субъектов малого и среднего предпринимательства на территории города Боготола» муниципальной программы города Боготола «Развитие инвестиционной деятельности, малого и среднего предпринимательства», утвержденной постановлением администрации города Боготола от 30.09.2013 № 1247-п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постановления определяет целевое назначение, порядок проведения отбора получателей субсидии, условия и порядок предоставления субсидии, требования к предоставляемой отчетности, требования об осуществлении контроля за соблюдением условий, целей и порядка предоставления субсидии и ответственность за их нарушение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ом постановления признается утратившим силу постановление администрации города Боготола от 29.03.2019 № 0354-п «Об утверждении Порядка предоставления и возврата субсидий на возмещение части затрат на реализацию проектов, содержащих комплекс инвестиционных мероприятий по увеличению производительных сил в приоритетных видах деятельности»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 проект постановления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sz w:val="24"/>
          <w:szCs w:val="24"/>
        </w:rPr>
        <w:t>1)</w:t>
        <w:tab/>
        <w:t>определяет цели предоставления субсидий, наименование органа местного самоуправления, уполномоченного на предоставление субсидии и осуществляющего функции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одятся в установленном порядке лимиты бюджетных обязательств на предоставление субсидии на соответствующий финансовый год (соответствующий финансовый год и плановый период), критерии отбора и категории получателей субсидий, имеющих право на их получение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конкретизирует перечень и формы документов, предоставляемых заявителями для получения субсидий, устанавливает порядок и сроки их рассмотрения, а также основания для отказа заявителю в предоставлении субсидий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содержит условия и порядок заключения между получателем субсидий и администрацией города Боготола соглашения о предоставлении субсидий, требования, которым должны соответствовать заявители на первое число месяца, в котором в администрацию города Боготола предоставляются документы, а также норму о том, что форма вышеуказанного соглашения  установлена приказом финансового управления администрации города Боготола от 19.05.2020 № 34а «Об утверждении типовых форм соглашений (договоров) между главным распорядителем средств бюджета города и юридическим лицом (за исключением муниципальных учреждений), индивидуальным предпринимателем, физическим лицом – производителем товаров, работ, услуг о предоставлении субсидии из бюджета города»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>определяет показатели результативности и срок предоставления получателями субсидий в администрацию города Боготола отчета о достижении результата предоставления субсидии и значений показателя результативности использования субсидии, а также отчета о показателях финансово-хозяйственной деятельности по формам, утвержденным Порядком предоставления субсидии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результативности определены исходя из целей и целевых индикаторов (показателей) муниципальной программы города Боготола «Развитие инвестиционной деятельности, малого и среднего предпринимательства», утвержденной постановлением администрации города Боготола от 30.09.2013 № 1247-п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5)</w:t>
        <w:tab/>
        <w:t>содержит норму о том, что проверка соблюдения условий, целей и порядка предоставления субсидий, в том числе результатов их предоставления их получателями осуществляется администрацией города Боготола и органом муниципального финансового контроля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6)</w:t>
        <w:tab/>
        <w:t>устанавливает для получателей субсидий меры ответственности за нарушений условий, целей и порядка предоставления субсидий, в том числе результатов их предоставления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тся, что субсидии подлежат возврату в местный бюджет в случаях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явления фактов нарушения получателем субсидии условий, установленных при их предоставлении,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sz w:val="24"/>
          <w:szCs w:val="24"/>
        </w:rPr>
        <w:t>- не достижения получателем субсидии значений показателей результативности использования субсидии, устанавливаемого администрацией города Боготола в соглашении о предоставлении субсидии,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ия факта предоставления получателем субсидии недостоверных сведений и документов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7) устанавливает порядок и сроки возврата субсидий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т подход к определению суммы и срока возврата субсидии в случае нарушения условий, целей и порядка предоставления субсидий, в том числе результатов их предоставления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рок проведения публичных обсуждений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с 01.02.2022 по 15.02.2022 год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i/>
          <w:sz w:val="24"/>
          <w:szCs w:val="24"/>
        </w:rPr>
        <w:t>Уполномоченный орган не будет иметь возможность проанализировать позиции, направленные после указанного срок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пособ направления ответов:</w:t>
      </w:r>
      <w:r>
        <w:rPr>
          <w:bCs/>
          <w:sz w:val="24"/>
          <w:szCs w:val="24"/>
        </w:rPr>
        <w:t xml:space="preserve"> 662060 г. Боготол, ул. Шикунова, 1, каб. 2-12 уполномоченный орган, или на электронную почту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econom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bogotolcity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;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агаемые к уведомлению документы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роект постановления администрации города Боготола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еречень вопросов по постановлению администрации города Боготол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Контактное лицо</w:t>
      </w:r>
      <w:r>
        <w:rPr>
          <w:bCs/>
          <w:sz w:val="24"/>
          <w:szCs w:val="24"/>
        </w:rPr>
        <w:t xml:space="preserve"> (Ф.И.О., должность, телефон): Е.Н. Бухарова, начальник отдела экономического развития и планирования уполномоченного органа 8 (39157) 6-34-28, О.А. Дмитроченко, ведущий специалист отдела экономического развития и планирования 8 (39157) 6-34-28.</w:t>
      </w:r>
    </w:p>
    <w:sectPr>
      <w:type w:val="nextPage"/>
      <w:pgSz w:w="11906" w:h="16838"/>
      <w:pgMar w:left="1701" w:right="79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ind w:right="185" w:firstLine="851"/>
      <w:jc w:val="both"/>
    </w:pPr>
    <w:rPr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9"/>
      <w:ind w:firstLine="278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@bogotolcity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3:08:00Z</dcterms:created>
  <dc:creator>EFokina</dc:creator>
  <dc:description/>
  <cp:keywords/>
  <dc:language>en-US</dc:language>
  <cp:lastModifiedBy>Gambulatova EV</cp:lastModifiedBy>
  <cp:lastPrinted>2020-04-08T14:40:00Z</cp:lastPrinted>
  <dcterms:modified xsi:type="dcterms:W3CDTF">2022-01-31T08:00:00Z</dcterms:modified>
  <cp:revision>25</cp:revision>
  <dc:subject/>
  <dc:title/>
</cp:coreProperties>
</file>