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6.04.2021 по 10.05.2021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 разработан в целях повышения качества предоставления и доступности услуги, создания комфортных условий для получения муниципальной услуг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Заявителями при предоставлении муниципальной услуги являются граждане Российской Федерации, юридические лица, индивидуальные предприниматели, иностранные граждане и лица без гражданств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а также за исключением случаев, установленных международными договорами Российской Федерации или законодательством Российской Федерации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26.04.2021 по 10.05.2021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07 уполномоченный орган, или на электронную почту </w:t>
      </w:r>
      <w:r>
        <w:rPr>
          <w:bCs/>
          <w:sz w:val="24"/>
          <w:szCs w:val="24"/>
          <w:lang w:val="en-US"/>
        </w:rPr>
        <w:t>glava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@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Кащеева А.Н., начальник бюджетного отдела финансового управления 8 (39157) 2-49-54; Кремер Е.В., ведущий специалист бюджетного отдела финансового управления 8 (39157) 2-11-62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1-03-18T09:09:00Z</cp:lastPrinted>
  <dcterms:modified xsi:type="dcterms:W3CDTF">2021-04-26T03:42:00Z</dcterms:modified>
  <cp:revision>25</cp:revision>
  <dc:subject/>
  <dc:title/>
</cp:coreProperties>
</file>